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O M A N D A   I S C R I Z I O N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 O R M A Z I O N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.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l__  sottoscritt _____________________________________________________ Nat_   il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_____________________________________________________________________ Prov 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________________________, cellulare ___________________, e-mail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Con la presente chiede l'iscrizione al corso di formazione,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GIOVANE IMPRENDITORE AGRICOLO PROFESSIONALE – EDIZIONE 2</w:t>
      </w:r>
      <w:r>
        <w:rPr>
          <w:rFonts w:cs="Times New Roman" w:ascii="Times New Roman" w:hAnsi="Times New Roman"/>
          <w:sz w:val="22"/>
          <w:szCs w:val="22"/>
        </w:rPr>
        <w:t>, in fase di attuazione presso codesto Ente  di Formazione accreditato presso la Regione Calabria, di seguito indicato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ONISO ASSOCIAZIONE CULTURALE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icadente nel Programma di Sviluppo Rurale 2007/2013 Misura 111- Azioni nel campo della formazione professionale Azione 1 - Interventi formativi a tal fine, consapevole delle conseguenze a cui può incorrere in caso di false attestazioni o dichiarazioni mendaci (Artt. 48.76 D.P.R. 28/12/2000 N° 445), sotto la sua responsabil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risiedere 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Abitazione__________________ Tel Cellulare ______________________ e-mail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omiciliato (nel caso in cui la residenza non coincide con il domicilio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possedere i seguenti requisiti alla data di presentazione della presente domanda: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barrare una sola casella: risposta obbligatoria pena l'annullamento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hanno presentato Progetto di primo insediamento con le Misure 112 e 121 (PSR 2007/2013) : n° Dom. ……………………. CUAA ………………………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si impegnano a presentare Progetto di primo insediament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renditori agricoli che usufruiscono della condizione di IAP ma con scadenza dei termini (2 anni) in atto del riconoscimento della qualifica IA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7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essere in possesso del titolo di studio di :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ssun titolo o licenza element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nza media inferio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Ist .Prof.le (2-3 anni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loma di Maturità;</w:t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 Prof.le acquisita tramite corso di formazion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Qualifica  Professionale post-diplom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a  universitari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urea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aver frequentato ed interrotto il titolo d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udio, la scuola o la classe  sotto indica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 Scuola media inferiore  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Scuola media superiore   □ □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I_ sottoscritt_  inoltre, dichiar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 essere a conoscenza che l'accettazione della presente domanda è subordinata all'effettuazione del corso e al raggiungimento del numero di allievi previsto e, in caso di domande utili eccedenti, di essere soggetto alla selezione legata al riconoscimento dei requisiti suddetti ed all'ordine cronologico di arriv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alleg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pia documento identità e codice fiscal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impegno/non frequentazione altri corsi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FIRMA DEL RICHIEDE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</w:t>
        <w:tab/>
        <w:tab/>
        <w:tab/>
        <w:tab/>
        <w:tab/>
        <w:tab/>
        <w:tab/>
        <w:t xml:space="preserve">    ____________________________________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autorizza l'Ente Formatore DIONISO ASSOCIAZIONE CULTURALE all'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FIRM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.B. Ai sensi dell'art.36 D.P.R. n.445/2000 nelle dichiarazioni sostitutive la firma deve essere apposta in presenza  dell'impiegato addetto all'accettazione ovvero possono essere sottoscritte e presentate unitamente a copia fotostatica non autenticata di un documento di identità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Dichiarazio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non frequentazione altri cor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pett.le </w:t>
      </w:r>
    </w:p>
    <w:p>
      <w:pPr>
        <w:pStyle w:val="Normal"/>
        <w:autoSpaceDE w:val="false"/>
        <w:ind w:left="5387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ONISO ASSOCIAZIONE CULTURAL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A MEDAGLIE D’ORO 106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7100 COSENZ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: __________________________________Prov ( _____ ) il: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idente a: ____________________________________________ Prov. ( ___ ) Cap: 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: ______________________________________________________ N° 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lla domanda di iscrizione che, in caso di ammissione al corso per l’ottenimento della </w:t>
      </w:r>
      <w:r>
        <w:rPr>
          <w:rFonts w:cs="Times New Roman" w:ascii="Times New Roman" w:hAnsi="Times New Roman"/>
          <w:b/>
          <w:b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GIOVANE IMPRENDITORE AGRICOLO PROFESSIONALE – EDIZIONE 2</w:t>
      </w:r>
      <w:r>
        <w:rPr>
          <w:rFonts w:cs="Times New Roman" w:ascii="Times New Roman" w:hAnsi="Times New Roman"/>
          <w:b/>
          <w:bCs/>
          <w:sz w:val="22"/>
          <w:szCs w:val="22"/>
        </w:rPr>
        <w:t>”,</w:t>
      </w:r>
      <w:r>
        <w:rPr>
          <w:rFonts w:cs="Times New Roman" w:ascii="Times New Roman" w:hAnsi="Times New Roman"/>
          <w:sz w:val="22"/>
          <w:szCs w:val="22"/>
        </w:rPr>
        <w:t xml:space="preserve">  non accetterà e/o non frequenterà altro corso avente le medesime finalità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: _________________________                                                       Firm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autorizza l’Ente Formatore DIONISO ASSOCIAZIONE CULTURALE all’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21830</wp:posOffset>
              </wp:positionH>
              <wp:positionV relativeFrom="page">
                <wp:posOffset>10056495</wp:posOffset>
              </wp:positionV>
              <wp:extent cx="353695" cy="370840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53520" cy="37080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5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2.9pt;margin-top:791.85pt;width:27.8pt;height:29.1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pacing w:val="-5"/>
                        <w:szCs w:val="20"/>
                        <w:rFonts w:ascii="Arial" w:hAnsi="Arial" w:eastAsia="Times New Roman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09130</wp:posOffset>
              </wp:positionH>
              <wp:positionV relativeFrom="page">
                <wp:posOffset>10057130</wp:posOffset>
              </wp:positionV>
              <wp:extent cx="379095" cy="369570"/>
              <wp:effectExtent l="7620" t="6985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79080" cy="369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5"/>
                              <w:szCs w:val="18"/>
                              <w:rFonts w:ascii="Arial" w:hAnsi="Arial" w:eastAsia="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1.9pt;margin-top:791.9pt;width:29.8pt;height:29.0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pacing w:val="-5"/>
                        <w:szCs w:val="18"/>
                        <w:rFonts w:ascii="Arial" w:hAnsi="Arial" w:eastAsia="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245"/>
      <w:gridCol w:w="1790"/>
    </w:tblGrid>
    <w:tr>
      <w:trPr>
        <w:trHeight w:val="1317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1254125</wp:posOffset>
                </wp:positionH>
                <wp:positionV relativeFrom="margin">
                  <wp:posOffset>97155</wp:posOffset>
                </wp:positionV>
                <wp:extent cx="667385" cy="6858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1" r="-5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  <w:tr>
      <w:trPr>
        <w:trHeight w:val="1419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</w:rPr>
          </w:pPr>
          <w:r>
            <w:rPr>
              <w:rFonts w:cs="Times New Roman" w:ascii="Times New Roman" w:hAnsi="Times New Roman"/>
              <w:b/>
              <w:bCs/>
              <w:i/>
            </w:rPr>
            <w:t xml:space="preserve">Ente di Formazione Professionale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i/>
              <w:sz w:val="16"/>
              <w:szCs w:val="16"/>
            </w:rPr>
            <w:t>Sede Legale: Via Varsavia  22 – 87036 RENDE (CS)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i/>
              <w:sz w:val="24"/>
              <w:szCs w:val="24"/>
            </w:rPr>
            <w:t>Sede Amministrativa: Via Medaglie d’Oro n.106 - 87100 Cosenz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</w:rPr>
          </w:pPr>
          <w:r>
            <w:rPr>
              <w:rFonts w:cs="Times New Roman" w:ascii="Times New Roman" w:hAnsi="Times New Roman"/>
              <w:bCs/>
            </w:rPr>
            <w:t>-------------------------------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Tel. </w:t>
          </w:r>
          <w:r>
            <w:rPr>
              <w:rFonts w:cs="Times New Roman" w:ascii="Times New Roman" w:hAnsi="Times New Roman"/>
              <w:bCs/>
              <w:i/>
            </w:rPr>
            <w:t>334217268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C.F. e P.I. 01642620783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Indirizzo e-mail:</w:t>
          </w:r>
          <w:r>
            <w:rPr/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</w:rPr>
              <w:t>info@dionisoformazione.it</w:t>
            </w:r>
          </w:hyperlink>
          <w:r>
            <w:rPr>
              <w:rFonts w:cs="Times New Roman" w:ascii="Times New Roman" w:hAnsi="Times New Roman"/>
            </w:rPr>
            <w:t xml:space="preserve"> 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Indirizzo e-mail PEC: </w:t>
          </w:r>
          <w:hyperlink r:id="rId3" w:tgtFrame="_blank">
            <w:r>
              <w:rPr>
                <w:rStyle w:val="InternetLink"/>
                <w:rFonts w:cs="Times New Roman" w:ascii="Times New Roman" w:hAnsi="Times New Roman"/>
              </w:rPr>
              <w:t>info@pec.dionisoformazione.it</w:t>
            </w:r>
          </w:hyperlink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lang w:val="it-IT" w:eastAsia="it-IT"/>
            </w:rPr>
          </w:pPr>
          <w:r>
            <w:rPr>
              <w:rFonts w:cs="Times New Roman" w:ascii="Times New Roman" w:hAnsi="Times New Roman"/>
              <w:lang w:val="it-IT" w:eastAsia="it-IT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59410</wp:posOffset>
                </wp:positionH>
                <wp:positionV relativeFrom="margin">
                  <wp:posOffset>427355</wp:posOffset>
                </wp:positionV>
                <wp:extent cx="377825" cy="3803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5" w:color="000000"/>
        <w:bottom w:val="single" w:sz="4" w:space="4" w:color="000000"/>
        <w:right w:val="single" w:sz="4" w:space="4" w:color="000000"/>
      </w:pBdr>
      <w:jc w:val="center"/>
      <w:outlineLvl w:val="8"/>
    </w:pPr>
    <w:rPr>
      <w:rFonts w:ascii="Courier New" w:hAnsi="Courier New" w:cs="Courier New"/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Indirizzo"/>
    <w:qFormat/>
    <w:pPr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Oggetto">
    <w:name w:val="Oggetto"/>
    <w:basedOn w:val="Normal"/>
    <w:next w:val="TextBody"/>
    <w:qFormat/>
    <w:pPr>
      <w:spacing w:lineRule="atLeast" w:line="220" w:before="120" w:after="220"/>
      <w:jc w:val="left"/>
    </w:pPr>
    <w:rPr>
      <w:rFonts w:ascii="Arial Black" w:hAnsi="Arial Black" w:cs="Arial Black"/>
      <w:spacing w:val="-10"/>
    </w:rPr>
  </w:style>
  <w:style w:type="paragraph" w:styleId="Signature">
    <w:name w:val="Signature"/>
    <w:basedOn w:val="Normal"/>
    <w:next w:val="Firmatitolo"/>
    <w:pPr>
      <w:keepNext w:val="true"/>
      <w:spacing w:lineRule="atLeast" w:line="220" w:before="880" w:after="0"/>
      <w:jc w:val="left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</w:pPr>
    <w:rPr/>
  </w:style>
  <w:style w:type="paragraph" w:styleId="CC">
    <w:name w:val="CC"/>
    <w:basedOn w:val="Normal"/>
    <w:qFormat/>
    <w:pPr>
      <w:keepLines/>
      <w:spacing w:lineRule="atLeast" w:line="2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Rigaattenzione">
    <w:name w:val="Riga attenzione"/>
    <w:basedOn w:val="Normal"/>
    <w:next w:val="Formuladiapertura"/>
    <w:qFormat/>
    <w:pPr>
      <w:spacing w:lineRule="atLeast" w:line="220" w:before="220" w:after="22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Indirizzomittente1">
    <w:name w:val="Indirizzo mittente 1"/>
    <w:basedOn w:val="Normal"/>
    <w:qFormat/>
    <w:pPr>
      <w:keepLines/>
      <w:tabs>
        <w:tab w:val="clear" w:pos="567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untoelenco">
    <w:name w:val="Punto elenco"/>
    <w:basedOn w:val="List"/>
    <w:qFormat/>
    <w:pPr>
      <w:numPr>
        <w:ilvl w:val="0"/>
        <w:numId w:val="3"/>
      </w:numPr>
    </w:pPr>
    <w:rPr/>
  </w:style>
  <w:style w:type="paragraph" w:styleId="Numeroelenco">
    <w:name w:val="Numero elenco"/>
    <w:basedOn w:val="TextBody"/>
    <w:qFormat/>
    <w:pPr>
      <w:numPr>
        <w:ilvl w:val="0"/>
        <w:numId w:val="6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firstLine="851"/>
    </w:pPr>
    <w:rPr>
      <w:rFonts w:ascii="Courier New" w:hAnsi="Courier New" w:cs="Courier New"/>
      <w:spacing w:val="0"/>
      <w:lang w:bidi="he-IL"/>
    </w:rPr>
  </w:style>
  <w:style w:type="paragraph" w:styleId="Corpodeltesto2">
    <w:name w:val="Corpo del testo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FBFBF" w:val="clear"/>
      <w:jc w:val="center"/>
    </w:pPr>
    <w:rPr>
      <w:rFonts w:ascii="Courier New" w:hAnsi="Courier New" w:cs="Courier New"/>
      <w:lang w:bidi="he-IL"/>
    </w:rPr>
  </w:style>
  <w:style w:type="paragraph" w:styleId="Rientrocorpodeltesto2">
    <w:name w:val="Rientro corpo del testo 2"/>
    <w:basedOn w:val="Normal"/>
    <w:qFormat/>
    <w:pPr>
      <w:ind w:firstLine="1134"/>
    </w:pPr>
    <w:rPr>
      <w:rFonts w:ascii="Courier New" w:hAnsi="Courier New" w:cs="Courier New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bCs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dionisoformazione.it" TargetMode="External"/><Relationship Id="rId3" Type="http://schemas.openxmlformats.org/officeDocument/2006/relationships/hyperlink" Target="mailto:info@pec.dionisoforma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profession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6:27:00Z</dcterms:created>
  <dc:creator>Franci</dc:creator>
  <dc:description/>
  <dc:language>en-US</dc:language>
  <cp:lastModifiedBy>oscar</cp:lastModifiedBy>
  <cp:lastPrinted>2013-12-09T16:19:00Z</cp:lastPrinted>
  <dcterms:modified xsi:type="dcterms:W3CDTF">2015-06-12T16:29:00Z</dcterms:modified>
  <cp:revision>3</cp:revision>
  <dc:subject>RICHIESTA AUDIT</dc:subject>
  <dc:title>Associazione Culturale DIONISO</dc:title>
</cp:coreProperties>
</file>