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gato 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od. 1- Dom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di Azione Locale</w:t>
      </w:r>
    </w:p>
    <w:p>
      <w:pPr>
        <w:pStyle w:val="Normal"/>
        <w:rPr/>
      </w:pPr>
      <w:r>
        <w:rPr/>
        <w:t>“</w:t>
      </w:r>
      <w:r>
        <w:rPr/>
        <w:t>Cilento Regeneratio Srl”</w:t>
      </w:r>
    </w:p>
    <w:p>
      <w:pPr>
        <w:pStyle w:val="Normal"/>
        <w:rPr/>
      </w:pPr>
      <w:r>
        <w:rPr/>
        <w:t>C.so Umberto I</w:t>
      </w:r>
    </w:p>
    <w:p>
      <w:pPr>
        <w:pStyle w:val="Normal"/>
        <w:rPr/>
      </w:pPr>
      <w:r>
        <w:rPr/>
        <w:t>84050 - Magliano Vetere (SA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PSL Cilento Regeneratio - STUDIO PER LA VALORIZZAZIONE DEL PATRIMONIO EDILIZIO PUBBLICO di cui alla Misura 413, Az.2:I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______, nella sua qualità di legale rappresentante del soggetto </w:t>
      </w:r>
      <w:r>
        <w:rPr>
          <w:i/>
          <w:sz w:val="20"/>
          <w:szCs w:val="20"/>
        </w:rPr>
        <w:t xml:space="preserve">(indicare denominazione ente / azienda) ______________________________________, </w:t>
      </w:r>
      <w:r>
        <w:rPr/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lang w:val="pt-PT"/>
        </w:rPr>
        <w:t xml:space="preserve">n° tel. fisso ___________________________ n° cell. </w:t>
      </w:r>
      <w:r>
        <w:rPr/>
        <w:t>___________________________</w:t>
      </w:r>
    </w:p>
    <w:p>
      <w:pPr>
        <w:pStyle w:val="Normal"/>
        <w:rPr/>
      </w:pPr>
      <w:r>
        <w:rPr/>
        <w:t>n° fax ___________________ e-mail _______________________________________;</w:t>
      </w:r>
    </w:p>
    <w:p>
      <w:pPr>
        <w:pStyle w:val="Normal"/>
        <w:rPr/>
      </w:pPr>
      <w:r>
        <w:rPr/>
        <w:t>COD FISC. / P. IVA del soggett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recapiti da indicare sono quelli del Soggetto a cui effettuare le comunic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partecipare - in esecuzione del Bando approvato dal Consiglio di Amministrazione del G.A.L. “Cilento Regeneratio s.r.l.” il 31/1/2014, relativo allo </w:t>
      </w:r>
      <w:r>
        <w:rPr>
          <w:b/>
          <w:i/>
        </w:rPr>
        <w:t>STUDIO PER LA VALORIZZAZIONE DEL PATRIMONIO EDILIZIO PUBBLICO di cui alla Misura 413, Az.2:I.a</w:t>
      </w:r>
      <w:r>
        <w:rPr/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totale previsto per la realizzazione del progetto è di € ___________________;</w:t>
      </w:r>
    </w:p>
    <w:p>
      <w:pPr>
        <w:pStyle w:val="Normal"/>
        <w:rPr/>
      </w:pPr>
      <w:r>
        <w:rPr/>
        <w:t>non è stato richiesto altro finanziamento pubblico per lo stesso progetto;</w:t>
      </w:r>
    </w:p>
    <w:p>
      <w:pPr>
        <w:pStyle w:val="Normal"/>
        <w:rPr/>
      </w:pPr>
      <w:r>
        <w:rPr/>
        <w:t>di essere a conoscenza della normativa nazionale e regionale di riferimento;</w:t>
      </w:r>
    </w:p>
    <w:p>
      <w:pPr>
        <w:pStyle w:val="Normal"/>
        <w:rPr/>
      </w:pPr>
      <w:r>
        <w:rPr/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rPr/>
      </w:pPr>
      <w:r>
        <w:rPr/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mpegn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hiedere altro finanziamento pubblico per la realizzazione dello stesso progetto;</w:t>
      </w:r>
    </w:p>
    <w:p>
      <w:pPr>
        <w:pStyle w:val="Normal"/>
        <w:rPr/>
      </w:pPr>
      <w:r>
        <w:rPr/>
        <w:t>accettare, salvo rinuncia, quanto previsto nella lettera di incarico;</w:t>
      </w:r>
    </w:p>
    <w:p>
      <w:pPr>
        <w:pStyle w:val="Normal"/>
        <w:rPr/>
      </w:pPr>
      <w:r>
        <w:rPr/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rPr/>
      </w:pPr>
      <w:r>
        <w:rPr/>
        <w:t xml:space="preserve">a fornire al GAL tutti i dati e le informazioni per il monitoraggio previsto dal PSL Cilento Regeneratio. </w:t>
      </w:r>
    </w:p>
    <w:p>
      <w:pPr>
        <w:pStyle w:val="Normal"/>
        <w:rPr>
          <w:sz w:val="36"/>
        </w:rPr>
      </w:pPr>
      <w:r>
        <w:rPr/>
        <w:t>Alle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4153682692"/>
      <w:bookmarkStart w:id="1" w:name="__Fieldmark__0_4153682692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/>
        <w:t>Proposta operativa debitamente compilata, sottoscritta con firma leggibile in calce e siglata in ogni pagina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4153682692"/>
      <w:bookmarkStart w:id="3" w:name="__Fieldmark__1_415368269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preventivi confrontabili con la relativa relazione di congruità, in numero di tre per ciascuna spesa da rendicontare (per l’acquisto di beni)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4153682692"/>
      <w:bookmarkStart w:id="5" w:name="__Fieldmark__2_4153682692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documentazione amministrativa indicata all’art. 8 del Bando (</w:t>
      </w:r>
      <w:r>
        <w:rPr>
          <w:i/>
        </w:rPr>
        <w:t>elenco dettagliato)</w:t>
      </w:r>
      <w:r>
        <w:rPr/>
        <w:t>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/_______/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  <w:t>Mod. 2 – Propost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IAN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– Presenta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– Descrizione unità organizzativa incaricat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– Descrizione esperienze in progetti si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  <w:t>2. PIANO DELLE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– Descrizione struttura operativa</w:t>
      </w:r>
    </w:p>
    <w:p>
      <w:pPr>
        <w:pStyle w:val="Normal"/>
        <w:rPr/>
      </w:pPr>
      <w:r>
        <w:rPr/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 atque studiorum  di ognuno dovranno essere allegati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ETODOLOGI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o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C.F. e P.IVA 04823610656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C.F. e P.IVA 04823610656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876300" cy="81915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914400" cy="91440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7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876300" cy="8191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914400" cy="9144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1:15:00Z</dcterms:created>
  <dc:creator>Francesco Redi</dc:creator>
  <dc:description/>
  <cp:keywords/>
  <dc:language>en-US</dc:language>
  <cp:lastModifiedBy>Utente</cp:lastModifiedBy>
  <cp:lastPrinted>2012-11-17T18:10:00Z</cp:lastPrinted>
  <dcterms:modified xsi:type="dcterms:W3CDTF">2014-02-03T19:50:00Z</dcterms:modified>
  <cp:revision>6</cp:revision>
  <dc:subject/>
  <dc:title>PROPOSTA OPERATIVA</dc:title>
</cp:coreProperties>
</file>