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. 1- Doma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0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PSL Cilento Regeneratio - STUDIO STORICO ED ANTROPOLOGICO E FILOSOFICO SUI PERCORSI di cui alla Misura 413, Az.2.I.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 xml:space="preserve">STUDIO STORICO ED ANTROPOLOGICO E FILOSOFICO SUI PERCORSI di cui alla Misura 413, Az.2.I.a </w:t>
      </w:r>
      <w:r>
        <w:rPr/>
        <w:t>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676033639"/>
      <w:bookmarkStart w:id="1" w:name="__Fieldmark__0_167603363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676033639"/>
      <w:bookmarkStart w:id="3" w:name="__Fieldmark__1_167603363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676033639"/>
      <w:bookmarkStart w:id="5" w:name="__Fieldmark__2_167603363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1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9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0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2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2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23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56:00Z</dcterms:created>
  <dc:creator>Francesco Redi</dc:creator>
  <dc:description/>
  <cp:keywords/>
  <dc:language>en-US</dc:language>
  <cp:lastModifiedBy>Utente</cp:lastModifiedBy>
  <cp:lastPrinted>2012-11-17T12:04:00Z</cp:lastPrinted>
  <dcterms:modified xsi:type="dcterms:W3CDTF">2014-02-03T19:50:00Z</dcterms:modified>
  <cp:revision>8</cp:revision>
  <dc:subject/>
  <dc:title>PROPOSTA OPERATIVA</dc:title>
</cp:coreProperties>
</file>