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3-201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3-201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13-201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LINEE GUIDA NAZIONALI  2013-20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3-12-06T08:36:00Z</dcterms:modified>
  <cp:revision>41</cp:revision>
  <dc:subject/>
  <dc:title>DIFESA FITOSANITARIA E CONTROLLO DELLE INFESTANTI</dc:title>
</cp:coreProperties>
</file>