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189832656"/>
      <w:bookmarkStart w:id="1" w:name="__Fieldmark__0_1189832656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189832656"/>
      <w:bookmarkStart w:id="3" w:name="__Fieldmark__1_1189832656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89832656"/>
      <w:bookmarkStart w:id="5" w:name="__Fieldmark__2_118983265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89832656"/>
      <w:bookmarkStart w:id="7" w:name="__Fieldmark__3_118983265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89832656"/>
      <w:bookmarkStart w:id="9" w:name="__Fieldmark__4_118983265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189832656"/>
      <w:bookmarkStart w:id="11" w:name="__Fieldmark__5_118983265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189832656"/>
      <w:bookmarkStart w:id="13" w:name="__Fieldmark__6_118983265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189832656"/>
      <w:bookmarkStart w:id="15" w:name="__Fieldmark__7_118983265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189832656"/>
      <w:bookmarkStart w:id="17" w:name="__Fieldmark__8_118983265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189832656"/>
      <w:bookmarkStart w:id="19" w:name="__Fieldmark__9_1189832656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