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551697579"/>
      <w:bookmarkStart w:id="1" w:name="__Fieldmark__0_1551697579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551697579"/>
      <w:bookmarkStart w:id="3" w:name="__Fieldmark__1_1551697579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51697579"/>
      <w:bookmarkStart w:id="5" w:name="__Fieldmark__2_155169757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551697579"/>
      <w:bookmarkStart w:id="7" w:name="__Fieldmark__3_155169757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551697579"/>
      <w:bookmarkStart w:id="9" w:name="__Fieldmark__4_155169757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551697579"/>
      <w:bookmarkStart w:id="11" w:name="__Fieldmark__5_1551697579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551697579"/>
      <w:bookmarkStart w:id="13" w:name="__Fieldmark__6_155169757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551697579"/>
      <w:bookmarkStart w:id="15" w:name="__Fieldmark__7_155169757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551697579"/>
      <w:bookmarkStart w:id="17" w:name="__Fieldmark__8_155169757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551697579"/>
      <w:bookmarkStart w:id="19" w:name="__Fieldmark__9_155169757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