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169491017"/>
      <w:bookmarkStart w:id="1" w:name="__Fieldmark__0_2169491017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169491017"/>
      <w:bookmarkStart w:id="3" w:name="__Fieldmark__1_2169491017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169491017"/>
      <w:bookmarkStart w:id="5" w:name="__Fieldmark__2_216949101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169491017"/>
      <w:bookmarkStart w:id="7" w:name="__Fieldmark__3_216949101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169491017"/>
      <w:bookmarkStart w:id="9" w:name="__Fieldmark__4_216949101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169491017"/>
      <w:bookmarkStart w:id="11" w:name="__Fieldmark__5_216949101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169491017"/>
      <w:bookmarkStart w:id="13" w:name="__Fieldmark__6_21694910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169491017"/>
      <w:bookmarkStart w:id="15" w:name="__Fieldmark__7_216949101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169491017"/>
      <w:bookmarkStart w:id="17" w:name="__Fieldmark__8_216949101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169491017"/>
      <w:bookmarkStart w:id="19" w:name="__Fieldmark__9_216949101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