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VOLO CAPPUCCIO PIENO CAMPO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- 3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5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2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e stocchi della coltura precedente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O CAPPUCCIO PIENO CAMPO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- 3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2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O CAPPUCCIO PIENO CAMPO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 - 32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2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6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5T09:44:00Z</dcterms:modified>
  <cp:revision>4</cp:revision>
  <dc:subject/>
  <dc:title>FRUMENTO DURO BASSA PRODUZIONE – CONCIMAZIONE AZOTO</dc:title>
</cp:coreProperties>
</file>