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RCIOFO – CONCIMAZIONE AZOT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55.000 – 65.000 capolini ad 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80  kg/ha di 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55.000 capolini ad 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65.000 capolini ad 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successione ad un cereale con paglia interrat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ARCIOFO – CONCIMAZIONE </w:t>
      </w:r>
      <w:r>
        <w:rPr/>
        <w:t>FOSFOR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.000 – 65.000 capolini ad 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  55.000 capolini ad 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alto tenore di sostanza organica nel suol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65.000 capolini ad 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basso tenore di sostanza organica nel suol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ARCIOFO – CONCIMAZIONE </w:t>
      </w:r>
      <w:r>
        <w:rPr/>
        <w:t>POTASSI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.000 – 65.000 capolini ad 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39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  55.000 capolini ad  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65.000 capolini ad  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3402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9:05:00Z</dcterms:created>
  <dc:creator>Xp Professional Sp2b Italiano</dc:creator>
  <dc:description/>
  <cp:keywords/>
  <dc:language>en-US</dc:language>
  <cp:lastModifiedBy>Xp Professional Sp2b Italiano</cp:lastModifiedBy>
  <cp:lastPrinted>2009-10-02T10:28:00Z</cp:lastPrinted>
  <dcterms:modified xsi:type="dcterms:W3CDTF">2010-07-05T09:39:00Z</dcterms:modified>
  <cp:revision>6</cp:revision>
  <dc:subject/>
  <dc:title>FRUMENTO DURO BASSA PRODUZIONE – CONCIMAZIONE AZOTO</dc:title>
</cp:coreProperties>
</file>