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GURIA – CONCIMAZIONE AZO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27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48-72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00  kg/ha di N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7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8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72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: pioggia superiore a 300 mm nel periodo ottobre-febbraio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GURIA – CONCIMAZIONE FOSFO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27"/>
        <w:gridCol w:w="4530"/>
      </w:tblGrid>
      <w:tr>
        <w:trPr>
          <w:trHeight w:val="170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48-7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8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7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 kg: </w:t>
            </w:r>
            <w:r>
              <w:rPr>
                <w:sz w:val="20"/>
                <w:szCs w:val="20"/>
              </w:rPr>
              <w:t>in caso di basso tenore di sostanza organica nel suolo (linee guida fertilizzazione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GURIA – CONCIMAZIONE POTASS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27"/>
        <w:gridCol w:w="4530"/>
      </w:tblGrid>
      <w:tr>
        <w:trPr>
          <w:trHeight w:val="170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48-72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8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4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80 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7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5:00Z</dcterms:created>
  <dc:creator>valentina.spinelli</dc:creator>
  <dc:description/>
  <dc:language>en-US</dc:language>
  <cp:lastModifiedBy>valentina.spinelli</cp:lastModifiedBy>
  <dcterms:modified xsi:type="dcterms:W3CDTF">2012-12-19T09:15:00Z</dcterms:modified>
  <cp:revision>2</cp:revision>
  <dc:subject/>
  <dc:title>ANGURIA – CONCIMAZIONE AZOTO</dc:title>
</cp:coreProperties>
</file>