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IS DA GRANELLA Alta produzione – CONCIMAZIONE AZOTO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24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IS DA GRANELLA Alta produzione – CONCIMAZIONE </w:t>
      </w:r>
      <w:r>
        <w:rPr/>
        <w:t>FOSFORO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IS DA GRANELLA Alta produzione – CONCIMAZIONE </w:t>
      </w:r>
      <w:r>
        <w:rPr/>
        <w:t>POTASSIO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4 t/ha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e di asportare dal campo anche gli stocc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IS DA GRANELLA Media produzione – CONCIMAZIONE AZOTO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,5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IS DA GRANELLA Media produzion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5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IS DA GRANELLA Media produzion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8,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e di asportare dal campo anche gli stocc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7:00Z</dcterms:created>
  <dc:creator>Xp Professional Sp2b Italiano</dc:creator>
  <dc:description/>
  <cp:keywords/>
  <dc:language>en-US</dc:language>
  <cp:lastModifiedBy>carnevali_g</cp:lastModifiedBy>
  <dcterms:modified xsi:type="dcterms:W3CDTF">2010-09-03T09:54:00Z</dcterms:modified>
  <cp:revision>3</cp:revision>
  <dc:subject/>
  <dc:title>MAIS DA GRANELLA Alta produzione – CONCIMAZIONE AZOTO</dc:title>
</cp:coreProperties>
</file>