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ECE – CONCIMAZIONE AZOTO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162"/>
        <w:gridCol w:w="4579"/>
      </w:tblGrid>
      <w:tr>
        <w:trPr>
          <w:trHeight w:val="22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</w:rPr>
              <w:t>: 1,6-2,4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DOSE STANDARD: 40  kg/ha di N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</w:rPr>
              <w:t>30 kg/h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7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1,6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apporto di ammendante alla precession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successione a leguminosa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,4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highlight w:val="magenta"/>
              </w:rPr>
            </w:pPr>
            <w:r>
              <w:rPr>
                <w:rFonts w:cs="Times New Roman" w:ascii="Times New Roman" w:hAnsi="Times New Roman"/>
                <w:b/>
                <w:highlight w:val="magenta"/>
              </w:rPr>
            </w:r>
          </w:p>
          <w:p>
            <w:pPr>
              <w:pStyle w:val="Normal"/>
              <w:suppressAutoHyphens w:val="true"/>
              <w:autoSpaceDE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highlight w:val="magenta"/>
              </w:rPr>
            </w:pPr>
            <w:r>
              <w:rPr>
                <w:rFonts w:cs="Times New Roman" w:ascii="Times New Roman" w:hAnsi="Times New Roman"/>
                <w:b/>
                <w:highlight w:val="magent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ECE – CONCIMAZIONE FOSFORO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417"/>
        <w:gridCol w:w="4575"/>
      </w:tblGrid>
      <w:tr>
        <w:trPr>
          <w:trHeight w:val="1580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</w:rPr>
              <w:t>1,6-2,4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DOSE STANDAR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  1,6 t/ha;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apporto di ammendante alla precessione.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D9D9D9" w:val="clear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,4 t/ha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</w:rPr>
              <w:t>in caso di basso tenore di sostanza organica nel suolo (linee guida fertilizzazione)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ECE – CONCIMAZIONE POTASSIO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446"/>
        <w:gridCol w:w="4585"/>
      </w:tblGrid>
      <w:tr>
        <w:trPr>
          <w:trHeight w:val="1627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</w:rPr>
              <w:t>1,6-2,4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DOSE STANDARD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1906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  1,6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apporto di ammendante alla precessione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,4 t/h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6:00Z</dcterms:created>
  <dc:creator>valentina.spinelli</dc:creator>
  <dc:description/>
  <dc:language>en-US</dc:language>
  <cp:lastModifiedBy>valentina.spinelli</cp:lastModifiedBy>
  <dcterms:modified xsi:type="dcterms:W3CDTF">2012-12-19T09:16:00Z</dcterms:modified>
  <cp:revision>2</cp:revision>
  <dc:subject/>
  <dc:title>CECE – CONCIMAZIONE AZOTO</dc:title>
</cp:coreProperties>
</file>