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ISO – CONCIMAZIONE AZOT</w:t>
      </w:r>
      <w:r>
        <w:rPr/>
        <w:t>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27"/>
        <w:gridCol w:w="453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6-8,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10  kg/ha di 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5,6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dotazione di sostanza organica molto elevata  (&gt;4%)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sia stato apportato ammendante alla precession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8,4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ISO – CONCIMAZIONE </w:t>
      </w:r>
      <w:r>
        <w:rPr/>
        <w:t>FOSFOR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226"/>
        <w:gridCol w:w="4527"/>
      </w:tblGrid>
      <w:tr>
        <w:trPr>
          <w:trHeight w:val="1468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6 – 8,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58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5,6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8,4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ISO – CONCIMAZIONE </w:t>
      </w:r>
      <w:r>
        <w:rPr/>
        <w:t>POTASSI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5226"/>
        <w:gridCol w:w="4527"/>
      </w:tblGrid>
      <w:tr>
        <w:trPr>
          <w:trHeight w:val="1706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6 – 8,4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 xml:space="preserve">DOSE STANDARD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e si lasciano le paglie in campo la dose standard  deve essere dimezzata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623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5,6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8,4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19:00Z</dcterms:created>
  <dc:creator>valentina.spinelli</dc:creator>
  <dc:description/>
  <dc:language>en-US</dc:language>
  <cp:lastModifiedBy>valentina.spinelli</cp:lastModifiedBy>
  <dcterms:modified xsi:type="dcterms:W3CDTF">2012-12-19T09:19:00Z</dcterms:modified>
  <cp:revision>2</cp:revision>
  <dc:subject/>
  <dc:title>RISO – CONCIMAZIONE AZOTO</dc:title>
</cp:coreProperties>
</file>