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TTUGA (inclusa ROMANA e ICEBERG)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6-3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1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2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;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l terzo ciclo in poi in caso di cicli ripetu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TTUGA (inclusa ROMANA e ICEBERG) 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3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2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l terzo ciclo in poi in caso di cicli ripetu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8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er semine e/o trapianti effettuati prima del 5 magg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TTUGA (inclusa ROMANA e ICEBERG) 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38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2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l terzo ciclo in poi in caso di cicli ripetu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8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14:00Z</dcterms:created>
  <dc:creator>Xp Professional Sp2b Italiano</dc:creator>
  <dc:description/>
  <cp:keywords/>
  <dc:language>en-US</dc:language>
  <cp:lastModifiedBy>Xp Professional Sp2b Italiano</cp:lastModifiedBy>
  <cp:lastPrinted>2009-10-02T10:28:00Z</cp:lastPrinted>
  <dcterms:modified xsi:type="dcterms:W3CDTF">2010-07-05T09:47:00Z</dcterms:modified>
  <cp:revision>5</cp:revision>
  <dc:subject/>
  <dc:title>FRUMENTO DURO BASSA PRODUZIONE – CONCIMAZIONE AZOTO</dc:title>
</cp:coreProperties>
</file>