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</w:t>
      </w:r>
      <w:r>
        <w:rPr>
          <w:rFonts w:cs="Times New Roman" w:ascii="Times New Roman" w:hAnsi="Times New Roman"/>
          <w:b/>
          <w:sz w:val="24"/>
          <w:szCs w:val="24"/>
        </w:rPr>
        <w:t>.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…….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…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…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successione a medicai, prati &gt; 5 anni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gli altri casi di prati a leguminose o misti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….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ristoppio con interramento di pagl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 – CONCIMAZIONE </w:t>
      </w:r>
      <w:r>
        <w:rPr/>
        <w:t>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 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-…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….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…. 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ristoppi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– CONCIMAZIONE </w:t>
      </w:r>
      <w:r>
        <w:rPr/>
        <w:t>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 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-…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….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..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….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29:00Z</dcterms:created>
  <dc:creator>Xp Professional Sp2b Italiano</dc:creator>
  <dc:description/>
  <cp:keywords/>
  <dc:language>en-US</dc:language>
  <cp:lastModifiedBy>carnevali_g</cp:lastModifiedBy>
  <dcterms:modified xsi:type="dcterms:W3CDTF">2011-01-17T08:03:00Z</dcterms:modified>
  <cp:revision>4</cp:revision>
  <dc:subject/>
  <dc:title>FRUMENTO DURO BASSA PRODUZIONE – CONCIMAZIONE AZOTO</dc:title>
</cp:coreProperties>
</file>