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Il Sottoscritto _________________________, nato a ___________________(___) il ___________ (c.f. ______________________) e residente in _________________via/n _________________, in qualità di titolare della impresa _________________________, con sede legale in _______________________, in _________________via/n _________________, (c.f. ______________________), ai fini della presentazione della domanda di cofinanziamento a valere sulle risorse di cui al Bando Misura 4.1 – Sottomisura 4.1.1 – Azione 1 - PSL del GAL Gran Sasso Velino – PSR Regione Abruzzo 2007 – 2013, consapevole della responsabilità penale cui può andare incontro in caso di dichiarazioni mendaci, falsità negli atti e uso di atti falsi o contenenti dati non più corrispondenti al vero, ai sensi e per gli effetti dell'art. 47 del decreto del Presidente della Repubblica 28 dicembre 2000, n. 445,</w:t>
      </w:r>
    </w:p>
    <w:p>
      <w:pPr>
        <w:pStyle w:val="Heading5"/>
        <w:rPr/>
      </w:pPr>
      <w:r>
        <w:rPr/>
        <w:t>DICHIARA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39"/>
        <w:gridCol w:w="8808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1395123192"/>
            <w:bookmarkStart w:id="1" w:name="__Fieldmark__0_1395123192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, come previsto nella Sezione 9 del Fascicolo aziendale, a rispettare nella propria azienda i requisiti di condizionalità, di cui agli articoli 4 e 5 ed agli Allegati III e IV del Reg. (CE) n. 1782/2003 nel periodo di vigenza del vincolo di destinazione degli investimenti finanziat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1395123192"/>
            <w:bookmarkStart w:id="3" w:name="__Fieldmark__1_1395123192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impegnarsi alla conduzione dell’azienda oggetto dell’intervento per un  periodo pari almeno al  vincolo degli investimenti a partire dalla data dell’accertamento dell’avvenuta esecuzione delle opere e a non apportare modifiche volontarie nella sua consistenza tali da vanificare la rispondenza degli investimenti realizzati agli obiettivi prefissat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1395123192"/>
            <w:bookmarkStart w:id="5" w:name="__Fieldmark__2_1395123192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>a non distogliere gli investimenti programmati per un periodo di tempo non inferiore a dieci anni per quanto riguarda i beni immobili e non inferiore a cinque anni per quanto riguarda le macchine, i macchinari e le attrezzature, a partire dalla data di accertamento di avvenuta esecuzione dell’investiment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1395123192"/>
            <w:bookmarkStart w:id="7" w:name="__Fieldmark__3_1395123192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non aver beneficiato, per gli investimenti oggetto della domanda di aiuto, di altri contributi comunitari, nazionali, regionali o comunque pubblic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1395123192"/>
            <w:bookmarkStart w:id="9" w:name="__Fieldmark__4_1395123192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1395123192"/>
            <w:bookmarkStart w:id="11" w:name="__Fieldmark__5_1395123192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accettare le prescrizioni stabilite nell’atto di concessione del contribut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6_1395123192"/>
            <w:bookmarkStart w:id="13" w:name="__Fieldmark__6_1395123192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di esonerare il G.A.L. GRAN SASSO VELINO da ogni  responsabilità derivante dal pagamento del contributo richiesto, nei confronti di terzi aventi causa per qualsiasi titol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7_1395123192"/>
            <w:bookmarkStart w:id="15" w:name="__Fieldmark__7_1395123192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di esonerare il G.A.L. </w:t>
            </w:r>
            <w:r>
              <w:rPr>
                <w:rFonts w:cs="Arial Narrow" w:ascii="Arial Narrow" w:hAnsi="Arial Narrow"/>
              </w:rPr>
              <w:t>GRAN SASSO VELINO</w:t>
            </w:r>
            <w:r>
              <w:rPr>
                <w:rFonts w:cs="Arial Narrow" w:ascii="Arial Narrow" w:hAnsi="Arial Narrow"/>
                <w:szCs w:val="24"/>
              </w:rPr>
              <w:t xml:space="preserve"> da qualsiasi responsabilità conseguente ad eventuali danni che, per effetto dell'esecuzione e della realizzazione dell’intervento,  dovessero essere arrecati a persone o a beni pubblici o privati e di sollevare il G.A.L. da ogni  azione o molestia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1395123192"/>
            <w:bookmarkStart w:id="17" w:name="__Fieldmark__8_1395123192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1395123192"/>
            <w:bookmarkStart w:id="19" w:name="__Fieldmark__9_1395123192"/>
            <w:bookmarkEnd w:id="1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 Narrow" w:hAnsi="Arial Narrow" w:cs="ArialMT"/>
              </w:rPr>
            </w:pPr>
            <w:r>
              <w:rPr>
                <w:rFonts w:cs="Arial Narrow" w:ascii="Arial Narrow" w:hAnsi="Arial Narrow"/>
              </w:rPr>
              <w:t>di impegnarsi a rispettare le norme di pubblicità di cui all’allegato VI del Reg. 1974/2006;</w:t>
            </w:r>
          </w:p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1395123192"/>
            <w:bookmarkStart w:id="21" w:name="__Fieldmark__10_1395123192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aderire all’itinerario turistico e/o enogastronomico ritenuto strategico nel programma di attuazione del PSL Gran Sasso Velino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uog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data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/>
      </w:pPr>
      <w:r>
        <w:rPr>
          <w:rFonts w:cs="Arial" w:ascii="Arial" w:hAnsi="Arial"/>
          <w:sz w:val="22"/>
          <w:szCs w:val="22"/>
        </w:rPr>
        <w:t>Il Richiedente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</w:t>
      </w:r>
    </w:p>
    <w:p>
      <w:pPr>
        <w:pStyle w:val="Normal"/>
        <w:ind w:left="6480" w:hanging="0"/>
        <w:jc w:val="center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18"/>
          <w:szCs w:val="18"/>
        </w:rPr>
        <w:t>llegare fotocopia documento di identità in corso di validità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93715</wp:posOffset>
          </wp:positionH>
          <wp:positionV relativeFrom="paragraph">
            <wp:posOffset>-161925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LLEGATO 3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>
        <w:i/>
        <w:i/>
      </w:rPr>
    </w:pPr>
    <w:r>
      <w:rPr>
        <w:i/>
      </w:rPr>
      <w:t>Bando Misura 4.1 – Sottomisura 4.1.3 – Azione 3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Modello dichiarazioni richieste dal bando (domanda di aiuto)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estonero111">
    <w:name w:val="testo-nero111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Arial" w:hAnsi="Arial" w:cs="Arial"/>
      <w:sz w:val="24"/>
    </w:rPr>
  </w:style>
  <w:style w:type="character" w:styleId="Titolo5Carattere">
    <w:name w:val="Titolo 5 Carattere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0:54:00Z</dcterms:created>
  <dc:creator>Direzione Agricoltura</dc:creator>
  <dc:description/>
  <cp:keywords/>
  <dc:language>en-US</dc:language>
  <cp:lastModifiedBy>utente2</cp:lastModifiedBy>
  <cp:lastPrinted>2013-04-16T16:03:00Z</cp:lastPrinted>
  <dcterms:modified xsi:type="dcterms:W3CDTF">2013-04-16T14:44:00Z</dcterms:modified>
  <cp:revision>6</cp:revision>
  <dc:subject/>
  <dc:title>ELENCO PRODOTTI MINORI, DI NICCHIA E/O TIPICI, ANCHE FUORI ALLEGATO I,</dc:title>
</cp:coreProperties>
</file>