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791"/>
        <w:gridCol w:w="3879"/>
      </w:tblGrid>
      <w:tr>
        <w:trPr>
          <w:trHeight w:val="1411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(Carta Intestata o timbro ditta)</w:t>
            </w:r>
          </w:p>
        </w:tc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tt.l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9950249"/>
      <w:bookmarkStart w:id="1" w:name="__Fieldmark__0_79950249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9950249"/>
      <w:bookmarkStart w:id="3" w:name="__Fieldmark__1_79950249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1 – Azione 1 - PSL del GAL Gran Sasso 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/>
      </w:pPr>
      <w:r>
        <w:rPr>
          <w:i/>
        </w:rPr>
        <w:t xml:space="preserve">La richiesta va inviata tramite fax al n. 085 7672932 con gli allegati: autorizzazione per l’accesso al portale SIAN e 2 documenti di riconoscimento in corso di validità, del delegante e del delegato.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650865</wp:posOffset>
          </wp:positionH>
          <wp:positionV relativeFrom="paragraph">
            <wp:posOffset>-114300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3 – Azione 313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SIAN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xBrc1">
    <w:name w:val="TxBr_c1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2:02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2-13T18:40:00Z</dcterms:modified>
  <cp:revision>7</cp:revision>
  <dc:subject/>
  <dc:title>ELENCO PRODOTTI MINORI, DI NICCHIA E/O TIPICI, ANCHE FUORI ALLEGATO I,</dc:title>
</cp:coreProperties>
</file>