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getto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chiarazione liberatoria ns. fattura/e.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autoSpaceDE w:val="false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Il/la sottoscritto/a ………………………………………….., nato/a a …....……….…………, prov. ……. il …………….….., e residente in …..……….…………….…….………., prov. ………….,  via e n. civ………………………………….……….…………., in qualità di ……………….…….…..……… (1) della impresa …..………………..…………………… (p.i. ………………….) con sede legale in ..……………………., prov. ……via e n. civ. …</w:t>
      </w:r>
    </w:p>
    <w:p>
      <w:pPr>
        <w:pStyle w:val="TextBody"/>
        <w:autoSpaceDE w:val="false"/>
        <w:rPr>
          <w:rFonts w:cs="Arial"/>
          <w:sz w:val="22"/>
        </w:rPr>
      </w:pPr>
      <w:r>
        <w:rPr>
          <w:rFonts w:cs="Arial"/>
          <w:sz w:val="22"/>
        </w:rPr>
        <w:t>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TxBrc1"/>
        <w:widowControl/>
        <w:autoSpaceDE w:val="true"/>
        <w:spacing w:lineRule="auto" w:line="240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CHIARA</w:t>
      </w:r>
    </w:p>
    <w:p>
      <w:pPr>
        <w:pStyle w:val="Normal"/>
        <w:autoSpaceDE w:val="false"/>
        <w:rPr/>
      </w:pPr>
      <w:r>
        <w:rPr/>
        <w:t>che per le seguenti fatture: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1815"/>
        <w:gridCol w:w="1815"/>
        <w:gridCol w:w="1815"/>
        <w:gridCol w:w="1815"/>
        <w:gridCol w:w="1815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l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porto c/I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2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modalità di pagament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3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por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ga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4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pagamen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4)</w:t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ono state emesse note di credito/sono state emesse note di credito: (5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</w:rPr>
        <w:t xml:space="preserve">sono state interamente pagate </w:t>
      </w:r>
      <w:r>
        <w:rPr>
          <w:rFonts w:cs="Arial" w:ascii="Arial" w:hAnsi="Arial"/>
          <w:sz w:val="22"/>
          <w:szCs w:val="22"/>
        </w:rPr>
        <w:t>e che per le stesse si rilascia la più ampia quietanza, non avendo null’altro a pretendere</w:t>
      </w:r>
      <w:r>
        <w:rPr>
          <w:rFonts w:cs="Arial" w:ascii="Arial" w:hAnsi="Arial"/>
          <w:sz w:val="22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utta la fornitura è avvenuta alle normali condizioni di mercato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ussistono patti di riservato dominio che prevedono successive diminuzioni di prezzo in qualunque forma concedibile o la possibilità da parte della scrivente ditta di riacquisto dei beni precedentemente fornit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endita è stata attuata libera da privilegi e riserve a favore della ditta fornitri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oltre tutte le fatture si riferiscono a macchinari ed attrezzature nuovi di fabbrica (ove ricorre).</w:t>
      </w:r>
    </w:p>
    <w:p>
      <w:pPr>
        <w:pStyle w:val="Normal"/>
        <w:autoSpaceDE w:val="false"/>
        <w:ind w:left="65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812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Firma del fornitore </w:t>
      </w:r>
      <w:r>
        <w:rPr>
          <w:rFonts w:cs="Arial" w:ascii="Arial" w:hAnsi="Arial"/>
          <w:b/>
          <w:bCs/>
          <w:sz w:val="22"/>
          <w:szCs w:val="22"/>
        </w:rPr>
        <w:t>(6)</w:t>
      </w:r>
    </w:p>
    <w:p>
      <w:pPr>
        <w:pStyle w:val="Normal"/>
        <w:autoSpaceDE w:val="false"/>
        <w:ind w:left="581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581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.B. Adeguare in funzione delle specifiche esigenz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olare, legale rappresentante o procuratore speciale (in quest’ultima ipotesi allegare la procura o copia autentica della stess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care gli importi in eu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/>
      </w:pPr>
      <w:r>
        <w:rPr>
          <w:rFonts w:cs="Arial" w:ascii="Arial" w:hAnsi="Arial"/>
          <w:sz w:val="18"/>
        </w:rPr>
        <w:t>Indicare modalità di pagamento ed estremi di identificazione (n. assegno, bonifico, Ri.Ba., contanti, ecc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r la medesima fattura pagata in più soluzioni, indicare la data e la modalità relativa a ciascun pagamento utilizzando più rig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care l'ipotesi che ricor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legare fotocopia di valido documento di identità del sottoscrittore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Maiella Verde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09590</wp:posOffset>
              </wp:positionH>
              <wp:positionV relativeFrom="paragraph">
                <wp:posOffset>-45720</wp:posOffset>
              </wp:positionV>
              <wp:extent cx="455295" cy="463550"/>
              <wp:effectExtent l="1270" t="127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400" cy="463680"/>
                        <a:chOff x="0" y="0"/>
                        <a:chExt cx="455400" cy="463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9760" cy="426600"/>
                        </a:xfrm>
                      </wpg:grpSpPr>
                      <wps:wsp>
                        <wps:cNvSpPr/>
                        <wps:spPr>
                          <a:xfrm>
                            <a:off x="0" y="262080"/>
                            <a:ext cx="79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83">
                                <a:moveTo>
                                  <a:pt x="127" y="121"/>
                                </a:moveTo>
                                <a:lnTo>
                                  <a:pt x="175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6"/>
                                </a:lnTo>
                                <a:lnTo>
                                  <a:pt x="245" y="6"/>
                                </a:lnTo>
                                <a:lnTo>
                                  <a:pt x="243" y="6"/>
                                </a:lnTo>
                                <a:lnTo>
                                  <a:pt x="242" y="6"/>
                                </a:lnTo>
                                <a:lnTo>
                                  <a:pt x="241" y="6"/>
                                </a:lnTo>
                                <a:lnTo>
                                  <a:pt x="239" y="6"/>
                                </a:lnTo>
                                <a:lnTo>
                                  <a:pt x="238" y="6"/>
                                </a:lnTo>
                                <a:lnTo>
                                  <a:pt x="237" y="6"/>
                                </a:lnTo>
                                <a:lnTo>
                                  <a:pt x="237" y="7"/>
                                </a:lnTo>
                                <a:lnTo>
                                  <a:pt x="235" y="7"/>
                                </a:lnTo>
                                <a:lnTo>
                                  <a:pt x="234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8"/>
                                </a:lnTo>
                                <a:lnTo>
                                  <a:pt x="231" y="8"/>
                                </a:lnTo>
                                <a:lnTo>
                                  <a:pt x="230" y="10"/>
                                </a:lnTo>
                                <a:lnTo>
                                  <a:pt x="228" y="11"/>
                                </a:lnTo>
                                <a:lnTo>
                                  <a:pt x="228" y="12"/>
                                </a:lnTo>
                                <a:lnTo>
                                  <a:pt x="227" y="12"/>
                                </a:lnTo>
                                <a:lnTo>
                                  <a:pt x="227" y="14"/>
                                </a:lnTo>
                                <a:lnTo>
                                  <a:pt x="226" y="15"/>
                                </a:lnTo>
                                <a:lnTo>
                                  <a:pt x="226" y="17"/>
                                </a:lnTo>
                                <a:lnTo>
                                  <a:pt x="226" y="18"/>
                                </a:lnTo>
                                <a:lnTo>
                                  <a:pt x="226" y="19"/>
                                </a:lnTo>
                                <a:lnTo>
                                  <a:pt x="226" y="21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4" y="25"/>
                                </a:lnTo>
                                <a:lnTo>
                                  <a:pt x="224" y="26"/>
                                </a:lnTo>
                                <a:lnTo>
                                  <a:pt x="224" y="27"/>
                                </a:lnTo>
                                <a:lnTo>
                                  <a:pt x="224" y="29"/>
                                </a:lnTo>
                                <a:lnTo>
                                  <a:pt x="224" y="30"/>
                                </a:lnTo>
                                <a:lnTo>
                                  <a:pt x="224" y="31"/>
                                </a:lnTo>
                                <a:lnTo>
                                  <a:pt x="224" y="152"/>
                                </a:lnTo>
                                <a:lnTo>
                                  <a:pt x="224" y="153"/>
                                </a:lnTo>
                                <a:lnTo>
                                  <a:pt x="224" y="155"/>
                                </a:lnTo>
                                <a:lnTo>
                                  <a:pt x="22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24" y="159"/>
                                </a:lnTo>
                                <a:lnTo>
                                  <a:pt x="226" y="160"/>
                                </a:lnTo>
                                <a:lnTo>
                                  <a:pt x="226" y="161"/>
                                </a:lnTo>
                                <a:lnTo>
                                  <a:pt x="226" y="163"/>
                                </a:lnTo>
                                <a:lnTo>
                                  <a:pt x="226" y="164"/>
                                </a:lnTo>
                                <a:lnTo>
                                  <a:pt x="226" y="165"/>
                                </a:lnTo>
                                <a:lnTo>
                                  <a:pt x="226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70"/>
                                </a:lnTo>
                                <a:lnTo>
                                  <a:pt x="227" y="170"/>
                                </a:lnTo>
                                <a:lnTo>
                                  <a:pt x="227" y="171"/>
                                </a:lnTo>
                                <a:lnTo>
                                  <a:pt x="227" y="172"/>
                                </a:lnTo>
                                <a:lnTo>
                                  <a:pt x="228" y="172"/>
                                </a:lnTo>
                                <a:lnTo>
                                  <a:pt x="228" y="174"/>
                                </a:lnTo>
                                <a:lnTo>
                                  <a:pt x="230" y="174"/>
                                </a:lnTo>
                                <a:lnTo>
                                  <a:pt x="230" y="175"/>
                                </a:lnTo>
                                <a:lnTo>
                                  <a:pt x="231" y="175"/>
                                </a:lnTo>
                                <a:lnTo>
                                  <a:pt x="233" y="175"/>
                                </a:lnTo>
                                <a:lnTo>
                                  <a:pt x="233" y="176"/>
                                </a:lnTo>
                                <a:lnTo>
                                  <a:pt x="234" y="176"/>
                                </a:lnTo>
                                <a:lnTo>
                                  <a:pt x="235" y="176"/>
                                </a:lnTo>
                                <a:lnTo>
                                  <a:pt x="235" y="178"/>
                                </a:lnTo>
                                <a:lnTo>
                                  <a:pt x="237" y="178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78"/>
                                </a:lnTo>
                                <a:lnTo>
                                  <a:pt x="241" y="178"/>
                                </a:lnTo>
                                <a:lnTo>
                                  <a:pt x="242" y="178"/>
                                </a:lnTo>
                                <a:lnTo>
                                  <a:pt x="242" y="179"/>
                                </a:lnTo>
                                <a:lnTo>
                                  <a:pt x="243" y="179"/>
                                </a:lnTo>
                                <a:lnTo>
                                  <a:pt x="245" y="179"/>
                                </a:lnTo>
                                <a:lnTo>
                                  <a:pt x="250" y="179"/>
                                </a:lnTo>
                                <a:lnTo>
                                  <a:pt x="250" y="183"/>
                                </a:lnTo>
                                <a:lnTo>
                                  <a:pt x="155" y="183"/>
                                </a:lnTo>
                                <a:lnTo>
                                  <a:pt x="155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62" y="179"/>
                                </a:lnTo>
                                <a:lnTo>
                                  <a:pt x="163" y="179"/>
                                </a:lnTo>
                                <a:lnTo>
                                  <a:pt x="163" y="178"/>
                                </a:lnTo>
                                <a:lnTo>
                                  <a:pt x="165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67" y="178"/>
                                </a:lnTo>
                                <a:lnTo>
                                  <a:pt x="169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1" y="176"/>
                                </a:lnTo>
                                <a:lnTo>
                                  <a:pt x="173" y="176"/>
                                </a:lnTo>
                                <a:lnTo>
                                  <a:pt x="174" y="176"/>
                                </a:lnTo>
                                <a:lnTo>
                                  <a:pt x="174" y="175"/>
                                </a:lnTo>
                                <a:lnTo>
                                  <a:pt x="175" y="175"/>
                                </a:lnTo>
                                <a:lnTo>
                                  <a:pt x="175" y="174"/>
                                </a:lnTo>
                                <a:lnTo>
                                  <a:pt x="177" y="174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1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70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1" y="163"/>
                                </a:lnTo>
                                <a:lnTo>
                                  <a:pt x="181" y="161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59"/>
                                </a:lnTo>
                                <a:lnTo>
                                  <a:pt x="181" y="157"/>
                                </a:lnTo>
                                <a:lnTo>
                                  <a:pt x="181" y="156"/>
                                </a:lnTo>
                                <a:lnTo>
                                  <a:pt x="181" y="155"/>
                                </a:lnTo>
                                <a:lnTo>
                                  <a:pt x="181" y="153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7"/>
                                </a:lnTo>
                                <a:lnTo>
                                  <a:pt x="110" y="183"/>
                                </a:lnTo>
                                <a:lnTo>
                                  <a:pt x="108" y="183"/>
                                </a:lnTo>
                                <a:lnTo>
                                  <a:pt x="36" y="18"/>
                                </a:lnTo>
                                <a:lnTo>
                                  <a:pt x="36" y="147"/>
                                </a:lnTo>
                                <a:lnTo>
                                  <a:pt x="36" y="148"/>
                                </a:lnTo>
                                <a:lnTo>
                                  <a:pt x="36" y="149"/>
                                </a:lnTo>
                                <a:lnTo>
                                  <a:pt x="36" y="151"/>
                                </a:lnTo>
                                <a:lnTo>
                                  <a:pt x="36" y="152"/>
                                </a:lnTo>
                                <a:lnTo>
                                  <a:pt x="36" y="153"/>
                                </a:lnTo>
                                <a:lnTo>
                                  <a:pt x="36" y="155"/>
                                </a:lnTo>
                                <a:lnTo>
                                  <a:pt x="36" y="156"/>
                                </a:lnTo>
                                <a:lnTo>
                                  <a:pt x="36" y="157"/>
                                </a:lnTo>
                                <a:lnTo>
                                  <a:pt x="36" y="159"/>
                                </a:lnTo>
                                <a:lnTo>
                                  <a:pt x="36" y="160"/>
                                </a:lnTo>
                                <a:lnTo>
                                  <a:pt x="36" y="161"/>
                                </a:lnTo>
                                <a:lnTo>
                                  <a:pt x="36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8" y="167"/>
                                </a:lnTo>
                                <a:lnTo>
                                  <a:pt x="38" y="168"/>
                                </a:lnTo>
                                <a:lnTo>
                                  <a:pt x="38" y="170"/>
                                </a:lnTo>
                                <a:lnTo>
                                  <a:pt x="40" y="170"/>
                                </a:lnTo>
                                <a:lnTo>
                                  <a:pt x="40" y="171"/>
                                </a:lnTo>
                                <a:lnTo>
                                  <a:pt x="41" y="171"/>
                                </a:lnTo>
                                <a:lnTo>
                                  <a:pt x="41" y="172"/>
                                </a:lnTo>
                                <a:lnTo>
                                  <a:pt x="42" y="172"/>
                                </a:lnTo>
                                <a:lnTo>
                                  <a:pt x="42" y="174"/>
                                </a:lnTo>
                                <a:lnTo>
                                  <a:pt x="44" y="174"/>
                                </a:lnTo>
                                <a:lnTo>
                                  <a:pt x="44" y="175"/>
                                </a:lnTo>
                                <a:lnTo>
                                  <a:pt x="45" y="175"/>
                                </a:lnTo>
                                <a:lnTo>
                                  <a:pt x="46" y="175"/>
                                </a:lnTo>
                                <a:lnTo>
                                  <a:pt x="46" y="176"/>
                                </a:lnTo>
                                <a:lnTo>
                                  <a:pt x="48" y="176"/>
                                </a:lnTo>
                                <a:lnTo>
                                  <a:pt x="49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78"/>
                                </a:lnTo>
                                <a:lnTo>
                                  <a:pt x="53" y="178"/>
                                </a:lnTo>
                                <a:lnTo>
                                  <a:pt x="55" y="178"/>
                                </a:lnTo>
                                <a:lnTo>
                                  <a:pt x="56" y="178"/>
                                </a:lnTo>
                                <a:lnTo>
                                  <a:pt x="57" y="178"/>
                                </a:lnTo>
                                <a:lnTo>
                                  <a:pt x="59" y="178"/>
                                </a:lnTo>
                                <a:lnTo>
                                  <a:pt x="60" y="179"/>
                                </a:lnTo>
                                <a:lnTo>
                                  <a:pt x="61" y="179"/>
                                </a:lnTo>
                                <a:lnTo>
                                  <a:pt x="63" y="179"/>
                                </a:lnTo>
                                <a:lnTo>
                                  <a:pt x="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4" y="178"/>
                                </a:lnTo>
                                <a:lnTo>
                                  <a:pt x="6" y="178"/>
                                </a:lnTo>
                                <a:lnTo>
                                  <a:pt x="7" y="178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1" y="176"/>
                                </a:lnTo>
                                <a:lnTo>
                                  <a:pt x="12" y="176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8" y="174"/>
                                </a:lnTo>
                                <a:lnTo>
                                  <a:pt x="19" y="174"/>
                                </a:lnTo>
                                <a:lnTo>
                                  <a:pt x="19" y="172"/>
                                </a:lnTo>
                                <a:lnTo>
                                  <a:pt x="21" y="172"/>
                                </a:lnTo>
                                <a:lnTo>
                                  <a:pt x="21" y="171"/>
                                </a:lnTo>
                                <a:lnTo>
                                  <a:pt x="22" y="170"/>
                                </a:lnTo>
                                <a:lnTo>
                                  <a:pt x="22" y="168"/>
                                </a:lnTo>
                                <a:lnTo>
                                  <a:pt x="23" y="168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6" y="151"/>
                                </a:lnTo>
                                <a:lnTo>
                                  <a:pt x="26" y="149"/>
                                </a:lnTo>
                                <a:lnTo>
                                  <a:pt x="26" y="148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12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1000"/>
                            <a:ext cx="61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13" y="136"/>
                                </a:moveTo>
                                <a:lnTo>
                                  <a:pt x="48" y="136"/>
                                </a:lnTo>
                                <a:lnTo>
                                  <a:pt x="41" y="153"/>
                                </a:lnTo>
                                <a:lnTo>
                                  <a:pt x="40" y="153"/>
                                </a:lnTo>
                                <a:lnTo>
                                  <a:pt x="40" y="155"/>
                                </a:lnTo>
                                <a:lnTo>
                                  <a:pt x="40" y="156"/>
                                </a:lnTo>
                                <a:lnTo>
                                  <a:pt x="40" y="157"/>
                                </a:lnTo>
                                <a:lnTo>
                                  <a:pt x="38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7" y="161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40" y="176"/>
                                </a:lnTo>
                                <a:lnTo>
                                  <a:pt x="40" y="178"/>
                                </a:lnTo>
                                <a:lnTo>
                                  <a:pt x="41" y="178"/>
                                </a:lnTo>
                                <a:lnTo>
                                  <a:pt x="42" y="179"/>
                                </a:lnTo>
                                <a:lnTo>
                                  <a:pt x="44" y="179"/>
                                </a:lnTo>
                                <a:lnTo>
                                  <a:pt x="44" y="180"/>
                                </a:lnTo>
                                <a:lnTo>
                                  <a:pt x="45" y="180"/>
                                </a:lnTo>
                                <a:lnTo>
                                  <a:pt x="47" y="180"/>
                                </a:lnTo>
                                <a:lnTo>
                                  <a:pt x="48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1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9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6" y="182"/>
                                </a:lnTo>
                                <a:lnTo>
                                  <a:pt x="6" y="180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7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1" y="169"/>
                                </a:lnTo>
                                <a:lnTo>
                                  <a:pt x="21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3" y="163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8" y="157"/>
                                </a:lnTo>
                                <a:lnTo>
                                  <a:pt x="28" y="156"/>
                                </a:lnTo>
                                <a:lnTo>
                                  <a:pt x="28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32" y="146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9" y="155"/>
                                </a:lnTo>
                                <a:lnTo>
                                  <a:pt x="169" y="156"/>
                                </a:lnTo>
                                <a:lnTo>
                                  <a:pt x="169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1" y="163"/>
                                </a:lnTo>
                                <a:lnTo>
                                  <a:pt x="173" y="164"/>
                                </a:lnTo>
                                <a:lnTo>
                                  <a:pt x="173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6" y="16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80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1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9"/>
                                </a:lnTo>
                                <a:lnTo>
                                  <a:pt x="184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8" y="180"/>
                                </a:lnTo>
                                <a:lnTo>
                                  <a:pt x="188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2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5" y="182"/>
                                </a:lnTo>
                                <a:lnTo>
                                  <a:pt x="195" y="183"/>
                                </a:lnTo>
                                <a:lnTo>
                                  <a:pt x="195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2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3" y="182"/>
                                </a:lnTo>
                                <a:lnTo>
                                  <a:pt x="114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1" y="180"/>
                                </a:lnTo>
                                <a:lnTo>
                                  <a:pt x="123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5" y="179"/>
                                </a:lnTo>
                                <a:lnTo>
                                  <a:pt x="127" y="178"/>
                                </a:lnTo>
                                <a:lnTo>
                                  <a:pt x="127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7"/>
                                </a:lnTo>
                                <a:lnTo>
                                  <a:pt x="127" y="165"/>
                                </a:lnTo>
                                <a:lnTo>
                                  <a:pt x="125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3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2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6208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83">
                                <a:moveTo>
                                  <a:pt x="95" y="179"/>
                                </a:moveTo>
                                <a:lnTo>
                                  <a:pt x="95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5" y="176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11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1" y="14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69" y="21"/>
                                </a:lnTo>
                                <a:lnTo>
                                  <a:pt x="69" y="22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3" y="172"/>
                                </a:lnTo>
                                <a:lnTo>
                                  <a:pt x="73" y="174"/>
                                </a:lnTo>
                                <a:lnTo>
                                  <a:pt x="75" y="174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8" y="175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80" y="176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8" y="179"/>
                                </a:lnTo>
                                <a:lnTo>
                                  <a:pt x="90" y="179"/>
                                </a:lnTo>
                                <a:lnTo>
                                  <a:pt x="9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62080"/>
                            <a:ext cx="52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4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4"/>
                                </a:lnTo>
                                <a:lnTo>
                                  <a:pt x="83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9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3" y="82"/>
                                </a:lnTo>
                                <a:lnTo>
                                  <a:pt x="93" y="80"/>
                                </a:lnTo>
                                <a:lnTo>
                                  <a:pt x="94" y="80"/>
                                </a:lnTo>
                                <a:lnTo>
                                  <a:pt x="96" y="79"/>
                                </a:lnTo>
                                <a:lnTo>
                                  <a:pt x="97" y="77"/>
                                </a:lnTo>
                                <a:lnTo>
                                  <a:pt x="98" y="76"/>
                                </a:lnTo>
                                <a:lnTo>
                                  <a:pt x="100" y="75"/>
                                </a:lnTo>
                                <a:lnTo>
                                  <a:pt x="100" y="73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69"/>
                                </a:lnTo>
                                <a:lnTo>
                                  <a:pt x="104" y="68"/>
                                </a:lnTo>
                                <a:lnTo>
                                  <a:pt x="104" y="67"/>
                                </a:lnTo>
                                <a:lnTo>
                                  <a:pt x="104" y="65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8"/>
                                </a:lnTo>
                                <a:lnTo>
                                  <a:pt x="106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8" y="54"/>
                                </a:lnTo>
                                <a:lnTo>
                                  <a:pt x="108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09" y="42"/>
                                </a:lnTo>
                                <a:lnTo>
                                  <a:pt x="115" y="42"/>
                                </a:lnTo>
                                <a:lnTo>
                                  <a:pt x="115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4" y="114"/>
                                </a:lnTo>
                                <a:lnTo>
                                  <a:pt x="104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100" y="107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7" y="105"/>
                                </a:lnTo>
                                <a:lnTo>
                                  <a:pt x="97" y="103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0"/>
                                </a:lnTo>
                                <a:lnTo>
                                  <a:pt x="93" y="100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9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79" y="96"/>
                                </a:lnTo>
                                <a:lnTo>
                                  <a:pt x="78" y="96"/>
                                </a:lnTo>
                                <a:lnTo>
                                  <a:pt x="76" y="95"/>
                                </a:lnTo>
                                <a:lnTo>
                                  <a:pt x="75" y="95"/>
                                </a:lnTo>
                                <a:lnTo>
                                  <a:pt x="74" y="95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7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1" y="172"/>
                                </a:lnTo>
                                <a:lnTo>
                                  <a:pt x="82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6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09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3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1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4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36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50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49"/>
                                </a:lnTo>
                                <a:lnTo>
                                  <a:pt x="153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2"/>
                                </a:lnTo>
                                <a:lnTo>
                                  <a:pt x="157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1" y="133"/>
                                </a:lnTo>
                                <a:lnTo>
                                  <a:pt x="161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2" y="125"/>
                                </a:lnTo>
                                <a:lnTo>
                                  <a:pt x="168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4" y="172"/>
                                </a:lnTo>
                                <a:lnTo>
                                  <a:pt x="24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4"/>
                                </a:lnTo>
                                <a:lnTo>
                                  <a:pt x="148" y="54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6" y="44"/>
                                </a:lnTo>
                                <a:lnTo>
                                  <a:pt x="146" y="42"/>
                                </a:lnTo>
                                <a:lnTo>
                                  <a:pt x="146" y="41"/>
                                </a:lnTo>
                                <a:lnTo>
                                  <a:pt x="146" y="40"/>
                                </a:lnTo>
                                <a:lnTo>
                                  <a:pt x="144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3" y="35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2" y="33"/>
                                </a:lnTo>
                                <a:lnTo>
                                  <a:pt x="142" y="31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8" y="26"/>
                                </a:lnTo>
                                <a:lnTo>
                                  <a:pt x="138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5" y="23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1"/>
                                </a:lnTo>
                                <a:lnTo>
                                  <a:pt x="132" y="21"/>
                                </a:lnTo>
                                <a:lnTo>
                                  <a:pt x="131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7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3" y="15"/>
                                </a:lnTo>
                                <a:lnTo>
                                  <a:pt x="121" y="15"/>
                                </a:lnTo>
                                <a:lnTo>
                                  <a:pt x="121" y="14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2"/>
                                </a:lnTo>
                                <a:lnTo>
                                  <a:pt x="116" y="12"/>
                                </a:lnTo>
                                <a:lnTo>
                                  <a:pt x="115" y="12"/>
                                </a:lnTo>
                                <a:lnTo>
                                  <a:pt x="113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12"/>
                                </a:lnTo>
                                <a:lnTo>
                                  <a:pt x="109" y="11"/>
                                </a:lnTo>
                                <a:lnTo>
                                  <a:pt x="108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8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4" y="11"/>
                                </a:lnTo>
                                <a:lnTo>
                                  <a:pt x="74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48"/>
                                </a:lnTo>
                                <a:lnTo>
                                  <a:pt x="69" y="149"/>
                                </a:lnTo>
                                <a:lnTo>
                                  <a:pt x="69" y="15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3" y="174"/>
                                </a:lnTo>
                                <a:lnTo>
                                  <a:pt x="94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2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6" y="174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20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7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1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9" y="165"/>
                                </a:lnTo>
                                <a:lnTo>
                                  <a:pt x="139" y="164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6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4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6" y="140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1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7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3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  <a:lnTo>
                                  <a:pt x="71" y="29"/>
                                </a:lnTo>
                                <a:lnTo>
                                  <a:pt x="71" y="30"/>
                                </a:lnTo>
                                <a:lnTo>
                                  <a:pt x="71" y="31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5" y="172"/>
                                </a:lnTo>
                                <a:lnTo>
                                  <a:pt x="85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4"/>
                                </a:lnTo>
                                <a:lnTo>
                                  <a:pt x="95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19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6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8" y="165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49" y="155"/>
                                </a:lnTo>
                                <a:lnTo>
                                  <a:pt x="149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4" y="121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6100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87">
                                <a:moveTo>
                                  <a:pt x="113" y="136"/>
                                </a:moveTo>
                                <a:lnTo>
                                  <a:pt x="49" y="136"/>
                                </a:lnTo>
                                <a:lnTo>
                                  <a:pt x="41" y="153"/>
                                </a:lnTo>
                                <a:lnTo>
                                  <a:pt x="41" y="155"/>
                                </a:lnTo>
                                <a:lnTo>
                                  <a:pt x="39" y="155"/>
                                </a:lnTo>
                                <a:lnTo>
                                  <a:pt x="39" y="156"/>
                                </a:lnTo>
                                <a:lnTo>
                                  <a:pt x="39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8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39" y="175"/>
                                </a:lnTo>
                                <a:lnTo>
                                  <a:pt x="39" y="176"/>
                                </a:lnTo>
                                <a:lnTo>
                                  <a:pt x="41" y="178"/>
                                </a:lnTo>
                                <a:lnTo>
                                  <a:pt x="42" y="178"/>
                                </a:lnTo>
                                <a:lnTo>
                                  <a:pt x="42" y="179"/>
                                </a:lnTo>
                                <a:lnTo>
                                  <a:pt x="43" y="179"/>
                                </a:lnTo>
                                <a:lnTo>
                                  <a:pt x="43" y="180"/>
                                </a:lnTo>
                                <a:lnTo>
                                  <a:pt x="45" y="180"/>
                                </a:lnTo>
                                <a:lnTo>
                                  <a:pt x="46" y="180"/>
                                </a:lnTo>
                                <a:lnTo>
                                  <a:pt x="47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0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4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8" y="182"/>
                                </a:lnTo>
                                <a:lnTo>
                                  <a:pt x="60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5" y="182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9" y="180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6" y="175"/>
                                </a:lnTo>
                                <a:lnTo>
                                  <a:pt x="16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0" y="169"/>
                                </a:lnTo>
                                <a:lnTo>
                                  <a:pt x="20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7" y="157"/>
                                </a:lnTo>
                                <a:lnTo>
                                  <a:pt x="27" y="156"/>
                                </a:lnTo>
                                <a:lnTo>
                                  <a:pt x="28" y="155"/>
                                </a:lnTo>
                                <a:lnTo>
                                  <a:pt x="28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1" y="149"/>
                                </a:lnTo>
                                <a:lnTo>
                                  <a:pt x="31" y="148"/>
                                </a:lnTo>
                                <a:lnTo>
                                  <a:pt x="33" y="146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68" y="156"/>
                                </a:lnTo>
                                <a:lnTo>
                                  <a:pt x="170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2" y="163"/>
                                </a:lnTo>
                                <a:lnTo>
                                  <a:pt x="172" y="164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68"/>
                                </a:lnTo>
                                <a:lnTo>
                                  <a:pt x="175" y="169"/>
                                </a:lnTo>
                                <a:lnTo>
                                  <a:pt x="177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9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2" y="178"/>
                                </a:lnTo>
                                <a:lnTo>
                                  <a:pt x="183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0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4" y="182"/>
                                </a:lnTo>
                                <a:lnTo>
                                  <a:pt x="194" y="183"/>
                                </a:lnTo>
                                <a:lnTo>
                                  <a:pt x="196" y="183"/>
                                </a:lnTo>
                                <a:lnTo>
                                  <a:pt x="196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4" y="182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5" y="179"/>
                                </a:lnTo>
                                <a:lnTo>
                                  <a:pt x="126" y="179"/>
                                </a:lnTo>
                                <a:lnTo>
                                  <a:pt x="126" y="178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8"/>
                                </a:lnTo>
                                <a:lnTo>
                                  <a:pt x="126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26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1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1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6432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95" y="0"/>
                                </a:moveTo>
                                <a:lnTo>
                                  <a:pt x="195" y="6"/>
                                </a:lnTo>
                                <a:lnTo>
                                  <a:pt x="194" y="6"/>
                                </a:lnTo>
                                <a:lnTo>
                                  <a:pt x="193" y="6"/>
                                </a:lnTo>
                                <a:lnTo>
                                  <a:pt x="191" y="7"/>
                                </a:lnTo>
                                <a:lnTo>
                                  <a:pt x="190" y="7"/>
                                </a:lnTo>
                                <a:lnTo>
                                  <a:pt x="189" y="7"/>
                                </a:lnTo>
                                <a:lnTo>
                                  <a:pt x="189" y="8"/>
                                </a:lnTo>
                                <a:lnTo>
                                  <a:pt x="18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10"/>
                                </a:lnTo>
                                <a:lnTo>
                                  <a:pt x="184" y="10"/>
                                </a:lnTo>
                                <a:lnTo>
                                  <a:pt x="184" y="11"/>
                                </a:lnTo>
                                <a:lnTo>
                                  <a:pt x="183" y="11"/>
                                </a:lnTo>
                                <a:lnTo>
                                  <a:pt x="182" y="11"/>
                                </a:lnTo>
                                <a:lnTo>
                                  <a:pt x="182" y="13"/>
                                </a:lnTo>
                                <a:lnTo>
                                  <a:pt x="180" y="13"/>
                                </a:lnTo>
                                <a:lnTo>
                                  <a:pt x="180" y="14"/>
                                </a:lnTo>
                                <a:lnTo>
                                  <a:pt x="179" y="15"/>
                                </a:lnTo>
                                <a:lnTo>
                                  <a:pt x="178" y="15"/>
                                </a:lnTo>
                                <a:lnTo>
                                  <a:pt x="178" y="17"/>
                                </a:lnTo>
                                <a:lnTo>
                                  <a:pt x="176" y="18"/>
                                </a:lnTo>
                                <a:lnTo>
                                  <a:pt x="176" y="19"/>
                                </a:lnTo>
                                <a:lnTo>
                                  <a:pt x="175" y="19"/>
                                </a:lnTo>
                                <a:lnTo>
                                  <a:pt x="175" y="21"/>
                                </a:lnTo>
                                <a:lnTo>
                                  <a:pt x="174" y="22"/>
                                </a:lnTo>
                                <a:lnTo>
                                  <a:pt x="174" y="23"/>
                                </a:lnTo>
                                <a:lnTo>
                                  <a:pt x="172" y="23"/>
                                </a:lnTo>
                                <a:lnTo>
                                  <a:pt x="172" y="25"/>
                                </a:lnTo>
                                <a:lnTo>
                                  <a:pt x="172" y="26"/>
                                </a:lnTo>
                                <a:lnTo>
                                  <a:pt x="171" y="26"/>
                                </a:lnTo>
                                <a:lnTo>
                                  <a:pt x="171" y="27"/>
                                </a:lnTo>
                                <a:lnTo>
                                  <a:pt x="170" y="29"/>
                                </a:lnTo>
                                <a:lnTo>
                                  <a:pt x="170" y="30"/>
                                </a:lnTo>
                                <a:lnTo>
                                  <a:pt x="168" y="31"/>
                                </a:lnTo>
                                <a:lnTo>
                                  <a:pt x="168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5" y="37"/>
                                </a:lnTo>
                                <a:lnTo>
                                  <a:pt x="165" y="38"/>
                                </a:lnTo>
                                <a:lnTo>
                                  <a:pt x="165" y="40"/>
                                </a:lnTo>
                                <a:lnTo>
                                  <a:pt x="164" y="41"/>
                                </a:lnTo>
                                <a:lnTo>
                                  <a:pt x="164" y="42"/>
                                </a:lnTo>
                                <a:lnTo>
                                  <a:pt x="163" y="44"/>
                                </a:lnTo>
                                <a:lnTo>
                                  <a:pt x="163" y="45"/>
                                </a:lnTo>
                                <a:lnTo>
                                  <a:pt x="161" y="46"/>
                                </a:lnTo>
                                <a:lnTo>
                                  <a:pt x="161" y="48"/>
                                </a:lnTo>
                                <a:lnTo>
                                  <a:pt x="98" y="187"/>
                                </a:lnTo>
                                <a:lnTo>
                                  <a:pt x="93" y="187"/>
                                </a:lnTo>
                                <a:lnTo>
                                  <a:pt x="30" y="42"/>
                                </a:lnTo>
                                <a:lnTo>
                                  <a:pt x="30" y="41"/>
                                </a:lnTo>
                                <a:lnTo>
                                  <a:pt x="28" y="40"/>
                                </a:lnTo>
                                <a:lnTo>
                                  <a:pt x="28" y="38"/>
                                </a:lnTo>
                                <a:lnTo>
                                  <a:pt x="27" y="36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4" y="29"/>
                                </a:lnTo>
                                <a:lnTo>
                                  <a:pt x="24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6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18"/>
                                </a:ln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3"/>
                                </a:lnTo>
                                <a:lnTo>
                                  <a:pt x="15" y="11"/>
                                </a:lnTo>
                                <a:lnTo>
                                  <a:pt x="13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7" y="7"/>
                                </a:lnTo>
                                <a:lnTo>
                                  <a:pt x="5" y="6"/>
                                </a:lnTo>
                                <a:lnTo>
                                  <a:pt x="4" y="6"/>
                                </a:lnTo>
                                <a:lnTo>
                                  <a:pt x="2" y="6"/>
                                </a:lnTo>
                                <a:lnTo>
                                  <a:pt x="1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0" y="6"/>
                                </a:lnTo>
                                <a:lnTo>
                                  <a:pt x="79" y="6"/>
                                </a:lnTo>
                                <a:lnTo>
                                  <a:pt x="77" y="6"/>
                                </a:lnTo>
                                <a:lnTo>
                                  <a:pt x="76" y="6"/>
                                </a:lnTo>
                                <a:lnTo>
                                  <a:pt x="74" y="6"/>
                                </a:lnTo>
                                <a:lnTo>
                                  <a:pt x="74" y="7"/>
                                </a:lnTo>
                                <a:lnTo>
                                  <a:pt x="73" y="7"/>
                                </a:lnTo>
                                <a:lnTo>
                                  <a:pt x="72" y="7"/>
                                </a:lnTo>
                                <a:lnTo>
                                  <a:pt x="70" y="7"/>
                                </a:lnTo>
                                <a:lnTo>
                                  <a:pt x="70" y="8"/>
                                </a:lnTo>
                                <a:lnTo>
                                  <a:pt x="69" y="8"/>
                                </a:lnTo>
                                <a:lnTo>
                                  <a:pt x="68" y="10"/>
                                </a:lnTo>
                                <a:lnTo>
                                  <a:pt x="68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3"/>
                                </a:lnTo>
                                <a:lnTo>
                                  <a:pt x="66" y="14"/>
                                </a:lnTo>
                                <a:lnTo>
                                  <a:pt x="66" y="15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19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8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70" y="27"/>
                                </a:lnTo>
                                <a:lnTo>
                                  <a:pt x="70" y="29"/>
                                </a:lnTo>
                                <a:lnTo>
                                  <a:pt x="72" y="30"/>
                                </a:lnTo>
                                <a:lnTo>
                                  <a:pt x="72" y="31"/>
                                </a:lnTo>
                                <a:lnTo>
                                  <a:pt x="72" y="33"/>
                                </a:lnTo>
                                <a:lnTo>
                                  <a:pt x="73" y="34"/>
                                </a:lnTo>
                                <a:lnTo>
                                  <a:pt x="73" y="36"/>
                                </a:lnTo>
                                <a:lnTo>
                                  <a:pt x="73" y="37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114" y="129"/>
                                </a:lnTo>
                                <a:lnTo>
                                  <a:pt x="151" y="48"/>
                                </a:lnTo>
                                <a:lnTo>
                                  <a:pt x="151" y="46"/>
                                </a:lnTo>
                                <a:lnTo>
                                  <a:pt x="151" y="45"/>
                                </a:lnTo>
                                <a:lnTo>
                                  <a:pt x="152" y="45"/>
                                </a:lnTo>
                                <a:lnTo>
                                  <a:pt x="152" y="44"/>
                                </a:lnTo>
                                <a:lnTo>
                                  <a:pt x="152" y="42"/>
                                </a:lnTo>
                                <a:lnTo>
                                  <a:pt x="153" y="41"/>
                                </a:lnTo>
                                <a:lnTo>
                                  <a:pt x="153" y="40"/>
                                </a:lnTo>
                                <a:lnTo>
                                  <a:pt x="155" y="38"/>
                                </a:lnTo>
                                <a:lnTo>
                                  <a:pt x="155" y="37"/>
                                </a:lnTo>
                                <a:lnTo>
                                  <a:pt x="155" y="36"/>
                                </a:lnTo>
                                <a:lnTo>
                                  <a:pt x="156" y="36"/>
                                </a:lnTo>
                                <a:lnTo>
                                  <a:pt x="156" y="34"/>
                                </a:lnTo>
                                <a:lnTo>
                                  <a:pt x="156" y="33"/>
                                </a:lnTo>
                                <a:lnTo>
                                  <a:pt x="156" y="31"/>
                                </a:lnTo>
                                <a:lnTo>
                                  <a:pt x="157" y="31"/>
                                </a:lnTo>
                                <a:lnTo>
                                  <a:pt x="157" y="30"/>
                                </a:lnTo>
                                <a:lnTo>
                                  <a:pt x="157" y="29"/>
                                </a:lnTo>
                                <a:lnTo>
                                  <a:pt x="157" y="27"/>
                                </a:lnTo>
                                <a:lnTo>
                                  <a:pt x="159" y="27"/>
                                </a:lnTo>
                                <a:lnTo>
                                  <a:pt x="159" y="26"/>
                                </a:lnTo>
                                <a:lnTo>
                                  <a:pt x="159" y="25"/>
                                </a:lnTo>
                                <a:lnTo>
                                  <a:pt x="159" y="23"/>
                                </a:lnTo>
                                <a:lnTo>
                                  <a:pt x="159" y="22"/>
                                </a:lnTo>
                                <a:lnTo>
                                  <a:pt x="159" y="21"/>
                                </a:lnTo>
                                <a:lnTo>
                                  <a:pt x="160" y="21"/>
                                </a:lnTo>
                                <a:lnTo>
                                  <a:pt x="160" y="19"/>
                                </a:lnTo>
                                <a:lnTo>
                                  <a:pt x="159" y="19"/>
                                </a:lnTo>
                                <a:lnTo>
                                  <a:pt x="159" y="18"/>
                                </a:lnTo>
                                <a:lnTo>
                                  <a:pt x="159" y="17"/>
                                </a:lnTo>
                                <a:lnTo>
                                  <a:pt x="159" y="15"/>
                                </a:lnTo>
                                <a:lnTo>
                                  <a:pt x="159" y="14"/>
                                </a:lnTo>
                                <a:lnTo>
                                  <a:pt x="157" y="14"/>
                                </a:lnTo>
                                <a:lnTo>
                                  <a:pt x="157" y="13"/>
                                </a:lnTo>
                                <a:lnTo>
                                  <a:pt x="156" y="11"/>
                                </a:lnTo>
                                <a:lnTo>
                                  <a:pt x="156" y="10"/>
                                </a:lnTo>
                                <a:lnTo>
                                  <a:pt x="155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8"/>
                                </a:lnTo>
                                <a:lnTo>
                                  <a:pt x="152" y="8"/>
                                </a:lnTo>
                                <a:lnTo>
                                  <a:pt x="151" y="8"/>
                                </a:lnTo>
                                <a:lnTo>
                                  <a:pt x="151" y="7"/>
                                </a:lnTo>
                                <a:lnTo>
                                  <a:pt x="149" y="7"/>
                                </a:lnTo>
                                <a:lnTo>
                                  <a:pt x="148" y="7"/>
                                </a:lnTo>
                                <a:lnTo>
                                  <a:pt x="146" y="7"/>
                                </a:lnTo>
                                <a:lnTo>
                                  <a:pt x="145" y="6"/>
                                </a:lnTo>
                                <a:lnTo>
                                  <a:pt x="144" y="6"/>
                                </a:lnTo>
                                <a:lnTo>
                                  <a:pt x="142" y="6"/>
                                </a:lnTo>
                                <a:lnTo>
                                  <a:pt x="141" y="6"/>
                                </a:lnTo>
                                <a:lnTo>
                                  <a:pt x="140" y="6"/>
                                </a:lnTo>
                                <a:lnTo>
                                  <a:pt x="138" y="6"/>
                                </a:lnTo>
                                <a:lnTo>
                                  <a:pt x="137" y="6"/>
                                </a:lnTo>
                                <a:lnTo>
                                  <a:pt x="136" y="6"/>
                                </a:lnTo>
                                <a:lnTo>
                                  <a:pt x="136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0" y="11"/>
                                </a:moveTo>
                                <a:lnTo>
                                  <a:pt x="70" y="86"/>
                                </a:lnTo>
                                <a:lnTo>
                                  <a:pt x="74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8" y="86"/>
                                </a:lnTo>
                                <a:lnTo>
                                  <a:pt x="80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84"/>
                                </a:lnTo>
                                <a:lnTo>
                                  <a:pt x="84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6" y="83"/>
                                </a:lnTo>
                                <a:lnTo>
                                  <a:pt x="88" y="83"/>
                                </a:lnTo>
                                <a:lnTo>
                                  <a:pt x="89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3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7" y="76"/>
                                </a:lnTo>
                                <a:lnTo>
                                  <a:pt x="99" y="75"/>
                                </a:lnTo>
                                <a:lnTo>
                                  <a:pt x="100" y="73"/>
                                </a:lnTo>
                                <a:lnTo>
                                  <a:pt x="100" y="72"/>
                                </a:lnTo>
                                <a:lnTo>
                                  <a:pt x="101" y="72"/>
                                </a:lnTo>
                                <a:lnTo>
                                  <a:pt x="101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4" y="65"/>
                                </a:lnTo>
                                <a:lnTo>
                                  <a:pt x="104" y="64"/>
                                </a:lnTo>
                                <a:lnTo>
                                  <a:pt x="104" y="63"/>
                                </a:ln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8" y="49"/>
                                </a:lnTo>
                                <a:lnTo>
                                  <a:pt x="108" y="48"/>
                                </a:lnTo>
                                <a:lnTo>
                                  <a:pt x="108" y="46"/>
                                </a:lnTo>
                                <a:lnTo>
                                  <a:pt x="108" y="45"/>
                                </a:lnTo>
                                <a:lnTo>
                                  <a:pt x="110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1" y="113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7" y="106"/>
                                </a:lnTo>
                                <a:lnTo>
                                  <a:pt x="97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3" y="102"/>
                                </a:lnTo>
                                <a:lnTo>
                                  <a:pt x="93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89" y="99"/>
                                </a:lnTo>
                                <a:lnTo>
                                  <a:pt x="88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8"/>
                                </a:lnTo>
                                <a:lnTo>
                                  <a:pt x="84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80" y="96"/>
                                </a:lnTo>
                                <a:lnTo>
                                  <a:pt x="78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4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148"/>
                                </a:lnTo>
                                <a:lnTo>
                                  <a:pt x="70" y="149"/>
                                </a:lnTo>
                                <a:lnTo>
                                  <a:pt x="70" y="151"/>
                                </a:ln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4" y="170"/>
                                </a:lnTo>
                                <a:lnTo>
                                  <a:pt x="74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8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1" y="174"/>
                                </a:lnTo>
                                <a:lnTo>
                                  <a:pt x="82" y="174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8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3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1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2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6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0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4" y="144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1" y="129"/>
                                </a:lnTo>
                                <a:lnTo>
                                  <a:pt x="161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8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9"/>
                                </a:lnTo>
                                <a:lnTo>
                                  <a:pt x="12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6" y="178"/>
                                </a:lnTo>
                                <a:lnTo>
                                  <a:pt x="17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6"/>
                                </a:lnTo>
                                <a:lnTo>
                                  <a:pt x="20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5" y="31"/>
                                </a:lnTo>
                                <a:lnTo>
                                  <a:pt x="25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8" y="48"/>
                                </a:lnTo>
                                <a:lnTo>
                                  <a:pt x="146" y="46"/>
                                </a:lnTo>
                                <a:lnTo>
                                  <a:pt x="146" y="45"/>
                                </a:lnTo>
                                <a:lnTo>
                                  <a:pt x="146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2" y="36"/>
                                </a:lnTo>
                                <a:lnTo>
                                  <a:pt x="142" y="34"/>
                                </a:lnTo>
                                <a:lnTo>
                                  <a:pt x="142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39" y="30"/>
                                </a:lnTo>
                                <a:lnTo>
                                  <a:pt x="139" y="29"/>
                                </a:lnTo>
                                <a:lnTo>
                                  <a:pt x="139" y="27"/>
                                </a:lnTo>
                                <a:lnTo>
                                  <a:pt x="138" y="27"/>
                                </a:lnTo>
                                <a:lnTo>
                                  <a:pt x="138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1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7" y="18"/>
                                </a:lnTo>
                                <a:lnTo>
                                  <a:pt x="126" y="17"/>
                                </a:lnTo>
                                <a:lnTo>
                                  <a:pt x="124" y="17"/>
                                </a:lnTo>
                                <a:lnTo>
                                  <a:pt x="123" y="15"/>
                                </a:lnTo>
                                <a:lnTo>
                                  <a:pt x="122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8" y="14"/>
                                </a:lnTo>
                                <a:lnTo>
                                  <a:pt x="116" y="14"/>
                                </a:lnTo>
                                <a:lnTo>
                                  <a:pt x="116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2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8" y="13"/>
                                </a:lnTo>
                                <a:lnTo>
                                  <a:pt x="107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3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9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3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7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64320"/>
                            <a:ext cx="63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83">
                                <a:moveTo>
                                  <a:pt x="70" y="101"/>
                                </a:move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0" y="166"/>
                                </a:lnTo>
                                <a:lnTo>
                                  <a:pt x="70" y="167"/>
                                </a:lnTo>
                                <a:lnTo>
                                  <a:pt x="70" y="168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1" y="171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2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175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6" y="176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79" y="178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9" y="179"/>
                                </a:lnTo>
                                <a:lnTo>
                                  <a:pt x="90" y="179"/>
                                </a:lnTo>
                                <a:lnTo>
                                  <a:pt x="91" y="179"/>
                                </a:lnTo>
                                <a:lnTo>
                                  <a:pt x="93" y="179"/>
                                </a:lnTo>
                                <a:lnTo>
                                  <a:pt x="94" y="179"/>
                                </a:lnTo>
                                <a:lnTo>
                                  <a:pt x="9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4" y="6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9" y="2"/>
                                </a:lnTo>
                                <a:lnTo>
                                  <a:pt x="110" y="2"/>
                                </a:lnTo>
                                <a:lnTo>
                                  <a:pt x="112" y="2"/>
                                </a:lnTo>
                                <a:lnTo>
                                  <a:pt x="113" y="2"/>
                                </a:lnTo>
                                <a:lnTo>
                                  <a:pt x="114" y="2"/>
                                </a:lnTo>
                                <a:lnTo>
                                  <a:pt x="116" y="2"/>
                                </a:lnTo>
                                <a:lnTo>
                                  <a:pt x="117" y="2"/>
                                </a:lnTo>
                                <a:lnTo>
                                  <a:pt x="118" y="2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4" y="3"/>
                                </a:lnTo>
                                <a:lnTo>
                                  <a:pt x="125" y="3"/>
                                </a:lnTo>
                                <a:lnTo>
                                  <a:pt x="127" y="3"/>
                                </a:lnTo>
                                <a:lnTo>
                                  <a:pt x="128" y="3"/>
                                </a:lnTo>
                                <a:lnTo>
                                  <a:pt x="129" y="4"/>
                                </a:lnTo>
                                <a:lnTo>
                                  <a:pt x="131" y="4"/>
                                </a:lnTo>
                                <a:lnTo>
                                  <a:pt x="132" y="4"/>
                                </a:lnTo>
                                <a:lnTo>
                                  <a:pt x="133" y="4"/>
                                </a:lnTo>
                                <a:lnTo>
                                  <a:pt x="135" y="6"/>
                                </a:lnTo>
                                <a:lnTo>
                                  <a:pt x="136" y="6"/>
                                </a:lnTo>
                                <a:lnTo>
                                  <a:pt x="137" y="6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2" y="7"/>
                                </a:lnTo>
                                <a:lnTo>
                                  <a:pt x="142" y="8"/>
                                </a:lnTo>
                                <a:lnTo>
                                  <a:pt x="143" y="8"/>
                                </a:lnTo>
                                <a:lnTo>
                                  <a:pt x="144" y="8"/>
                                </a:lnTo>
                                <a:lnTo>
                                  <a:pt x="144" y="10"/>
                                </a:lnTo>
                                <a:lnTo>
                                  <a:pt x="146" y="10"/>
                                </a:lnTo>
                                <a:lnTo>
                                  <a:pt x="147" y="11"/>
                                </a:lnTo>
                                <a:lnTo>
                                  <a:pt x="148" y="11"/>
                                </a:lnTo>
                                <a:lnTo>
                                  <a:pt x="150" y="13"/>
                                </a:lnTo>
                                <a:lnTo>
                                  <a:pt x="151" y="14"/>
                                </a:lnTo>
                                <a:lnTo>
                                  <a:pt x="152" y="14"/>
                                </a:lnTo>
                                <a:lnTo>
                                  <a:pt x="154" y="15"/>
                                </a:lnTo>
                                <a:lnTo>
                                  <a:pt x="155" y="17"/>
                                </a:lnTo>
                                <a:lnTo>
                                  <a:pt x="156" y="18"/>
                                </a:lnTo>
                                <a:lnTo>
                                  <a:pt x="158" y="19"/>
                                </a:lnTo>
                                <a:lnTo>
                                  <a:pt x="159" y="21"/>
                                </a:lnTo>
                                <a:lnTo>
                                  <a:pt x="159" y="22"/>
                                </a:lnTo>
                                <a:lnTo>
                                  <a:pt x="161" y="23"/>
                                </a:lnTo>
                                <a:lnTo>
                                  <a:pt x="162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7"/>
                                </a:lnTo>
                                <a:lnTo>
                                  <a:pt x="165" y="29"/>
                                </a:lnTo>
                                <a:lnTo>
                                  <a:pt x="165" y="30"/>
                                </a:lnTo>
                                <a:lnTo>
                                  <a:pt x="166" y="31"/>
                                </a:lnTo>
                                <a:lnTo>
                                  <a:pt x="166" y="33"/>
                                </a:lnTo>
                                <a:lnTo>
                                  <a:pt x="166" y="34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7" y="37"/>
                                </a:lnTo>
                                <a:lnTo>
                                  <a:pt x="167" y="38"/>
                                </a:lnTo>
                                <a:lnTo>
                                  <a:pt x="169" y="40"/>
                                </a:lnTo>
                                <a:lnTo>
                                  <a:pt x="169" y="41"/>
                                </a:lnTo>
                                <a:lnTo>
                                  <a:pt x="169" y="42"/>
                                </a:lnTo>
                                <a:lnTo>
                                  <a:pt x="169" y="44"/>
                                </a:lnTo>
                                <a:lnTo>
                                  <a:pt x="169" y="45"/>
                                </a:lnTo>
                                <a:lnTo>
                                  <a:pt x="169" y="46"/>
                                </a:lnTo>
                                <a:lnTo>
                                  <a:pt x="170" y="46"/>
                                </a:lnTo>
                                <a:lnTo>
                                  <a:pt x="170" y="48"/>
                                </a:lnTo>
                                <a:lnTo>
                                  <a:pt x="170" y="49"/>
                                </a:lnTo>
                                <a:lnTo>
                                  <a:pt x="170" y="50"/>
                                </a:lnTo>
                                <a:lnTo>
                                  <a:pt x="170" y="52"/>
                                </a:lnTo>
                                <a:lnTo>
                                  <a:pt x="170" y="53"/>
                                </a:lnTo>
                                <a:lnTo>
                                  <a:pt x="170" y="55"/>
                                </a:lnTo>
                                <a:lnTo>
                                  <a:pt x="169" y="56"/>
                                </a:lnTo>
                                <a:lnTo>
                                  <a:pt x="169" y="57"/>
                                </a:lnTo>
                                <a:lnTo>
                                  <a:pt x="169" y="59"/>
                                </a:lnTo>
                                <a:lnTo>
                                  <a:pt x="169" y="60"/>
                                </a:lnTo>
                                <a:lnTo>
                                  <a:pt x="169" y="61"/>
                                </a:lnTo>
                                <a:lnTo>
                                  <a:pt x="169" y="63"/>
                                </a:lnTo>
                                <a:lnTo>
                                  <a:pt x="167" y="64"/>
                                </a:lnTo>
                                <a:lnTo>
                                  <a:pt x="167" y="65"/>
                                </a:lnTo>
                                <a:lnTo>
                                  <a:pt x="167" y="67"/>
                                </a:lnTo>
                                <a:lnTo>
                                  <a:pt x="167" y="68"/>
                                </a:lnTo>
                                <a:lnTo>
                                  <a:pt x="166" y="68"/>
                                </a:lnTo>
                                <a:lnTo>
                                  <a:pt x="166" y="69"/>
                                </a:lnTo>
                                <a:lnTo>
                                  <a:pt x="166" y="71"/>
                                </a:lnTo>
                                <a:lnTo>
                                  <a:pt x="165" y="72"/>
                                </a:lnTo>
                                <a:lnTo>
                                  <a:pt x="163" y="73"/>
                                </a:lnTo>
                                <a:lnTo>
                                  <a:pt x="163" y="75"/>
                                </a:lnTo>
                                <a:lnTo>
                                  <a:pt x="163" y="76"/>
                                </a:lnTo>
                                <a:lnTo>
                                  <a:pt x="162" y="76"/>
                                </a:lnTo>
                                <a:lnTo>
                                  <a:pt x="162" y="78"/>
                                </a:lnTo>
                                <a:lnTo>
                                  <a:pt x="161" y="79"/>
                                </a:lnTo>
                                <a:lnTo>
                                  <a:pt x="159" y="80"/>
                                </a:lnTo>
                                <a:lnTo>
                                  <a:pt x="158" y="82"/>
                                </a:lnTo>
                                <a:lnTo>
                                  <a:pt x="156" y="83"/>
                                </a:lnTo>
                                <a:lnTo>
                                  <a:pt x="156" y="84"/>
                                </a:lnTo>
                                <a:lnTo>
                                  <a:pt x="155" y="84"/>
                                </a:lnTo>
                                <a:lnTo>
                                  <a:pt x="154" y="86"/>
                                </a:lnTo>
                                <a:lnTo>
                                  <a:pt x="152" y="87"/>
                                </a:lnTo>
                                <a:lnTo>
                                  <a:pt x="151" y="87"/>
                                </a:lnTo>
                                <a:lnTo>
                                  <a:pt x="151" y="88"/>
                                </a:lnTo>
                                <a:lnTo>
                                  <a:pt x="150" y="88"/>
                                </a:lnTo>
                                <a:lnTo>
                                  <a:pt x="148" y="90"/>
                                </a:lnTo>
                                <a:lnTo>
                                  <a:pt x="147" y="90"/>
                                </a:lnTo>
                                <a:lnTo>
                                  <a:pt x="146" y="91"/>
                                </a:ln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3" y="92"/>
                                </a:lnTo>
                                <a:lnTo>
                                  <a:pt x="142" y="92"/>
                                </a:lnTo>
                                <a:lnTo>
                                  <a:pt x="140" y="94"/>
                                </a:lnTo>
                                <a:lnTo>
                                  <a:pt x="139" y="94"/>
                                </a:lnTo>
                                <a:lnTo>
                                  <a:pt x="137" y="95"/>
                                </a:lnTo>
                                <a:lnTo>
                                  <a:pt x="136" y="95"/>
                                </a:lnTo>
                                <a:lnTo>
                                  <a:pt x="135" y="95"/>
                                </a:lnTo>
                                <a:lnTo>
                                  <a:pt x="133" y="95"/>
                                </a:lnTo>
                                <a:lnTo>
                                  <a:pt x="133" y="96"/>
                                </a:lnTo>
                                <a:lnTo>
                                  <a:pt x="132" y="96"/>
                                </a:lnTo>
                                <a:lnTo>
                                  <a:pt x="131" y="96"/>
                                </a:lnTo>
                                <a:lnTo>
                                  <a:pt x="129" y="96"/>
                                </a:lnTo>
                                <a:lnTo>
                                  <a:pt x="173" y="159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61"/>
                                </a:lnTo>
                                <a:lnTo>
                                  <a:pt x="176" y="163"/>
                                </a:lnTo>
                                <a:lnTo>
                                  <a:pt x="177" y="164"/>
                                </a:lnTo>
                                <a:lnTo>
                                  <a:pt x="177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8"/>
                                </a:lnTo>
                                <a:lnTo>
                                  <a:pt x="181" y="170"/>
                                </a:lnTo>
                                <a:lnTo>
                                  <a:pt x="182" y="171"/>
                                </a:lnTo>
                                <a:lnTo>
                                  <a:pt x="182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lnTo>
                                  <a:pt x="185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8" y="175"/>
                                </a:lnTo>
                                <a:lnTo>
                                  <a:pt x="188" y="176"/>
                                </a:lnTo>
                                <a:lnTo>
                                  <a:pt x="189" y="17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8"/>
                                </a:lnTo>
                                <a:lnTo>
                                  <a:pt x="192" y="178"/>
                                </a:lnTo>
                                <a:lnTo>
                                  <a:pt x="193" y="178"/>
                                </a:lnTo>
                                <a:lnTo>
                                  <a:pt x="195" y="178"/>
                                </a:lnTo>
                                <a:lnTo>
                                  <a:pt x="196" y="179"/>
                                </a:lnTo>
                                <a:lnTo>
                                  <a:pt x="197" y="179"/>
                                </a:lnTo>
                                <a:lnTo>
                                  <a:pt x="199" y="179"/>
                                </a:lnTo>
                                <a:lnTo>
                                  <a:pt x="199" y="183"/>
                                </a:lnTo>
                                <a:lnTo>
                                  <a:pt x="140" y="183"/>
                                </a:lnTo>
                                <a:lnTo>
                                  <a:pt x="82" y="101"/>
                                </a:lnTo>
                                <a:lnTo>
                                  <a:pt x="70" y="101"/>
                                </a:lnTo>
                                <a:close/>
                                <a:moveTo>
                                  <a:pt x="70" y="10"/>
                                </a:moveTo>
                                <a:lnTo>
                                  <a:pt x="70" y="91"/>
                                </a:lnTo>
                                <a:lnTo>
                                  <a:pt x="76" y="91"/>
                                </a:lnTo>
                                <a:lnTo>
                                  <a:pt x="78" y="91"/>
                                </a:lnTo>
                                <a:lnTo>
                                  <a:pt x="79" y="91"/>
                                </a:lnTo>
                                <a:lnTo>
                                  <a:pt x="80" y="91"/>
                                </a:lnTo>
                                <a:lnTo>
                                  <a:pt x="82" y="91"/>
                                </a:lnTo>
                                <a:lnTo>
                                  <a:pt x="83" y="91"/>
                                </a:lnTo>
                                <a:lnTo>
                                  <a:pt x="84" y="91"/>
                                </a:lnTo>
                                <a:lnTo>
                                  <a:pt x="86" y="91"/>
                                </a:lnTo>
                                <a:lnTo>
                                  <a:pt x="87" y="91"/>
                                </a:lnTo>
                                <a:lnTo>
                                  <a:pt x="87" y="90"/>
                                </a:lnTo>
                                <a:lnTo>
                                  <a:pt x="89" y="90"/>
                                </a:lnTo>
                                <a:lnTo>
                                  <a:pt x="90" y="90"/>
                                </a:lnTo>
                                <a:lnTo>
                                  <a:pt x="91" y="90"/>
                                </a:lnTo>
                                <a:lnTo>
                                  <a:pt x="93" y="90"/>
                                </a:lnTo>
                                <a:lnTo>
                                  <a:pt x="94" y="90"/>
                                </a:lnTo>
                                <a:lnTo>
                                  <a:pt x="95" y="90"/>
                                </a:lnTo>
                                <a:lnTo>
                                  <a:pt x="97" y="90"/>
                                </a:lnTo>
                                <a:lnTo>
                                  <a:pt x="98" y="90"/>
                                </a:lnTo>
                                <a:lnTo>
                                  <a:pt x="99" y="88"/>
                                </a:lnTo>
                                <a:lnTo>
                                  <a:pt x="101" y="88"/>
                                </a:lnTo>
                                <a:lnTo>
                                  <a:pt x="102" y="88"/>
                                </a:lnTo>
                                <a:lnTo>
                                  <a:pt x="104" y="88"/>
                                </a:lnTo>
                                <a:lnTo>
                                  <a:pt x="104" y="87"/>
                                </a:lnTo>
                                <a:lnTo>
                                  <a:pt x="105" y="87"/>
                                </a:lnTo>
                                <a:lnTo>
                                  <a:pt x="106" y="87"/>
                                </a:lnTo>
                                <a:lnTo>
                                  <a:pt x="108" y="86"/>
                                </a:lnTo>
                                <a:lnTo>
                                  <a:pt x="109" y="86"/>
                                </a:lnTo>
                                <a:lnTo>
                                  <a:pt x="110" y="84"/>
                                </a:lnTo>
                                <a:lnTo>
                                  <a:pt x="112" y="84"/>
                                </a:lnTo>
                                <a:lnTo>
                                  <a:pt x="112" y="83"/>
                                </a:lnTo>
                                <a:lnTo>
                                  <a:pt x="113" y="83"/>
                                </a:lnTo>
                                <a:lnTo>
                                  <a:pt x="114" y="82"/>
                                </a:lnTo>
                                <a:lnTo>
                                  <a:pt x="116" y="80"/>
                                </a:lnTo>
                                <a:lnTo>
                                  <a:pt x="116" y="79"/>
                                </a:lnTo>
                                <a:lnTo>
                                  <a:pt x="117" y="79"/>
                                </a:lnTo>
                                <a:lnTo>
                                  <a:pt x="117" y="78"/>
                                </a:lnTo>
                                <a:lnTo>
                                  <a:pt x="118" y="78"/>
                                </a:lnTo>
                                <a:lnTo>
                                  <a:pt x="118" y="76"/>
                                </a:lnTo>
                                <a:lnTo>
                                  <a:pt x="120" y="75"/>
                                </a:lnTo>
                                <a:lnTo>
                                  <a:pt x="120" y="73"/>
                                </a:lnTo>
                                <a:lnTo>
                                  <a:pt x="121" y="73"/>
                                </a:lnTo>
                                <a:lnTo>
                                  <a:pt x="121" y="72"/>
                                </a:lnTo>
                                <a:lnTo>
                                  <a:pt x="121" y="71"/>
                                </a:lnTo>
                                <a:lnTo>
                                  <a:pt x="123" y="69"/>
                                </a:lnTo>
                                <a:lnTo>
                                  <a:pt x="123" y="68"/>
                                </a:lnTo>
                                <a:lnTo>
                                  <a:pt x="123" y="67"/>
                                </a:lnTo>
                                <a:lnTo>
                                  <a:pt x="124" y="65"/>
                                </a:lnTo>
                                <a:lnTo>
                                  <a:pt x="124" y="64"/>
                                </a:lnTo>
                                <a:lnTo>
                                  <a:pt x="124" y="63"/>
                                </a:lnTo>
                                <a:lnTo>
                                  <a:pt x="124" y="61"/>
                                </a:lnTo>
                                <a:lnTo>
                                  <a:pt x="124" y="60"/>
                                </a:lnTo>
                                <a:lnTo>
                                  <a:pt x="125" y="59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125" y="55"/>
                                </a:lnTo>
                                <a:lnTo>
                                  <a:pt x="125" y="53"/>
                                </a:lnTo>
                                <a:lnTo>
                                  <a:pt x="125" y="52"/>
                                </a:lnTo>
                                <a:lnTo>
                                  <a:pt x="125" y="50"/>
                                </a:lnTo>
                                <a:lnTo>
                                  <a:pt x="125" y="49"/>
                                </a:lnTo>
                                <a:lnTo>
                                  <a:pt x="125" y="48"/>
                                </a:lnTo>
                                <a:lnTo>
                                  <a:pt x="125" y="46"/>
                                </a:lnTo>
                                <a:lnTo>
                                  <a:pt x="125" y="45"/>
                                </a:lnTo>
                                <a:lnTo>
                                  <a:pt x="125" y="44"/>
                                </a:lnTo>
                                <a:lnTo>
                                  <a:pt x="124" y="42"/>
                                </a:lnTo>
                                <a:lnTo>
                                  <a:pt x="124" y="41"/>
                                </a:lnTo>
                                <a:lnTo>
                                  <a:pt x="124" y="40"/>
                                </a:lnTo>
                                <a:lnTo>
                                  <a:pt x="124" y="38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4"/>
                                </a:lnTo>
                                <a:lnTo>
                                  <a:pt x="123" y="33"/>
                                </a:lnTo>
                                <a:lnTo>
                                  <a:pt x="123" y="31"/>
                                </a:lnTo>
                                <a:lnTo>
                                  <a:pt x="121" y="30"/>
                                </a:lnTo>
                                <a:lnTo>
                                  <a:pt x="121" y="29"/>
                                </a:lnTo>
                                <a:lnTo>
                                  <a:pt x="120" y="27"/>
                                </a:lnTo>
                                <a:lnTo>
                                  <a:pt x="120" y="26"/>
                                </a:lnTo>
                                <a:lnTo>
                                  <a:pt x="118" y="25"/>
                                </a:lnTo>
                                <a:lnTo>
                                  <a:pt x="118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21"/>
                                </a:lnTo>
                                <a:lnTo>
                                  <a:pt x="114" y="19"/>
                                </a:lnTo>
                                <a:lnTo>
                                  <a:pt x="113" y="19"/>
                                </a:lnTo>
                                <a:lnTo>
                                  <a:pt x="113" y="18"/>
                                </a:lnTo>
                                <a:lnTo>
                                  <a:pt x="112" y="18"/>
                                </a:lnTo>
                                <a:lnTo>
                                  <a:pt x="112" y="17"/>
                                </a:lnTo>
                                <a:lnTo>
                                  <a:pt x="110" y="17"/>
                                </a:lnTo>
                                <a:lnTo>
                                  <a:pt x="109" y="17"/>
                                </a:lnTo>
                                <a:lnTo>
                                  <a:pt x="109" y="15"/>
                                </a:lnTo>
                                <a:lnTo>
                                  <a:pt x="108" y="15"/>
                                </a:lnTo>
                                <a:lnTo>
                                  <a:pt x="106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2" y="13"/>
                                </a:lnTo>
                                <a:lnTo>
                                  <a:pt x="101" y="13"/>
                                </a:lnTo>
                                <a:lnTo>
                                  <a:pt x="99" y="13"/>
                                </a:lnTo>
                                <a:lnTo>
                                  <a:pt x="98" y="13"/>
                                </a:lnTo>
                                <a:lnTo>
                                  <a:pt x="97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89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0"/>
                                </a:lnTo>
                                <a:lnTo>
                                  <a:pt x="84" y="10"/>
                                </a:lnTo>
                                <a:lnTo>
                                  <a:pt x="83" y="10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64320"/>
                            <a:ext cx="59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3">
                                <a:moveTo>
                                  <a:pt x="0" y="183"/>
                                </a:moveTo>
                                <a:lnTo>
                                  <a:pt x="0" y="179"/>
                                </a:lnTo>
                                <a:lnTo>
                                  <a:pt x="5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4" y="166"/>
                                </a:lnTo>
                                <a:lnTo>
                                  <a:pt x="24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4" y="160"/>
                                </a:lnTo>
                                <a:lnTo>
                                  <a:pt x="24" y="159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2"/>
                                </a:lnTo>
                                <a:lnTo>
                                  <a:pt x="99" y="2"/>
                                </a:lnTo>
                                <a:lnTo>
                                  <a:pt x="100" y="2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7" y="2"/>
                                </a:lnTo>
                                <a:lnTo>
                                  <a:pt x="110" y="3"/>
                                </a:lnTo>
                                <a:lnTo>
                                  <a:pt x="111" y="3"/>
                                </a:lnTo>
                                <a:lnTo>
                                  <a:pt x="113" y="3"/>
                                </a:lnTo>
                                <a:lnTo>
                                  <a:pt x="114" y="3"/>
                                </a:lnTo>
                                <a:lnTo>
                                  <a:pt x="115" y="4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4"/>
                                </a:lnTo>
                                <a:lnTo>
                                  <a:pt x="122" y="6"/>
                                </a:lnTo>
                                <a:lnTo>
                                  <a:pt x="124" y="6"/>
                                </a:lnTo>
                                <a:lnTo>
                                  <a:pt x="125" y="6"/>
                                </a:lnTo>
                                <a:lnTo>
                                  <a:pt x="126" y="7"/>
                                </a:lnTo>
                                <a:lnTo>
                                  <a:pt x="128" y="7"/>
                                </a:lnTo>
                                <a:lnTo>
                                  <a:pt x="129" y="7"/>
                                </a:lnTo>
                                <a:lnTo>
                                  <a:pt x="130" y="8"/>
                                </a:lnTo>
                                <a:lnTo>
                                  <a:pt x="132" y="8"/>
                                </a:lnTo>
                                <a:lnTo>
                                  <a:pt x="133" y="8"/>
                                </a:lnTo>
                                <a:lnTo>
                                  <a:pt x="134" y="10"/>
                                </a:lnTo>
                                <a:lnTo>
                                  <a:pt x="136" y="10"/>
                                </a:lnTo>
                                <a:lnTo>
                                  <a:pt x="137" y="11"/>
                                </a:lnTo>
                                <a:lnTo>
                                  <a:pt x="139" y="11"/>
                                </a:lnTo>
                                <a:lnTo>
                                  <a:pt x="140" y="13"/>
                                </a:lnTo>
                                <a:lnTo>
                                  <a:pt x="141" y="13"/>
                                </a:lnTo>
                                <a:lnTo>
                                  <a:pt x="143" y="14"/>
                                </a:lnTo>
                                <a:lnTo>
                                  <a:pt x="144" y="15"/>
                                </a:lnTo>
                                <a:lnTo>
                                  <a:pt x="145" y="15"/>
                                </a:lnTo>
                                <a:lnTo>
                                  <a:pt x="147" y="17"/>
                                </a:lnTo>
                                <a:lnTo>
                                  <a:pt x="148" y="18"/>
                                </a:lnTo>
                                <a:lnTo>
                                  <a:pt x="149" y="18"/>
                                </a:lnTo>
                                <a:lnTo>
                                  <a:pt x="151" y="19"/>
                                </a:lnTo>
                                <a:lnTo>
                                  <a:pt x="1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5" y="22"/>
                                </a:lnTo>
                                <a:lnTo>
                                  <a:pt x="156" y="23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59" y="26"/>
                                </a:lnTo>
                                <a:lnTo>
                                  <a:pt x="160" y="27"/>
                                </a:lnTo>
                                <a:lnTo>
                                  <a:pt x="162" y="29"/>
                                </a:lnTo>
                                <a:lnTo>
                                  <a:pt x="163" y="30"/>
                                </a:lnTo>
                                <a:lnTo>
                                  <a:pt x="163" y="31"/>
                                </a:lnTo>
                                <a:lnTo>
                                  <a:pt x="164" y="33"/>
                                </a:lnTo>
                                <a:lnTo>
                                  <a:pt x="166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7"/>
                                </a:lnTo>
                                <a:lnTo>
                                  <a:pt x="170" y="38"/>
                                </a:lnTo>
                                <a:lnTo>
                                  <a:pt x="170" y="40"/>
                                </a:lnTo>
                                <a:lnTo>
                                  <a:pt x="171" y="41"/>
                                </a:lnTo>
                                <a:lnTo>
                                  <a:pt x="171" y="42"/>
                                </a:lnTo>
                                <a:lnTo>
                                  <a:pt x="172" y="44"/>
                                </a:lnTo>
                                <a:lnTo>
                                  <a:pt x="172" y="45"/>
                                </a:lnTo>
                                <a:lnTo>
                                  <a:pt x="174" y="46"/>
                                </a:lnTo>
                                <a:lnTo>
                                  <a:pt x="175" y="48"/>
                                </a:lnTo>
                                <a:lnTo>
                                  <a:pt x="175" y="49"/>
                                </a:lnTo>
                                <a:lnTo>
                                  <a:pt x="177" y="50"/>
                                </a:lnTo>
                                <a:lnTo>
                                  <a:pt x="177" y="53"/>
                                </a:lnTo>
                                <a:lnTo>
                                  <a:pt x="177" y="55"/>
                                </a:lnTo>
                                <a:lnTo>
                                  <a:pt x="178" y="56"/>
                                </a:lnTo>
                                <a:lnTo>
                                  <a:pt x="178" y="57"/>
                                </a:lnTo>
                                <a:lnTo>
                                  <a:pt x="179" y="59"/>
                                </a:lnTo>
                                <a:lnTo>
                                  <a:pt x="179" y="60"/>
                                </a:lnTo>
                                <a:lnTo>
                                  <a:pt x="179" y="61"/>
                                </a:lnTo>
                                <a:lnTo>
                                  <a:pt x="181" y="63"/>
                                </a:lnTo>
                                <a:lnTo>
                                  <a:pt x="181" y="64"/>
                                </a:lnTo>
                                <a:lnTo>
                                  <a:pt x="181" y="67"/>
                                </a:lnTo>
                                <a:lnTo>
                                  <a:pt x="182" y="68"/>
                                </a:lnTo>
                                <a:lnTo>
                                  <a:pt x="182" y="69"/>
                                </a:lnTo>
                                <a:lnTo>
                                  <a:pt x="182" y="71"/>
                                </a:lnTo>
                                <a:lnTo>
                                  <a:pt x="182" y="72"/>
                                </a:lnTo>
                                <a:lnTo>
                                  <a:pt x="183" y="75"/>
                                </a:lnTo>
                                <a:lnTo>
                                  <a:pt x="183" y="76"/>
                                </a:lnTo>
                                <a:lnTo>
                                  <a:pt x="183" y="78"/>
                                </a:lnTo>
                                <a:lnTo>
                                  <a:pt x="183" y="79"/>
                                </a:lnTo>
                                <a:lnTo>
                                  <a:pt x="183" y="80"/>
                                </a:lnTo>
                                <a:lnTo>
                                  <a:pt x="183" y="83"/>
                                </a:lnTo>
                                <a:lnTo>
                                  <a:pt x="183" y="84"/>
                                </a:lnTo>
                                <a:lnTo>
                                  <a:pt x="185" y="86"/>
                                </a:lnTo>
                                <a:lnTo>
                                  <a:pt x="185" y="87"/>
                                </a:lnTo>
                                <a:lnTo>
                                  <a:pt x="185" y="90"/>
                                </a:lnTo>
                                <a:lnTo>
                                  <a:pt x="185" y="91"/>
                                </a:lnTo>
                                <a:lnTo>
                                  <a:pt x="185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5"/>
                                </a:lnTo>
                                <a:lnTo>
                                  <a:pt x="185" y="96"/>
                                </a:lnTo>
                                <a:lnTo>
                                  <a:pt x="185" y="98"/>
                                </a:lnTo>
                                <a:lnTo>
                                  <a:pt x="185" y="99"/>
                                </a:lnTo>
                                <a:lnTo>
                                  <a:pt x="183" y="101"/>
                                </a:lnTo>
                                <a:lnTo>
                                  <a:pt x="183" y="102"/>
                                </a:lnTo>
                                <a:lnTo>
                                  <a:pt x="183" y="103"/>
                                </a:lnTo>
                                <a:lnTo>
                                  <a:pt x="183" y="105"/>
                                </a:lnTo>
                                <a:lnTo>
                                  <a:pt x="183" y="106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9"/>
                                </a:lnTo>
                                <a:lnTo>
                                  <a:pt x="183" y="110"/>
                                </a:lnTo>
                                <a:lnTo>
                                  <a:pt x="183" y="111"/>
                                </a:lnTo>
                                <a:lnTo>
                                  <a:pt x="182" y="113"/>
                                </a:lnTo>
                                <a:lnTo>
                                  <a:pt x="182" y="114"/>
                                </a:lnTo>
                                <a:lnTo>
                                  <a:pt x="182" y="115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81" y="120"/>
                                </a:lnTo>
                                <a:lnTo>
                                  <a:pt x="181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79" y="126"/>
                                </a:lnTo>
                                <a:lnTo>
                                  <a:pt x="178" y="128"/>
                                </a:lnTo>
                                <a:lnTo>
                                  <a:pt x="178" y="129"/>
                                </a:lnTo>
                                <a:lnTo>
                                  <a:pt x="178" y="130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74" y="138"/>
                                </a:lnTo>
                                <a:lnTo>
                                  <a:pt x="172" y="140"/>
                                </a:lnTo>
                                <a:lnTo>
                                  <a:pt x="172" y="141"/>
                                </a:lnTo>
                                <a:lnTo>
                                  <a:pt x="171" y="143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5"/>
                                </a:lnTo>
                                <a:lnTo>
                                  <a:pt x="168" y="147"/>
                                </a:lnTo>
                                <a:lnTo>
                                  <a:pt x="168" y="148"/>
                                </a:lnTo>
                                <a:lnTo>
                                  <a:pt x="167" y="149"/>
                                </a:lnTo>
                                <a:lnTo>
                                  <a:pt x="166" y="151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3" y="15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56"/>
                                </a:lnTo>
                                <a:lnTo>
                                  <a:pt x="160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9"/>
                                </a:lnTo>
                                <a:lnTo>
                                  <a:pt x="158" y="159"/>
                                </a:lnTo>
                                <a:lnTo>
                                  <a:pt x="158" y="160"/>
                                </a:lnTo>
                                <a:lnTo>
                                  <a:pt x="156" y="160"/>
                                </a:lnTo>
                                <a:lnTo>
                                  <a:pt x="155" y="161"/>
                                </a:lnTo>
                                <a:lnTo>
                                  <a:pt x="153" y="163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64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47" y="168"/>
                                </a:lnTo>
                                <a:lnTo>
                                  <a:pt x="145" y="168"/>
                                </a:lnTo>
                                <a:lnTo>
                                  <a:pt x="144" y="170"/>
                                </a:lnTo>
                                <a:lnTo>
                                  <a:pt x="143" y="170"/>
                                </a:lnTo>
                                <a:lnTo>
                                  <a:pt x="143" y="171"/>
                                </a:lnTo>
                                <a:lnTo>
                                  <a:pt x="141" y="171"/>
                                </a:lnTo>
                                <a:lnTo>
                                  <a:pt x="140" y="172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6" y="174"/>
                                </a:lnTo>
                                <a:lnTo>
                                  <a:pt x="134" y="174"/>
                                </a:lnTo>
                                <a:lnTo>
                                  <a:pt x="134" y="175"/>
                                </a:lnTo>
                                <a:lnTo>
                                  <a:pt x="133" y="175"/>
                                </a:lnTo>
                                <a:lnTo>
                                  <a:pt x="132" y="175"/>
                                </a:lnTo>
                                <a:lnTo>
                                  <a:pt x="130" y="176"/>
                                </a:lnTo>
                                <a:lnTo>
                                  <a:pt x="129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25" y="178"/>
                                </a:lnTo>
                                <a:lnTo>
                                  <a:pt x="124" y="178"/>
                                </a:lnTo>
                                <a:lnTo>
                                  <a:pt x="122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18" y="179"/>
                                </a:lnTo>
                                <a:lnTo>
                                  <a:pt x="118" y="180"/>
                                </a:lnTo>
                                <a:lnTo>
                                  <a:pt x="117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13" y="180"/>
                                </a:lnTo>
                                <a:lnTo>
                                  <a:pt x="113" y="182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9" y="182"/>
                                </a:lnTo>
                                <a:lnTo>
                                  <a:pt x="107" y="182"/>
                                </a:lnTo>
                                <a:lnTo>
                                  <a:pt x="106" y="182"/>
                                </a:lnTo>
                                <a:lnTo>
                                  <a:pt x="105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02" y="183"/>
                                </a:lnTo>
                                <a:lnTo>
                                  <a:pt x="100" y="183"/>
                                </a:lnTo>
                                <a:lnTo>
                                  <a:pt x="99" y="183"/>
                                </a:lnTo>
                                <a:lnTo>
                                  <a:pt x="98" y="183"/>
                                </a:lnTo>
                                <a:lnTo>
                                  <a:pt x="96" y="183"/>
                                </a:lnTo>
                                <a:lnTo>
                                  <a:pt x="95" y="183"/>
                                </a:lnTo>
                                <a:lnTo>
                                  <a:pt x="94" y="183"/>
                                </a:lnTo>
                                <a:lnTo>
                                  <a:pt x="92" y="183"/>
                                </a:lnTo>
                                <a:lnTo>
                                  <a:pt x="91" y="183"/>
                                </a:lnTo>
                                <a:lnTo>
                                  <a:pt x="90" y="183"/>
                                </a:lnTo>
                                <a:lnTo>
                                  <a:pt x="88" y="183"/>
                                </a:lnTo>
                                <a:lnTo>
                                  <a:pt x="87" y="183"/>
                                </a:lnTo>
                                <a:lnTo>
                                  <a:pt x="86" y="183"/>
                                </a:lnTo>
                                <a:lnTo>
                                  <a:pt x="84" y="183"/>
                                </a:lnTo>
                                <a:lnTo>
                                  <a:pt x="83" y="183"/>
                                </a:lnTo>
                                <a:lnTo>
                                  <a:pt x="81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69" y="166"/>
                                </a:lnTo>
                                <a:lnTo>
                                  <a:pt x="71" y="166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0"/>
                                </a:lnTo>
                                <a:lnTo>
                                  <a:pt x="72" y="171"/>
                                </a:lnTo>
                                <a:lnTo>
                                  <a:pt x="73" y="171"/>
                                </a:lnTo>
                                <a:lnTo>
                                  <a:pt x="75" y="172"/>
                                </a:lnTo>
                                <a:lnTo>
                                  <a:pt x="76" y="172"/>
                                </a:lnTo>
                                <a:lnTo>
                                  <a:pt x="77" y="172"/>
                                </a:lnTo>
                                <a:lnTo>
                                  <a:pt x="77" y="174"/>
                                </a:lnTo>
                                <a:lnTo>
                                  <a:pt x="79" y="174"/>
                                </a:lnTo>
                                <a:lnTo>
                                  <a:pt x="80" y="174"/>
                                </a:lnTo>
                                <a:lnTo>
                                  <a:pt x="81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2"/>
                                </a:lnTo>
                                <a:lnTo>
                                  <a:pt x="95" y="172"/>
                                </a:lnTo>
                                <a:lnTo>
                                  <a:pt x="96" y="172"/>
                                </a:lnTo>
                                <a:lnTo>
                                  <a:pt x="98" y="172"/>
                                </a:lnTo>
                                <a:lnTo>
                                  <a:pt x="99" y="172"/>
                                </a:lnTo>
                                <a:lnTo>
                                  <a:pt x="100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03" y="171"/>
                                </a:lnTo>
                                <a:lnTo>
                                  <a:pt x="105" y="170"/>
                                </a:lnTo>
                                <a:lnTo>
                                  <a:pt x="106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3" y="166"/>
                                </a:lnTo>
                                <a:lnTo>
                                  <a:pt x="114" y="164"/>
                                </a:lnTo>
                                <a:lnTo>
                                  <a:pt x="115" y="163"/>
                                </a:lnTo>
                                <a:lnTo>
                                  <a:pt x="115" y="161"/>
                                </a:lnTo>
                                <a:lnTo>
                                  <a:pt x="117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7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34"/>
                                </a:lnTo>
                                <a:lnTo>
                                  <a:pt x="132" y="132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28"/>
                                </a:lnTo>
                                <a:lnTo>
                                  <a:pt x="133" y="125"/>
                                </a:lnTo>
                                <a:lnTo>
                                  <a:pt x="133" y="124"/>
                                </a:lnTo>
                                <a:lnTo>
                                  <a:pt x="133" y="121"/>
                                </a:lnTo>
                                <a:lnTo>
                                  <a:pt x="134" y="120"/>
                                </a:lnTo>
                                <a:lnTo>
                                  <a:pt x="134" y="117"/>
                                </a:lnTo>
                                <a:lnTo>
                                  <a:pt x="134" y="114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07"/>
                                </a:lnTo>
                                <a:lnTo>
                                  <a:pt x="136" y="105"/>
                                </a:lnTo>
                                <a:lnTo>
                                  <a:pt x="136" y="102"/>
                                </a:lnTo>
                                <a:lnTo>
                                  <a:pt x="136" y="99"/>
                                </a:lnTo>
                                <a:lnTo>
                                  <a:pt x="136" y="96"/>
                                </a:lnTo>
                                <a:lnTo>
                                  <a:pt x="136" y="94"/>
                                </a:lnTo>
                                <a:lnTo>
                                  <a:pt x="136" y="91"/>
                                </a:lnTo>
                                <a:lnTo>
                                  <a:pt x="136" y="90"/>
                                </a:ln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6" y="83"/>
                                </a:lnTo>
                                <a:lnTo>
                                  <a:pt x="134" y="82"/>
                                </a:lnTo>
                                <a:lnTo>
                                  <a:pt x="134" y="79"/>
                                </a:lnTo>
                                <a:lnTo>
                                  <a:pt x="134" y="78"/>
                                </a:lnTo>
                                <a:lnTo>
                                  <a:pt x="134" y="75"/>
                                </a:lnTo>
                                <a:lnTo>
                                  <a:pt x="134" y="73"/>
                                </a:lnTo>
                                <a:lnTo>
                                  <a:pt x="134" y="71"/>
                                </a:lnTo>
                                <a:lnTo>
                                  <a:pt x="134" y="69"/>
                                </a:lnTo>
                                <a:lnTo>
                                  <a:pt x="133" y="68"/>
                                </a:lnTo>
                                <a:lnTo>
                                  <a:pt x="133" y="65"/>
                                </a:lnTo>
                                <a:lnTo>
                                  <a:pt x="133" y="64"/>
                                </a:lnTo>
                                <a:lnTo>
                                  <a:pt x="133" y="63"/>
                                </a:lnTo>
                                <a:lnTo>
                                  <a:pt x="132" y="60"/>
                                </a:lnTo>
                                <a:lnTo>
                                  <a:pt x="132" y="59"/>
                                </a:lnTo>
                                <a:lnTo>
                                  <a:pt x="132" y="57"/>
                                </a:lnTo>
                                <a:lnTo>
                                  <a:pt x="132" y="56"/>
                                </a:lnTo>
                                <a:lnTo>
                                  <a:pt x="130" y="53"/>
                                </a:lnTo>
                                <a:lnTo>
                                  <a:pt x="130" y="52"/>
                                </a:lnTo>
                                <a:lnTo>
                                  <a:pt x="129" y="50"/>
                                </a:lnTo>
                                <a:lnTo>
                                  <a:pt x="129" y="49"/>
                                </a:lnTo>
                                <a:lnTo>
                                  <a:pt x="129" y="48"/>
                                </a:lnTo>
                                <a:lnTo>
                                  <a:pt x="128" y="46"/>
                                </a:lnTo>
                                <a:lnTo>
                                  <a:pt x="128" y="45"/>
                                </a:lnTo>
                                <a:lnTo>
                                  <a:pt x="126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lnTo>
                                  <a:pt x="125" y="38"/>
                                </a:lnTo>
                                <a:lnTo>
                                  <a:pt x="125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2" y="34"/>
                                </a:lnTo>
                                <a:lnTo>
                                  <a:pt x="12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31"/>
                                </a:lnTo>
                                <a:lnTo>
                                  <a:pt x="121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29"/>
                                </a:lnTo>
                                <a:lnTo>
                                  <a:pt x="118" y="29"/>
                                </a:lnTo>
                                <a:lnTo>
                                  <a:pt x="118" y="27"/>
                                </a:lnTo>
                                <a:lnTo>
                                  <a:pt x="117" y="26"/>
                                </a:lnTo>
                                <a:lnTo>
                                  <a:pt x="115" y="25"/>
                                </a:lnTo>
                                <a:lnTo>
                                  <a:pt x="114" y="23"/>
                                </a:lnTo>
                                <a:lnTo>
                                  <a:pt x="113" y="22"/>
                                </a:lnTo>
                                <a:lnTo>
                                  <a:pt x="111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9"/>
                                </a:lnTo>
                                <a:lnTo>
                                  <a:pt x="109" y="19"/>
                                </a:lnTo>
                                <a:lnTo>
                                  <a:pt x="107" y="18"/>
                                </a:lnTo>
                                <a:lnTo>
                                  <a:pt x="106" y="17"/>
                                </a:lnTo>
                                <a:lnTo>
                                  <a:pt x="105" y="17"/>
                                </a:lnTo>
                                <a:lnTo>
                                  <a:pt x="103" y="15"/>
                                </a:lnTo>
                                <a:lnTo>
                                  <a:pt x="102" y="15"/>
                                </a:lnTo>
                                <a:lnTo>
                                  <a:pt x="100" y="15"/>
                                </a:lnTo>
                                <a:lnTo>
                                  <a:pt x="100" y="14"/>
                                </a:lnTo>
                                <a:lnTo>
                                  <a:pt x="99" y="14"/>
                                </a:lnTo>
                                <a:lnTo>
                                  <a:pt x="98" y="14"/>
                                </a:lnTo>
                                <a:lnTo>
                                  <a:pt x="96" y="14"/>
                                </a:lnTo>
                                <a:lnTo>
                                  <a:pt x="95" y="13"/>
                                </a:lnTo>
                                <a:lnTo>
                                  <a:pt x="94" y="13"/>
                                </a:lnTo>
                                <a:lnTo>
                                  <a:pt x="92" y="13"/>
                                </a:lnTo>
                                <a:lnTo>
                                  <a:pt x="91" y="13"/>
                                </a:lnTo>
                                <a:lnTo>
                                  <a:pt x="90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1"/>
                                </a:lnTo>
                                <a:lnTo>
                                  <a:pt x="84" y="11"/>
                                </a:lnTo>
                                <a:lnTo>
                                  <a:pt x="83" y="11"/>
                                </a:lnTo>
                                <a:lnTo>
                                  <a:pt x="81" y="11"/>
                                </a:lnTo>
                                <a:lnTo>
                                  <a:pt x="80" y="11"/>
                                </a:lnTo>
                                <a:lnTo>
                                  <a:pt x="79" y="11"/>
                                </a:lnTo>
                                <a:lnTo>
                                  <a:pt x="77" y="11"/>
                                </a:lnTo>
                                <a:lnTo>
                                  <a:pt x="76" y="11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2" y="11"/>
                                </a:lnTo>
                                <a:lnTo>
                                  <a:pt x="71" y="11"/>
                                </a:lnTo>
                                <a:lnTo>
                                  <a:pt x="6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6"/>
                                </a:lnTo>
                                <a:lnTo>
                                  <a:pt x="83" y="86"/>
                                </a:lnTo>
                                <a:lnTo>
                                  <a:pt x="83" y="84"/>
                                </a:lnTo>
                                <a:lnTo>
                                  <a:pt x="84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8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8" y="78"/>
                                </a:lnTo>
                                <a:lnTo>
                                  <a:pt x="98" y="76"/>
                                </a:lnTo>
                                <a:lnTo>
                                  <a:pt x="99" y="75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9" y="52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8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4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0" y="96"/>
                                </a:lnTo>
                                <a:lnTo>
                                  <a:pt x="79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5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6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3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5"/>
                                </a:lnTo>
                                <a:lnTo>
                                  <a:pt x="22" y="175"/>
                                </a:lnTo>
                                <a:lnTo>
                                  <a:pt x="22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6" y="168"/>
                                </a:lnTo>
                                <a:lnTo>
                                  <a:pt x="26" y="167"/>
                                </a:lnTo>
                                <a:lnTo>
                                  <a:pt x="26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6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3" y="36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40" y="27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2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6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2" y="15"/>
                                </a:lnTo>
                                <a:lnTo>
                                  <a:pt x="121" y="15"/>
                                </a:lnTo>
                                <a:lnTo>
                                  <a:pt x="120" y="14"/>
                                </a:lnTo>
                                <a:lnTo>
                                  <a:pt x="118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3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9" y="13"/>
                                </a:lnTo>
                                <a:lnTo>
                                  <a:pt x="107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3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99" y="11"/>
                                </a:lnTo>
                                <a:lnTo>
                                  <a:pt x="98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2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3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40" y="19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22280" y="390600"/>
                          <a:ext cx="3312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1.7pt;margin-top:-3.6pt;width:35.85pt;height:36.5pt" coordorigin="8834,-72" coordsize="717,730">
              <v:group id="shape_0" style="position:absolute;left:8834;top:-72;width:661;height:672">
                <v:shape id="shape_0" coordsize="250,183" path="m127,121l175,0l250,0l250,6l245,6l243,6l242,6l241,6l239,6l238,6l237,6l237,7l235,7l234,7l233,7l233,8l231,8l230,10l228,11l228,12l227,12l227,14l226,15l226,17l226,18l226,19l226,21l226,22l226,23l224,25l224,26l224,27l224,29l224,30l224,31l224,152l224,153l224,155l224,156l224,157l224,159l226,160l226,161l226,163l226,164l226,165l226,167l226,168l226,170l227,170l227,171l227,172l228,172l228,174l230,174l230,175l231,175l233,175l233,176l234,176l235,176l235,178l237,178l238,178l239,178l241,178l242,178l242,179l243,179l245,179l250,179l250,183l155,183l155,179l161,179l162,179l163,179l163,178l165,178l166,178l167,178l169,178l170,178l171,176l173,176l174,176l174,175l175,175l175,174l177,174l177,172l178,172l178,171l178,170l180,170l180,168l180,167l180,165l181,164l181,163l181,161l181,160l181,159l181,157l181,156l181,155l181,153l181,152l181,17l110,183l108,183l36,18l36,147l36,148l36,149l36,151l36,152l36,153l36,155l36,156l36,157l36,159l36,160l36,161l36,163l37,163l37,164l37,165l37,167l38,167l38,168l38,170l40,170l40,171l41,171l41,172l42,172l42,174l44,174l44,175l45,175l46,175l46,176l48,176l49,176l50,176l50,178l52,178l53,178l55,178l56,178l57,178l59,178l60,179l61,179l63,179l63,183l0,183l0,179l2,179l3,179l4,179l4,178l6,178l7,178l8,178l10,178l11,178l11,176l12,176l14,176l15,176l15,175l17,175l18,174l19,174l19,172l21,172l21,171l22,170l22,168l23,168l23,167l23,165l25,164l25,163l25,161l25,160l25,159l25,157l25,156l25,155l25,153l25,152l26,151l26,149l26,148l26,31l26,30l25,29l25,27l25,26l25,25l25,23l25,22l25,21l25,19l25,18l25,17l25,15l23,14l23,12l22,11l21,10l19,10l19,8l18,8l18,7l17,7l15,7l14,7l14,6l12,6l11,6l10,6l8,6l7,6l6,6l0,6l0,0l75,0l127,121xe" fillcolor="black" stroked="f" o:allowincell="f" style="position:absolute;left:8834;top:341;width:12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13,136l48,136l41,153l40,153l40,155l40,156l40,157l38,157l38,159l38,160l38,161l37,161l37,163l37,164l37,165l37,167l37,168l37,169l37,171l37,172l38,174l38,175l40,176l40,178l41,178l42,179l44,179l44,180l45,180l47,180l48,180l49,180l49,182l51,182l52,182l53,182l55,182l56,182l57,182l59,182l60,183l61,183l61,187l0,187l0,183l0,182l2,182l3,182l4,182l6,182l6,180l7,180l8,180l10,179l11,179l11,178l13,178l14,178l14,176l15,175l17,175l17,174l18,174l18,172l19,171l19,169l21,169l21,168l22,167l22,165l23,165l23,164l23,163l25,163l25,161l25,160l26,160l26,159l28,157l28,156l28,155l29,155l29,153l30,152l30,151l30,149l32,148l32,146l98,0l99,0l166,151l167,152l167,153l169,155l169,156l169,157l170,159l171,160l171,161l171,163l173,164l173,165l174,167l176,168l176,169l177,171l177,172l178,172l178,174l180,175l181,176l181,178l182,178l182,179l184,179l185,179l185,180l186,180l188,180l188,182l189,182l191,182l192,182l193,182l195,182l195,183l195,187l106,187l106,183l110,183l112,183l113,183l113,182l114,182l116,182l117,182l119,182l120,182l121,182l121,180l123,180l124,180l124,179l125,179l127,178l127,176l128,176l128,175l128,174l128,172l128,171l128,169l127,169l127,168l127,167l127,165l125,165l125,164l125,163l124,163l124,161l124,160l124,159l123,159l113,136xm109,125l82,62l53,125l109,125xe" fillcolor="black" stroked="f" o:allowincell="f" style="position:absolute;left:8963;top:339;width:96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83" path="m95,179l95,183l0,183l0,179l6,179l7,179l8,179l8,178l10,178l11,178l12,178l14,178l15,178l15,176l16,176l18,176l19,175l20,175l20,174l22,174l22,172l23,172l23,171l23,170l25,170l25,168l25,167l25,165l25,164l25,163l25,161l26,161l26,160l26,159l26,157l26,156l26,155l26,153l26,152l26,31l26,30l26,29l26,27l26,26l26,25l26,23l26,22l25,22l25,21l25,19l25,18l25,17l25,15l25,14l23,14l23,12l22,11l22,10l20,10l19,8l18,8l18,7l16,7l15,7l14,6l12,6l11,6l10,6l8,6l7,6l6,6l0,6l0,0l95,0l95,6l90,6l88,6l87,6l86,6l84,6l83,6l82,6l80,7l79,7l78,7l78,8l76,8l75,8l75,10l73,10l73,11l72,12l72,14l71,14l71,15l71,17l71,18l71,19l69,21l69,22l69,23l69,25l69,26l69,27l69,29l69,30l69,31l69,152l69,153l69,155l69,156l69,157l69,159l69,160l69,161l69,163l69,164l71,164l71,165l71,167l71,168l71,170l72,171l72,172l73,172l73,174l75,174l75,175l76,175l78,175l78,176l79,176l80,176l80,178l82,178l83,178l84,178l86,178l87,179l88,179l90,179l95,179xe" fillcolor="black" stroked="f" o:allowincell="f" style="position:absolute;left:9066;top:341;width:4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183" path="m71,11l71,86l74,86l75,86l76,86l78,86l79,86l81,86l82,84l83,84l85,84l86,84l87,84l87,83l89,83l90,83l91,82l93,82l93,80l94,80l96,79l97,77l98,76l100,75l100,73l101,73l101,72l102,71l102,69l104,68l104,67l104,65l105,65l105,64l105,63l106,61l106,60l106,58l106,57l108,57l108,56l108,54l108,53l108,52l108,50l109,50l109,49l109,48l109,46l109,45l109,44l109,42l115,42l115,138l109,138l109,137l109,136l109,134l109,133l109,132l109,130l108,130l108,129l108,128l108,126l108,125l106,124l106,122l106,121l106,119l105,119l105,118l105,117l104,115l104,114l104,113l102,113l102,111l102,110l101,110l101,109l100,107l98,106l98,105l97,105l97,103l96,103l96,102l94,102l94,100l93,100l91,99l90,99l89,98l87,98l86,98l85,96l83,96l82,96l81,96l79,96l78,96l76,95l75,95l74,95l72,95l71,95l71,147l71,148l71,149l71,151l71,152l71,153l71,155l71,156l71,157l71,159l71,160l71,161l71,163l71,164l71,165l72,165l72,167l72,168l74,168l74,170l75,170l75,171l76,171l78,171l78,172l79,172l81,172l82,172l82,174l83,174l85,174l86,174l87,174l100,174l101,174l102,174l104,174l105,174l106,174l108,172l109,172l112,172l113,172l115,172l116,172l117,172l119,171l120,171l121,171l123,171l124,170l125,170l127,168l128,168l129,168l131,167l132,167l134,165l135,165l136,164l138,164l138,163l139,163l140,161l142,160l143,159l144,159l144,157l146,156l147,156l147,155l148,153l150,152l151,151l151,149l153,149l153,148l154,147l154,145l155,144l155,142l157,141l158,140l158,138l158,137l159,136l159,134l161,133l161,132l161,130l162,128l162,126l162,125l168,125l159,183l0,183l0,179l7,179l9,179l10,178l11,178l13,178l14,178l15,178l17,178l17,176l18,176l19,176l19,175l21,175l22,174l22,172l24,172l24,171l25,171l25,170l25,168l25,167l26,167l26,165l26,164l26,163l26,161l26,160l26,159l26,157l26,156l26,155l26,153l26,152l26,31l26,30l26,29l26,27l26,26l26,25l26,23l26,22l26,21l26,19l26,18l26,17l25,15l25,14l25,12l24,12l24,11l22,11l22,10l21,10l21,8l19,8l18,8l18,7l17,7l15,7l14,6l13,6l11,6l10,6l9,6l7,6l0,6l0,0l154,0l154,54l148,54l148,53l148,52l148,50l148,49l147,49l147,48l147,46l147,45l147,44l146,44l146,42l146,41l146,40l144,40l144,38l144,37l143,35l143,34l143,33l142,33l142,31l140,30l140,29l139,27l139,26l138,26l138,25l136,25l136,23l135,23l135,22l134,22l134,21l132,21l131,19l129,19l129,18l128,18l127,17l125,17l124,15l123,15l121,15l121,14l120,14l119,14l117,14l117,12l116,12l115,12l113,12l112,12l110,12l109,11l108,11l106,11l105,11l104,11l102,11l101,11l100,11l98,11l97,11l96,11l94,11l93,11l91,11l90,11l71,11xe" fillcolor="black" stroked="f" o:allowincell="f" style="position:absolute;left:9120;top:341;width:8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6,179l7,179l8,179l10,178l11,178l12,178l14,178l15,178l16,176l18,176l19,176l19,175l21,175l21,174l22,174l22,172l23,172l23,171l23,170l25,170l25,168l25,167l25,165l26,165l26,164l26,163l26,161l26,160l26,159l26,157l26,156l26,155l26,153l26,152l26,31l26,30l26,29l26,27l26,26l26,25l26,23l26,22l26,21l26,19l26,18l25,18l25,17l25,15l25,14l23,12l23,11l22,11l22,10l21,10l21,8l19,8l18,8l18,7l16,7l15,7l15,6l14,6l12,6l11,6l10,6l8,6l7,6l6,6l0,6l0,0l98,0l98,6l90,6l88,6l87,6l86,6l84,6l83,6l82,6l82,7l80,7l79,7l78,7l78,8l76,8l76,10l75,10l74,11l74,12l72,12l72,14l72,15l71,15l71,17l71,18l71,19l71,21l71,22l71,23l71,25l71,26l69,26l69,27l69,29l69,30l69,31l69,148l69,149l69,151l69,152l69,153l71,155l71,156l71,157l71,159l71,160l71,161l71,163l71,164l71,165l72,165l72,167l72,168l74,168l74,170l75,170l75,171l76,171l78,172l79,172l80,172l82,172l83,172l84,172l86,174l87,174l88,174l90,174l91,174l93,174l94,174l110,174l112,174l113,174l114,174l116,174l116,172l117,172l118,172l120,172l121,172l122,172l124,172l125,171l127,171l128,171l129,171l129,170l131,170l132,170l133,168l135,168l135,167l136,167l137,167l137,165l139,165l139,164l140,164l141,163l143,161l144,161l144,160l146,159l147,159l147,157l148,156l148,155l150,155l150,153l151,152l151,151l152,151l152,149l154,148l154,147l155,145l155,144l156,142l156,141l156,140l158,140l158,138l158,137l159,136l159,134l160,133l160,132l160,130l162,129l162,128l162,126l163,125l163,124l163,122l165,121l165,119l170,119xe" fillcolor="black" stroked="f" o:allowincell="f" style="position:absolute;left:9213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7,179l8,179l9,178l11,178l12,178l14,178l15,178l16,178l16,176l18,176l19,176l19,175l20,175l20,174l22,174l22,172l23,172l23,171l24,171l24,170l24,168l24,167l26,167l26,165l26,164l26,163l26,161l26,160l26,159l26,157l26,156l26,155l26,153l26,152l26,31l26,30l26,29l26,27l26,26l26,25l26,23l26,22l26,21l26,19l26,18l26,17l24,17l24,15l24,14l24,12l23,12l23,11l22,11l22,10l20,10l20,8l19,8l18,8l18,7l16,7l15,7l15,6l14,6l12,6l11,6l9,6l8,6l7,6l0,6l0,0l98,0l98,6l90,6l88,6l87,6l85,6l84,6l83,6l81,6l81,7l80,7l79,7l77,7l77,8l76,8l76,10l75,10l75,11l73,11l73,12l72,12l72,14l72,15l71,15l71,17l71,18l71,19l71,21l71,22l71,23l71,25l71,26l71,27l71,29l71,30l71,31l71,148l71,149l71,151l71,152l71,153l71,155l71,156l71,157l71,159l71,160l71,161l71,163l71,164l71,165l72,165l72,167l72,168l73,168l73,170l75,170l75,171l76,171l77,171l77,172l79,172l80,172l81,172l83,172l84,172l85,172l85,174l87,174l88,174l90,174l91,174l92,174l94,174l95,174l110,174l111,174l113,174l114,174l115,174l115,172l117,172l118,172l119,172l121,172l122,172l124,172l125,171l126,171l128,171l129,171l129,170l130,170l132,170l133,168l134,168l136,167l137,167l137,165l138,165l140,164l141,163l143,163l143,161l144,161l144,160l145,160l145,159l147,159l147,157l148,156l148,155l149,155l149,153l151,152l151,151l152,151l152,149l153,148l153,147l155,145l155,144l156,142l156,141l157,140l157,138l159,137l159,136l159,134l160,133l160,132l160,130l162,129l162,128l162,126l163,126l163,125l163,124l163,122l164,121l164,119l170,119xe" fillcolor="black" stroked="f" o:allowincell="f" style="position:absolute;left:9305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87" path="m113,136l49,136l41,153l41,155l39,155l39,156l39,157l38,159l38,160l38,161l38,163l37,163l37,164l37,165l37,167l37,168l37,169l37,171l37,172l38,172l38,174l38,175l39,175l39,176l41,178l42,178l42,179l43,179l43,180l45,180l46,180l47,180l49,180l49,182l50,182l52,182l53,182l54,182l56,182l57,182l58,182l60,182l60,183l61,183l61,187l0,187l0,183l0,182l1,182l3,182l4,182l5,182l7,180l8,180l9,180l9,179l11,179l11,178l12,178l14,178l14,176l15,176l15,175l16,175l16,174l18,174l18,172l19,171l19,169l20,169l20,168l22,167l22,165l23,165l23,164l24,163l24,161l26,160l26,159l27,157l27,156l28,155l28,153l30,152l30,151l31,149l31,148l33,146l98,0l100,0l166,151l167,152l167,153l168,155l168,156l170,157l170,159l171,160l171,161l172,163l172,164l174,165l174,167l175,168l175,169l177,169l177,171l178,172l178,174l179,174l179,175l181,176l182,178l183,179l185,179l185,180l186,180l187,180l187,182l189,182l190,182l191,182l193,182l194,182l194,183l196,183l196,187l106,187l106,183l110,183l111,183l113,183l114,182l115,182l117,182l118,182l119,182l121,182l122,180l124,180l125,179l126,179l126,178l128,176l128,175l128,174l128,172l128,171l128,169l128,168l126,168l126,167l126,165l125,164l125,163l125,161l124,161l124,160l124,159l122,159l113,136xm109,125l81,62l53,125l109,125xe" fillcolor="black" stroked="f" o:allowincell="f" style="position:absolute;left:9397;top:339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95,0l195,6l194,6l193,6l191,7l190,7l189,7l189,8l187,8l186,8l186,10l184,10l184,11l183,11l182,11l182,13l180,13l180,14l179,15l178,15l178,17l176,18l176,19l175,19l175,21l174,22l174,23l172,23l172,25l172,26l171,26l171,27l170,29l170,30l168,31l168,33l167,34l167,36l165,37l165,38l165,40l164,41l164,42l163,44l163,45l161,46l161,48l98,187l93,187l30,42l30,41l28,40l28,38l27,36l27,34l26,33l26,31l26,30l24,29l24,27l23,27l23,26l23,25l21,23l21,22l20,22l20,21l20,19l19,19l19,18l19,17l17,15l17,14l16,14l16,13l15,11l13,10l12,10l12,8l11,8l9,8l9,7l8,7l7,7l5,6l4,6l2,6l1,6l0,6l0,0l88,0l88,6l85,6l84,6l83,6l81,6l80,6l79,6l77,6l76,6l74,6l74,7l73,7l72,7l70,7l70,8l69,8l68,10l68,11l66,11l66,13l66,14l66,15l66,17l66,18l66,19l68,19l68,21l68,22l68,23l69,23l69,25l69,26l70,27l70,29l72,30l72,31l72,33l73,34l73,36l73,37l74,37l74,38l114,129l151,48l151,46l151,45l152,45l152,44l152,42l153,41l153,40l155,38l155,37l155,36l156,36l156,34l156,33l156,31l157,31l157,30l157,29l157,27l159,27l159,26l159,25l159,23l159,22l159,21l160,21l160,19l159,19l159,18l159,17l159,15l159,14l157,14l157,13l156,11l156,10l155,10l153,10l153,8l152,8l151,8l151,7l149,7l148,7l146,7l145,6l144,6l142,6l141,6l140,6l138,6l137,6l136,6l136,0l195,0xe" fillcolor="black" stroked="f" o:allowincell="f" style="position:absolute;left:8920;top:502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0,11l70,86l74,86l76,86l77,86l78,86l80,86l81,86l82,86l82,84l84,84l85,84l86,84l86,83l88,83l89,83l91,82l92,82l93,80l95,79l96,79l96,78l97,78l97,76l99,75l100,73l100,72l101,72l101,71l103,69l103,68l103,67l104,65l104,64l104,63l105,63l105,61l105,60l105,59l107,59l107,57l107,56l107,55l107,53l108,52l108,50l108,49l108,48l108,46l108,45l110,44l110,42l114,42l114,138l110,138l110,137l108,136l108,134l108,133l108,132l108,130l108,129l107,128l107,126l107,125l107,124l105,122l105,121l105,120l105,118l104,118l104,117l104,115l103,114l103,113l101,113l101,111l101,110l100,110l100,109l99,107l99,106l97,106l97,105l96,105l96,103l95,103l95,102l93,102l93,101l92,101l91,99l89,99l88,98l86,98l85,98l84,96l82,96l81,96l80,96l78,96l77,96l76,96l74,96l73,96l72,95l70,95l70,148l70,149l70,151l70,152l70,153l70,155l70,156l70,157l70,159l70,160l70,161l70,163l70,164l72,164l72,166l72,167l73,168l73,170l74,170l74,171l76,171l77,171l77,172l78,172l80,172l81,172l81,174l82,174l84,174l85,174l86,174l88,174l99,174l100,174l101,174l103,174l104,174l107,174l108,174l110,174l111,172l112,172l114,172l115,172l116,172l118,171l119,171l120,171l122,171l123,170l124,170l126,170l127,168l129,168l130,167l131,167l133,167l134,166l135,164l137,164l138,163l139,161l141,161l142,160l142,159l144,159l145,157l146,156l146,155l148,153l149,153l149,152l150,151l152,149l152,148l153,147l154,145l154,144l154,143l156,143l156,141l157,140l157,138l158,137l158,136l158,134l160,133l160,132l161,130l161,129l161,128l163,125l167,125l158,183l0,183l0,179l6,179l8,179l9,179l10,179l12,178l13,178l14,178l16,178l17,176l19,176l20,176l20,175l21,175l21,174l23,174l23,172l24,171l24,170l25,168l25,167l25,166l25,164l25,163l25,161l25,160l25,159l25,157l25,156l25,155l25,153l25,152l25,31l25,30l25,29l25,27l25,26l25,25l25,23l25,22l25,21l25,19l25,18l25,17l25,15l24,15l24,14l24,13l23,13l23,11l21,11l21,10l20,10l20,8l19,8l17,8l17,7l16,7l14,7l13,6l12,6l10,6l9,6l8,6l6,6l0,6l0,0l154,0l154,55l149,55l149,53l148,52l148,50l148,49l148,48l146,46l146,45l146,44l145,42l145,41l145,40l144,38l144,37l144,36l142,36l142,34l142,33l141,31l141,30l139,30l139,29l139,27l138,27l138,26l137,26l137,25l135,25l135,23l134,23l134,22l133,22l133,21l131,21l130,19l129,19l129,18l127,18l126,17l124,17l123,15l122,15l120,15l120,14l119,14l118,14l116,14l116,13l115,13l114,13l112,13l111,13l110,13l108,13l107,11l105,11l104,11l103,11l101,11l100,11l99,11l97,11l96,11l95,11l93,11l92,11l91,11l89,11l70,11xe" fillcolor="black" stroked="f" o:allowincell="f" style="position:absolute;left:9023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83" path="m70,101l70,152l70,153l70,155l70,156l70,157l70,159l70,160l70,161l70,163l70,164l70,166l70,167l70,168l71,168l71,170l71,171l72,171l72,172l72,174l74,174l74,175l75,175l76,175l76,176l78,176l79,176l79,178l80,178l82,178l83,178l84,178l86,178l87,179l89,179l90,179l91,179l93,179l94,179l94,183l0,183l0,179l2,179l3,179l4,179l6,179l7,179l8,179l8,178l10,178l11,178l12,178l14,178l15,178l17,176l18,176l19,176l19,175l21,175l21,174l22,174l22,172l23,172l23,171l25,171l25,170l25,168l25,167l25,166l26,164l26,163l26,161l26,160l26,159l26,157l26,156l26,155l26,153l26,152l26,33l26,31l26,30l26,29l26,27l26,26l26,25l26,23l26,22l26,21l26,19l25,19l25,18l25,17l25,15l25,14l23,14l23,13l23,11l22,11l22,10l21,10l19,8l18,8l18,7l17,7l15,7l14,7l12,6l11,6l10,6l8,6l7,6l6,6l4,6l3,6l2,6l0,6l0,0l86,0l89,0l90,0l91,0l94,0l95,0l98,0l99,0l101,0l104,0l105,2l106,2l109,2l110,2l112,2l113,2l114,2l116,2l117,2l118,2l121,3l123,3l124,3l125,3l127,3l128,3l129,4l131,4l132,4l133,4l135,6l136,6l137,6l139,7l140,7l142,7l142,8l143,8l144,8l144,10l146,10l147,11l148,11l150,13l151,14l152,14l154,15l155,17l156,18l158,19l159,21l159,22l161,23l162,25l162,26l163,27l165,29l165,30l166,31l166,33l166,34l167,34l167,36l167,37l167,38l169,40l169,41l169,42l169,44l169,45l169,46l170,46l170,48l170,49l170,50l170,52l170,53l170,55l169,56l169,57l169,59l169,60l169,61l169,63l167,64l167,65l167,67l167,68l166,68l166,69l166,71l165,72l163,73l163,75l163,76l162,76l162,78l161,79l159,80l158,82l156,83l156,84l155,84l154,86l152,87l151,87l151,88l150,88l148,90l147,90l146,91l144,91l144,92l143,92l142,92l140,94l139,94l137,95l136,95l135,95l133,95l133,96l132,96l131,96l129,96l173,159l174,160l174,161l176,161l176,163l177,164l177,166l178,166l178,167l180,167l180,168l181,168l181,170l182,171l182,172l184,172l184,174l185,174l185,175l186,175l188,175l188,176l189,176l190,176l190,178l192,178l193,178l195,178l196,179l197,179l199,179l199,183l140,183l82,101l70,101xm70,10l70,91l76,91l78,91l79,91l80,91l82,91l83,91l84,91l86,91l87,91l87,90l89,90l90,90l91,90l93,90l94,90l95,90l97,90l98,90l99,88l101,88l102,88l104,88l104,87l105,87l106,87l108,86l109,86l110,84l112,84l112,83l113,83l114,82l116,80l116,79l117,79l117,78l118,78l118,76l120,75l120,73l121,73l121,72l121,71l123,69l123,68l123,67l124,65l124,64l124,63l124,61l124,60l125,59l125,57l125,56l125,55l125,53l125,52l125,50l125,49l125,48l125,46l125,45l125,44l124,42l124,41l124,40l124,38l124,37l124,36l123,36l123,34l123,33l123,31l121,30l121,29l120,27l120,26l118,25l118,23l117,23l117,22l116,22l116,21l114,19l113,19l113,18l112,18l112,17l110,17l109,17l109,15l108,15l106,14l105,14l104,14l102,13l101,13l99,13l98,13l97,11l95,11l94,11l93,11l91,11l90,11l89,11l87,11l86,10l84,10l83,10l70,10xe" fillcolor="black" stroked="f" o:allowincell="f" style="position:absolute;left:9116;top:502;width:9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183" path="m0,183l0,179l5,179l7,179l8,179l9,179l11,179l11,178l12,178l14,178l15,178l16,178l16,176l18,176l19,176l19,175l20,175l20,174l22,174l22,172l23,172l23,171l23,170l24,170l24,168l24,167l24,166l24,164l24,163l24,161l24,160l24,159l26,159l26,157l26,156l26,155l26,153l26,152l26,31l26,30l26,29l26,27l26,26l24,26l24,25l24,23l24,22l24,21l24,19l24,18l24,17l24,15l23,14l23,13l22,13l22,11l20,11l20,10l19,10l19,8l18,8l16,7l15,7l14,7l14,6l12,6l11,6l9,6l8,6l7,6l5,6l0,6l0,0l81,0l84,0l86,0l87,0l90,0l91,0l94,0l95,2l98,2l99,2l100,2l103,2l105,2l106,2l107,2l110,3l111,3l113,3l114,3l115,4l118,4l120,4l121,4l122,6l124,6l125,6l126,7l128,7l129,7l130,8l132,8l133,8l134,10l136,10l137,11l139,11l140,13l141,13l143,14l144,15l145,15l147,17l148,18l149,18l151,19l152,21l153,21l155,22l156,23l158,25l159,25l159,26l160,27l162,29l163,30l163,31l164,33l166,33l167,34l167,36l168,37l170,38l170,40l171,41l171,42l172,44l172,45l174,46l175,48l175,49l177,50l177,53l177,55l178,56l178,57l179,59l179,60l179,61l181,63l181,64l181,67l182,68l182,69l182,71l182,72l183,75l183,76l183,78l183,79l183,80l183,83l183,84l185,86l185,87l185,90l185,91l185,92l185,94l185,95l185,96l185,98l185,99l183,101l183,102l183,103l183,105l183,106l183,107l183,109l183,110l183,111l182,113l182,114l182,115l182,117l182,118l181,120l181,121l181,122l179,124l179,125l179,126l178,128l178,129l178,130l177,132l177,133l175,134l175,136l174,137l174,138l172,140l172,141l171,143l170,144l170,145l168,147l168,148l167,149l166,151l164,152l164,153l163,153l163,155l162,155l162,156l160,156l160,157l159,157l159,159l158,159l158,160l156,160l155,161l153,163l152,164l151,164l151,166l149,166l149,167l148,167l147,168l145,168l144,170l143,170l143,171l141,171l140,172l139,172l137,172l137,174l136,174l134,174l134,175l133,175l132,175l130,176l129,176l128,176l126,178l125,178l124,178l122,179l121,179l120,179l118,179l118,180l117,180l115,180l114,180l113,180l113,182l111,182l110,182l109,182l107,182l106,182l105,183l103,183l102,183l100,183l99,183l98,183l96,183l95,183l94,183l92,183l91,183l90,183l88,183l87,183l86,183l84,183l83,183l81,183l0,183xm69,11l69,153l69,155l69,156l69,157l69,159l69,160l69,161l69,163l69,164l69,166l71,166l71,167l71,168l71,170l72,170l72,171l73,171l75,172l76,172l77,172l77,174l79,174l80,174l81,174l83,174l84,174l86,174l87,174l88,174l90,174l91,174l92,174l94,172l95,172l96,172l98,172l99,172l100,171l102,171l103,171l105,170l106,170l107,168l109,168l110,167l111,166l113,166l114,164l115,163l115,161l117,161l118,160l118,159l120,159l120,157l121,156l122,155l124,153l124,151l125,149l125,148l126,147l128,145l128,143l129,141l129,140l129,137l130,136l130,134l132,132l132,130l132,128l133,125l133,124l133,121l134,120l134,117l134,114l134,111l134,110l134,107l136,105l136,102l136,99l136,96l136,94l136,91l136,90l136,87l136,86l136,83l134,82l134,79l134,78l134,75l134,73l134,71l134,69l133,68l133,65l133,64l133,63l132,60l132,59l132,57l132,56l130,53l130,52l129,50l129,49l129,48l128,46l128,45l126,42l126,41l126,40l125,38l125,37l124,37l124,36l122,34l122,33l121,33l121,31l121,30l120,30l120,29l118,29l118,27l117,26l115,25l114,23l113,22l111,21l110,21l110,19l109,19l107,18l106,17l105,17l103,15l102,15l100,15l100,14l99,14l98,14l96,14l95,13l94,13l92,13l91,13l90,13l88,13l88,11l87,11l86,11l84,11l83,11l81,11l80,11l79,11l77,11l76,11l75,11l73,11l72,11l71,11l69,11xe" fillcolor="black" stroked="f" o:allowincell="f" style="position:absolute;left:9216;top:502;width:9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1,11l71,86l75,86l76,86l77,86l79,86l80,86l82,86l83,86l83,84l84,84l86,84l87,84l87,83l88,83l90,83l91,82l92,82l94,80l95,79l96,79l96,78l98,78l98,76l99,75l101,73l101,72l102,72l102,71l103,69l103,68l103,67l105,65l105,64l105,63l106,63l106,61l106,60l106,59l107,59l107,57l107,56l107,55l107,53l109,52l109,50l109,49l109,48l109,46l109,45l109,44l110,42l114,42l114,138l110,138l109,137l109,136l109,134l109,133l109,132l109,130l109,129l107,128l107,126l107,125l107,124l106,122l106,121l106,120l105,118l105,117l105,115l103,115l103,114l103,113l102,113l102,111l102,110l101,110l101,109l99,107l99,106l98,106l98,105l96,105l96,103l95,103l95,102l94,102l94,101l92,101l91,99l90,99l88,98l87,98l86,98l84,96l83,96l82,96l80,96l79,96l77,96l76,96l75,96l73,96l72,95l71,95l71,148l71,149l71,151l71,152l71,153l71,155l71,156l71,157l71,159l71,160l71,161l71,163l71,164l72,164l72,166l72,167l72,168l73,168l73,170l75,170l75,171l76,171l77,172l79,172l80,172l82,174l83,174l84,174l86,174l87,174l88,174l99,174l101,174l102,174l103,174l105,174l107,174l109,174l110,174l111,172l113,172l114,172l115,172l117,172l118,171l120,171l121,171l122,171l124,170l125,170l126,170l128,168l129,168l130,167l132,167l133,167l134,166l136,164l137,164l139,163l140,161l141,161l143,160l143,159l144,159l145,157l147,156l147,155l148,153l149,153l149,152l151,151l152,149l152,148l154,147l154,145l155,144l155,143l156,143l156,141l158,140l158,138l159,137l159,136l159,134l160,133l160,132l162,130l162,129l162,128l163,125l167,125l159,183l0,183l0,179l7,179l8,179l10,179l11,179l12,178l14,178l15,178l16,178l18,176l19,176l20,175l22,175l22,174l23,174l23,172l24,171l24,170l24,168l26,168l26,167l26,166l26,164l26,163l26,161l26,160l26,159l26,157l26,156l26,155l26,153l26,152l26,31l26,30l26,29l26,27l26,26l26,25l26,23l26,22l26,21l26,19l26,18l26,17l26,15l24,15l24,14l24,13l23,13l23,11l22,11l22,10l20,10l20,8l19,8l18,8l18,7l16,7l15,7l14,6l12,6l11,6l10,6l8,6l7,6l0,6l0,0l154,0l154,55l149,55l148,53l148,52l148,50l148,49l147,48l147,46l147,45l147,44l145,42l145,41l145,40l144,38l144,37l144,36l143,36l143,34l143,33l141,31l141,30l140,30l140,29l140,27l139,27l139,26l137,26l137,25l136,25l136,23l134,23l134,22l133,22l133,21l132,21l130,19l129,19l129,18l128,18l126,17l125,17l124,15l122,15l121,15l120,14l118,14l117,14l117,13l115,13l114,13l113,13l111,13l110,13l109,13l107,11l106,11l105,11l103,11l102,11l101,11l99,11l98,11l96,11l95,11l94,11l92,11l91,11l90,11l71,11xe" fillcolor="black" stroked="f" o:allowincell="f" style="position:absolute;left:9317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xe" fillcolor="black" stroked="f" o:allowincell="f" style="position:absolute;left:9387;top:-1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387;top:-1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l615,501xe" fillcolor="black" stroked="f" o:allowincell="f" style="position:absolute;left:8932;top:-72;width:418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e" stroked="t" o:allowincell="f" style="position:absolute;left:8932;top:-72;width:418;height:46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xe" fillcolor="white" stroked="f" o:allowincell="f" style="position:absolute;left:9233;top:353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e" stroked="t" o:allowincell="f" style="position:absolute;left:9233;top:353;width:4;height:1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xe" fillcolor="white" stroked="f" o:allowincell="f" style="position:absolute;left:9187;top:187;width:43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e" stroked="t" o:allowincell="f" style="position:absolute;left:9187;top:187;width:43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0,4" path="m10,4l8,4l8,3l7,3l7,1l6,1l4,1l3,1l2,1l0,1l3,0l4,0l6,0l7,0l7,1l8,1l10,3l10,4xe" fillcolor="white" stroked="f" o:allowincell="f" style="position:absolute;left:9227;top:196;width:3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" path="m10,4l8,4l8,3l7,3l7,1l6,1l4,1l3,1l2,1l0,1l3,0l4,0l6,0l7,0l7,1l8,1l10,3l10,4e" stroked="t" o:allowincell="f" style="position:absolute;left:9227;top:196;width:3;height: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xe" fillcolor="white" stroked="f" o:allowincell="f" style="position:absolute;left:9183;top:82;width:15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e" stroked="t" o:allowincell="f" style="position:absolute;left:9183;top:82;width:15;height:7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,2" path="m3,2l0,2l0,0l1,0l1,2l3,2xe" fillcolor="white" stroked="f" o:allowincell="f" style="position:absolute;left:9183;top:18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3,2l0,2l0,0l1,0l1,2l3,2e" stroked="t" o:allowincell="f" style="position:absolute;left:9183;top:184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xe" fillcolor="white" stroked="f" o:allowincell="f" style="position:absolute;left:9143;top:78;width:31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e" stroked="t" o:allowincell="f" style="position:absolute;left:9143;top:78;width:31;height:8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49,44" path="m49,6l47,6l47,7l46,7l46,8l45,8l45,10l43,10l43,11l42,11l42,13l40,13l40,14l40,15l40,17l40,18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xe" fillcolor="white" stroked="f" o:allowincell="f" style="position:absolute;left:9137;top:184;width:24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4" path="m49,6l47,6l47,7l46,7l46,8l45,8l45,10l43,10l43,11l42,11l42,13l40,13l40,14l40,15l40,17l40,18l40,19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e" stroked="t" o:allowincell="f" style="position:absolute;left:9137;top:184;width:24;height:2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xe" fillcolor="white" stroked="f" o:allowincell="f" style="position:absolute;left:9104;top:71;width:42;height: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e" stroked="t" o:allowincell="f" style="position:absolute;left:9104;top:71;width:42;height:9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xe" fillcolor="white" stroked="f" o:allowincell="f" style="position:absolute;left:9061;top:182;width:47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e" stroked="t" o:allowincell="f" style="position:absolute;left:9061;top:182;width:47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path="m0,2l0,0l0,2xe" fillcolor="black" stroked="f" o:allowincell="f" style="position:absolute;left:9107;top:10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107;top:10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xe" fillcolor="white" stroked="f" o:allowincell="f" style="position:absolute;left:9060;top:346;width: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e" stroked="t" o:allowincell="f" style="position:absolute;left:9060;top:346;width:8;height:25;mso-wrap-style:none;v-text-anchor:middle">
                  <v:fill o:detectmouseclick="t" on="false"/>
                  <v:stroke color="white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9;top:543;width:51;height:1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MODELLO A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3 – Azione 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Maiella Verde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u w:val="single"/>
      </w:rPr>
    </w:pPr>
    <w:r>
      <w:rPr>
        <w:u w:val="single"/>
      </w:rPr>
      <w:t>“</w:t>
    </w:r>
    <w:r>
      <w:rPr>
        <w:u w:val="single"/>
      </w:rPr>
      <w:t>Modello Liberator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Bruno</cp:lastModifiedBy>
  <cp:lastPrinted>2010-03-10T14:24:00Z</cp:lastPrinted>
  <dcterms:modified xsi:type="dcterms:W3CDTF">2013-01-29T12:23:00Z</dcterms:modified>
  <cp:revision>13</cp:revision>
  <dc:subject/>
  <dc:title>ELENCO PRODOTTI MINORI, DI NICCHIA E/O TIPICI, ANCHE FUORI ALLEGATO I,</dc:title>
</cp:coreProperties>
</file>