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1134"/>
        <w:gridCol w:w="709"/>
        <w:gridCol w:w="709"/>
        <w:gridCol w:w="992"/>
        <w:gridCol w:w="1790"/>
        <w:gridCol w:w="1145"/>
        <w:gridCol w:w="467"/>
        <w:gridCol w:w="1134"/>
        <w:gridCol w:w="910"/>
        <w:gridCol w:w="1064"/>
        <w:gridCol w:w="1216"/>
        <w:gridCol w:w="1018"/>
      </w:tblGrid>
      <w:tr>
        <w:trPr>
          <w:trHeight w:val="255" w:hRule="atLeast"/>
        </w:trPr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VORI INIZIALMENTE PREVIST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I GIUSTIFICATIVI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AMENTI EFFETTUATI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ce del preventiv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revisto (Prog.o Var.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ttura 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esso da</w:t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oggetto della spesa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al netto del'IVA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(*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emi del pagamento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  <w:br/>
              <w:t>(**)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ordo</w:t>
            </w:r>
          </w:p>
        </w:tc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imputato al progetto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general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fatturato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8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Benefici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</w:tbl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codice di pagamento: 1 – ricevuta bancaria (RI.BA); 2-bonifico; 3- assegno; 4 - contanti; 5 - cambiali; 6 - riscosso allo sportello del tesoriere; 7 - altro(specificare)………………………...............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*) indicare la data di avvenuto pagamento o data operazion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B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Elenco dei documenti giustificativi di spes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Bruno</cp:lastModifiedBy>
  <cp:lastPrinted>2010-03-10T14:24:00Z</cp:lastPrinted>
  <dcterms:modified xsi:type="dcterms:W3CDTF">2013-01-29T12:23:00Z</dcterms:modified>
  <cp:revision>16</cp:revision>
  <dc:subject/>
  <dc:title>ELENCO PRODOTTI MINORI, DI NICCHIA E/O TIPICI, ANCHE FUORI ALLEGATO I,</dc:title>
</cp:coreProperties>
</file>