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ind w:left="-540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GAL Montefeltro Sviluppo Soc. Cons. a r.l.</w:t>
      </w:r>
    </w:p>
    <w:p>
      <w:pPr>
        <w:pStyle w:val="Normal"/>
        <w:autoSpaceDE w:val="false"/>
        <w:spacing w:before="0" w:after="0"/>
        <w:ind w:left="-540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Allegato 1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al Bando:</w:t>
      </w:r>
    </w:p>
    <w:p>
      <w:pPr>
        <w:pStyle w:val="Normal"/>
        <w:autoSpaceDE w:val="false"/>
        <w:spacing w:before="0" w:after="0"/>
        <w:ind w:left="-540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ottomisura 4.1.3.3 – AVVIAMENTO DEI SERVIZI ESSENZIALI PER L’ECONOMIA E LA POPOLAZIONE RURALE</w:t>
      </w:r>
    </w:p>
    <w:p>
      <w:pPr>
        <w:pStyle w:val="Normal"/>
        <w:autoSpaceDE w:val="false"/>
        <w:spacing w:before="0" w:after="0"/>
        <w:ind w:left="-54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Az. 1 - Sub azione c) Servizi di trasport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UAA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IANO DI GESTION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PROGETTO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TITOLO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Analisi del contesto territoriale di riferimento che faccia emergere il fabbisogno di servizi di trasporto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Corrispondenza tra fabbisogni territoriali e proposta progettuale, individuazione delle esigenze alle quali l’intervento intende risponder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Descrizione degli obiettivi del servizio, cambiamenti significativi che l’iniziativa mira a produrr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Descrizione delle modalità di gestione del servizio e della sua sostenibilità per i tre anni successivi alla conclusione del progetto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Descrizione delle attività e delle caratteristiche del servizio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Risorse umane coinvolt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indicare in tabella il numero di persone impegnate nel progetto per profilo professionale e rapporto con il soggetto proponente, indicando anche i tempi di impiego in ore/mese)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Indicare ruolo/titolo professiona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Personale reperito tramite affidamento del servizi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Personale dipendente dell’Ente proponen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Personale esterno (collaboratori, ecc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Altr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specificare la tipologia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sponsabile del proget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sponsabile amm.vo/contabi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utist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ccompagnato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…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…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Tempistica di realizzazion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Risultati attesi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Descrizione dei risultati attesi dal progetto/servizio in coerenza con gli obiettivi generali e specifici indicati; si richiede di quantificare almeno due indicatori di realizzazione, Es. numero dei destinatari/fruitori, numero corse/servizi aggiuntivi attivati, ecc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Attività di comunicazion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Indicare le eventuali attività di comunicazione/divulgazione/promozione  del servizio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Spese di gestione relative ai primi tre anni di attività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Tipologia di spe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Valore (in Euro IVA esclusa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Tot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1. Tariffe applicate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type w:val="nextPage"/>
      <w:pgSz w:w="11906" w:h="16838"/>
      <w:pgMar w:left="1134" w:right="849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Palatino Linotype" w:hAnsi="Palatino Linotype" w:cs="Palatino Linotype"/>
      <w:sz w:val="20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before="0" w:after="0"/>
      <w:ind w:left="708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4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48:00Z</dcterms:created>
  <dc:creator>Utente</dc:creator>
  <dc:description/>
  <cp:keywords/>
  <dc:language>en-US</dc:language>
  <cp:lastModifiedBy>Xp Professional Sp2b Italiano</cp:lastModifiedBy>
  <cp:lastPrinted>2012-11-21T16:31:00Z</cp:lastPrinted>
  <dcterms:modified xsi:type="dcterms:W3CDTF">2012-12-12T14:49:00Z</dcterms:modified>
  <cp:revision>14</cp:revision>
  <dc:subject/>
  <dc:title>Provincia di Pesaro e Urbino</dc:title>
</cp:coreProperties>
</file>