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42975" cy="55118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14450" cy="57721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MOD.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GETTO: Selezione Nazionale  “NUOVI </w:t>
            </w:r>
            <w:r>
              <w:rPr>
                <w:b/>
                <w:i/>
              </w:rPr>
              <w:t>FATTORI</w:t>
            </w:r>
            <w:r>
              <w:rPr>
                <w:b/>
              </w:rPr>
              <w:t xml:space="preserve"> DI SUCCESSO” - IV ediz.</w:t>
            </w:r>
          </w:p>
          <w:p>
            <w:pPr>
              <w:pStyle w:val="Normal"/>
              <w:rPr/>
            </w:pPr>
            <w:r>
              <w:rPr>
                <w:b/>
              </w:rPr>
              <w:t>Valorizzazione delle Buone Pratiche nello Sviluppo Rurale realizzate da Giovani Agricoltori nell’ambito del FEASR  - Bando Mipaaf  DM prot. 3390 del 17.11.201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5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240" w:after="0"/>
              <w:rPr/>
            </w:pPr>
            <w:r>
              <w:rPr/>
              <w:t>Il/La sottoscritto/a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nato/a a …………………………………………….(……….) il…………………………………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residente a ………………………. (…….) in via …………………………………………… n. …</w:t>
            </w:r>
          </w:p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/>
              <w:t>carta di identità (o altro documento di riconoscimento) n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rilasciata il ..............................................dal Comune (Prefettura) di...... 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  <w:t>Tel.....................................................................Cell. 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>
                <w:sz w:val="20"/>
                <w:szCs w:val="20"/>
              </w:rPr>
            </w:pPr>
            <w:r>
              <w:rPr>
                <w:b/>
              </w:rPr>
              <w:t>Data di registrazione della domanda su piattaforma RRN</w:t>
            </w:r>
            <w:r>
              <w:rPr/>
              <w:t>......................................... …… ..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n qualità di titolare/rappresentante legale dell’azienda agricola di seguito indicata, manifesta il proprio interesse a partecipare alla Selezione Nazionale “NUOVI </w:t>
      </w:r>
      <w:r>
        <w:rPr>
          <w:b/>
          <w:i/>
        </w:rPr>
        <w:t>FATTORI</w:t>
      </w:r>
      <w:r>
        <w:rPr>
          <w:b/>
        </w:rPr>
        <w:t xml:space="preserve"> DI SUCCESSO” - IV ediz. - Valorizzazione delle Buone Pratiche nello Sviluppo Rurale realizzate da Giovani Agricoltori nell’ambito del FEASR  - Bando Mipaaf DM prot. 3390 del    17.11.201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............................................................................................................, 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. 46 e 47 del citato D.P.R.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che il proprio n. di partita IVA è ………………………………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i essere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mprenditore agricolo o coltivatore diretto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714" w:hanging="357"/>
              <w:rPr/>
            </w:pPr>
            <w:r>
              <w:rPr>
                <w:bCs/>
              </w:rPr>
              <w:t>di essere titolare/legale rappresentante dell’azienda agricola</w:t>
            </w:r>
            <w:r>
              <w:rPr/>
              <w:t xml:space="preserve"> denominata………………….... ..........................................................................................................................con sede legale nel comune di …… ................................................................ .............prov.(…........…..)   </w:t>
            </w:r>
          </w:p>
          <w:p>
            <w:pPr>
              <w:pStyle w:val="Normal"/>
              <w:spacing w:lineRule="auto" w:line="480"/>
              <w:ind w:left="720" w:hanging="0"/>
              <w:rPr/>
            </w:pPr>
            <w:r>
              <w:rPr/>
              <w:t xml:space="preserve">via…………………………………………........................................................................... </w:t>
            </w:r>
          </w:p>
          <w:p>
            <w:pPr>
              <w:pStyle w:val="Normal"/>
              <w:spacing w:lineRule="auto" w:line="480"/>
              <w:ind w:left="720" w:hanging="0"/>
              <w:rPr/>
            </w:pPr>
            <w:r>
              <w:rPr/>
              <w:t>iscritta alla CCIAA di  ………………….…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480"/>
              <w:ind w:left="720" w:hanging="0"/>
              <w:rPr>
                <w:bCs/>
              </w:rPr>
            </w:pPr>
            <w:r>
              <w:rPr>
                <w:bCs/>
              </w:rPr>
              <w:t>al n°………………………………………dal…………………………………………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480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spacing w:lineRule="auto" w:line="480"/>
              <w:ind w:left="1077" w:hanging="720"/>
              <w:rPr>
                <w:bCs/>
              </w:rPr>
            </w:pPr>
            <w:r>
              <w:rPr>
                <w:bCs/>
              </w:rPr>
              <w:t xml:space="preserve">che la predetta azienda è intestataria del n. di  P. IVA  ……………………………………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spacing w:lineRule="auto" w:line="480"/>
              <w:ind w:left="1077" w:hanging="720"/>
              <w:rPr/>
            </w:pPr>
            <w:r>
              <w:rPr>
                <w:bCs/>
              </w:rPr>
              <w:t>che l’attuale composizione societaria (</w:t>
            </w:r>
            <w:r>
              <w:rPr>
                <w:b/>
                <w:bCs/>
                <w:sz w:val="20"/>
                <w:szCs w:val="20"/>
              </w:rPr>
              <w:t>solo in caso di società agricola</w:t>
            </w:r>
            <w:r>
              <w:rPr/>
              <w:t>) è la seguente: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60"/>
              <w:gridCol w:w="1956"/>
              <w:gridCol w:w="1824"/>
              <w:gridCol w:w="2520"/>
            </w:tblGrid>
            <w:tr>
              <w:trPr>
                <w:trHeight w:val="798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>
                      <w:bCs/>
                    </w:rPr>
                    <w:t xml:space="preserve">  </w:t>
                  </w:r>
                  <w:r>
                    <w:rPr/>
                    <w:t>Nome e cognom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Data di nascita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 xml:space="preserve">Qualifica         </w:t>
                  </w:r>
                  <w:r>
                    <w:rPr>
                      <w:sz w:val="20"/>
                      <w:szCs w:val="20"/>
                    </w:rPr>
                    <w:t>(IAP / coltivatore diretto)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Carica social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Ammontare quote sociali possedute e relativa %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280" w:after="0"/>
                    <w:rPr>
                      <w:b/>
                      <w:b/>
                      <w:sz w:val="25"/>
                      <w:szCs w:val="25"/>
                      <w:u w:val="single"/>
                    </w:rPr>
                  </w:pPr>
                  <w:r>
                    <w:rPr>
                      <w:b/>
                      <w:sz w:val="25"/>
                      <w:szCs w:val="25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480"/>
              <w:ind w:left="357" w:hanging="0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ind w:left="714" w:hanging="357"/>
              <w:jc w:val="both"/>
              <w:rPr>
                <w:bCs/>
              </w:rPr>
            </w:pPr>
            <w:r>
              <w:rPr/>
              <w:t>di essere beneficiario di finanziamenti nell’ambito delle Politiche europee di Sviluppo Rurale (fondi FEASR), nella programmazione 2007-2013 o 2000-200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120" w:after="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di non rientrare fra i soggetti che hanno ricevuto e, successivamente, non rimborsato o depositato in un conto bloccato aiuti che le Autorità Italiane sono tenute a recuperare in esecuzione di una decisione di recupero adottata dalla Commissione europea e di non essere titolare ovvero legale rappresentante di un’impresa considerata in difficoltà ai sensi degli orientamenti comunitari sugli aiuti di Stato per il salvataggio e la ristrutturazione di imprese in difficol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120" w:after="0"/>
              <w:ind w:left="714" w:hanging="357"/>
              <w:jc w:val="both"/>
              <w:rPr/>
            </w:pPr>
            <w:r>
              <w:rPr>
                <w:bCs/>
              </w:rPr>
              <w:t xml:space="preserve">di non essere a conoscenza della esistenza a suo carico, dei propri conviventi e dei soci della società agricola indicata in epigrafe, di procedimenti in corso per l'applicazione di misure di prevenzione e che non sussistono a proprio carico, né a carico della società agricola rappresentata le cause di decadenza, di sospensione o di divieto ai sensi del D.Lgs. 159/2011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120" w:after="0"/>
              <w:ind w:left="714" w:hanging="357"/>
              <w:jc w:val="both"/>
              <w:rPr/>
            </w:pPr>
            <w:r>
              <w:rPr>
                <w:bCs/>
              </w:rPr>
              <w:t>di essere a conoscenza di tutte le disposizioni contenute nel bando di concorso e di accettarle senza riserva alcun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480"/>
              <w:jc w:val="both"/>
              <w:rPr/>
            </w:pPr>
            <w:r>
              <w:rPr/>
              <w:t>Chiede, inoltre, che tutte le eventuali comunicazioni inerenti la presente domanda siano</w:t>
            </w:r>
          </w:p>
          <w:p>
            <w:pPr>
              <w:pStyle w:val="Normal"/>
              <w:autoSpaceDE w:val="false"/>
              <w:spacing w:lineRule="auto" w:line="480"/>
              <w:ind w:left="720" w:hanging="0"/>
              <w:rPr>
                <w:b/>
                <w:b/>
              </w:rPr>
            </w:pPr>
            <w:r>
              <w:rPr/>
              <w:t xml:space="preserve">inviate al </w:t>
            </w:r>
            <w:r>
              <w:rPr>
                <w:b/>
              </w:rPr>
              <w:t>fax n.</w:t>
            </w:r>
            <w:r>
              <w:rPr/>
              <w:t xml:space="preserve">…..…………...………..……………… o all’indirizzo di </w:t>
            </w:r>
            <w:r>
              <w:rPr>
                <w:b/>
              </w:rPr>
              <w:t xml:space="preserve">posta elettronica 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>
                <w:sz w:val="20"/>
                <w:szCs w:val="20"/>
              </w:rPr>
              <w:t>(scrivere in stampatello e indicare la stessa mail usata in fase di registrazione alla piattaforma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……………………………                                            </w:t>
      </w:r>
      <w:r>
        <w:rPr/>
        <w:t>........................................................................</w:t>
        <w:tab/>
        <w:t>(luogo, data)</w:t>
        <w:tab/>
        <w:tab/>
        <w:tab/>
        <w:tab/>
        <w:tab/>
        <w:t xml:space="preserve">                             (il dichiarante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tiva ai sensi dell’art. 13 del D. Lgs. 196/200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La presente informativa viene fornita da ISMEA (Istituto di servizi per il mercato agricolo alimentare) – Via Nomentana, 183 - 00161 ROMA - Titolare del trattamento dei dati conferiti in occasione della presentazione delle domande di ammissione al contributo in oggetto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conferimento dei dati è obbligatorio e strumentale all’istruttoria della pratica, in assenza l’Amministrazione non potrà dar corso ai relativi procedimen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saranno trattati sia in formato cartaceo, sia in formato elettronico dai diversi soggetti Incaricati, che effettueranno le operazioni di trattamento in base alle rispettive mansion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/>
      </w:pPr>
      <w:r>
        <w:rPr>
          <w:rFonts w:cs="Arial" w:ascii="Arial" w:hAnsi="Arial"/>
          <w:sz w:val="16"/>
          <w:szCs w:val="16"/>
        </w:rPr>
        <w:t xml:space="preserve">I dati dei soggetti partecipanti non saranno comunicati a terzi, ad eccezione del Ministero delle Politiche agricole alimentari e forestali, e potranno essere pubblicati in apposito elenco sul sito istituzionale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http://www.politicheagricole.it</w:t>
        </w:r>
      </w:hyperlink>
      <w:r>
        <w:rPr>
          <w:rFonts w:cs="Arial" w:ascii="Arial" w:hAnsi="Arial"/>
          <w:sz w:val="16"/>
          <w:szCs w:val="16"/>
        </w:rPr>
        <w:t xml:space="preserve"> e sul sito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www.reterurale.it</w:t>
        </w:r>
      </w:hyperlink>
      <w:r>
        <w:rPr>
          <w:rFonts w:cs="Arial" w:ascii="Arial" w:hAnsi="Arial"/>
          <w:sz w:val="16"/>
          <w:szCs w:val="16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i elaborazioni statistiche sui dati avverranno unicamente in forma anonim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L’esercizio dei diritti di cui all’art. 7 del Codice (cancellazione/aggiornamento/blocco…) potrà avvenire scrivendo a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buoneprassigiovani@ismea.it</w:t>
        </w:r>
      </w:hyperlink>
      <w:r>
        <w:rPr>
          <w:rFonts w:cs="Arial" w:ascii="Arial" w:hAnsi="Arial"/>
          <w:sz w:val="16"/>
          <w:szCs w:val="16"/>
        </w:rPr>
        <w:t xml:space="preserve"> 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i sensi dell’art. 38 del D.P.R. 445/2000, il sottoscrittore deve </w:t>
      </w:r>
      <w:r>
        <w:rPr>
          <w:rFonts w:cs="Arial" w:ascii="Arial" w:hAnsi="Arial"/>
          <w:b/>
          <w:sz w:val="16"/>
          <w:szCs w:val="16"/>
        </w:rPr>
        <w:t>allegare fotocopia di un proprio documento d’identità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 Amministrazione si riserva di effettuare il controllo ai sensi dell’art.71 e per gli effetti degli art. 75 e 76 del D.P.R. 445/2000 del 28.12.2000, sulla veridicità delle dichiarazioni sostitutive sottoscritte e di richiedere la certificazione in originale attestante i dati autocertificati dal dichiarant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/La sottoscritto/a…………………………………………………………………………………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con la presentazione della presente domanda dà altresì l’assenso ad essere contattato telefonicamente da ISMEA e – nel caso venga selezionato – alla realizzazione dei prodotti menzionati all’art. 2 del bando di concorso e di conseguenza permette che l’attività dell’azienda venga documentata attraverso articoli, foto, immagini, interviste e riprese effettuate in loco e successivamente diffuse come materiale della Rete Rurale Nazionale.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Data </w:t>
        <w:tab/>
        <w:tab/>
        <w:tab/>
        <w:tab/>
        <w:tab/>
        <w:tab/>
        <w:t>Firma leggibile del/la candidata/o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  (Nome e Cognome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   </w:t>
        <w:tab/>
        <w:tab/>
        <w:tab/>
        <w:tab/>
        <w:tab/>
        <w:t xml:space="preserve"> </w:t>
      </w:r>
    </w:p>
    <w:tbl>
      <w:tblPr>
        <w:tblW w:w="503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360" w:footer="388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lall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hlyalln">
    <w:name w:val="shlyalln"/>
    <w:qFormat/>
    <w:rPr>
      <w:rFonts w:ascii="shlalln;Times New Roman" w:hAnsi="shlalln;Times New Roman" w:cs="shlalln;Times New Roma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oliticheagricole.it/" TargetMode="External"/><Relationship Id="rId6" Type="http://schemas.openxmlformats.org/officeDocument/2006/relationships/hyperlink" Target="http://www.reterurale.it/" TargetMode="External"/><Relationship Id="rId7" Type="http://schemas.openxmlformats.org/officeDocument/2006/relationships/hyperlink" Target="mailto:buoneprassigiovani@isme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25:00Z</dcterms:created>
  <dc:creator>CammarotaA</dc:creator>
  <dc:description/>
  <cp:keywords/>
  <dc:language>en-US</dc:language>
  <cp:lastModifiedBy>Tarricone Maria Rita</cp:lastModifiedBy>
  <cp:lastPrinted>2008-07-04T11:01:00Z</cp:lastPrinted>
  <dcterms:modified xsi:type="dcterms:W3CDTF">2014-11-17T10:47:00Z</dcterms:modified>
  <cp:revision>7</cp:revision>
  <dc:subject/>
  <dc:title>Da compilare a cura dell’imprenditore-richiedente (MOD</dc:title>
</cp:coreProperties>
</file>