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43610" cy="55118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13815" cy="58102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MOD. B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 xml:space="preserve">OGGETTO: Selezione Nazionale 2014 “NUOVI </w:t>
            </w:r>
            <w:r>
              <w:rPr>
                <w:i/>
                <w:sz w:val="24"/>
                <w:szCs w:val="24"/>
              </w:rPr>
              <w:t>FATTORI</w:t>
            </w:r>
            <w:r>
              <w:rPr>
                <w:sz w:val="24"/>
                <w:szCs w:val="24"/>
              </w:rPr>
              <w:t xml:space="preserve"> DI SUCCESSO”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>Valorizzazione delle Buone Pratiche nello Sviluppo Rurale realizzate da Giovani Agricoltori nell’ambito del FEASR  - Bando Mipaaf  DM prot. 757 del 12.3.2014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2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anda presentata da ……………………………………………………………………………..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olare / legale rappresentante dell’azienda agricola denominata .........................…………………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 xml:space="preserve">.....................................…………………………………................................ </w:t>
            </w:r>
            <w:r>
              <w:rPr>
                <w:b/>
                <w:sz w:val="24"/>
                <w:szCs w:val="24"/>
              </w:rPr>
              <w:t>Codice di registrazione su piattaforma RRN</w:t>
            </w:r>
            <w:r>
              <w:rPr>
                <w:sz w:val="24"/>
                <w:szCs w:val="24"/>
              </w:rPr>
              <w:t>............................................... …… .. …………..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SULL’AZIENDA E SULLE ATTIVITÀ SVOL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ind w:left="-284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A) Informazioni sul Candidato/a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4"/>
          <w:szCs w:val="24"/>
        </w:rPr>
        <w:t>Posizione giuridica ricoperta nell’impresa:  titolare □   co-titolare  □   altro* □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*specificare: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Data di insediamento (gg-mm-aaaa)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Sintesi</w:t>
      </w:r>
      <w:r>
        <w:rPr/>
        <w:t xml:space="preserve"> del CV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i di studio conseguiti in Italia (indicare quello più alto in grado)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/i di studio conseguiti all’estero (indicare quello più alto in grado)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lingue straniere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stati corsi di formazione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azioni/certificazioni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di anni di esperienza nel settore agricolo indicando le esperienze più rilevanti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esperienze di rilievo: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lef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) Informazioni sull’impresa  agricola e le buone pratiche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ito web  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care se si tratta di creazione di nuova impresa □   o di una continuità generazionale □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Dimensioni dell’impresa (Ha):  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 xml:space="preserve">Numero dipendenti _____________________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Numero stagionali _____________ giorni complessivi utilizzati per stagionale 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omparto/i produttivo/i: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Colture presenti nell’impresa:___________________________________________________ 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 xml:space="preserve">Attività svolte: Produzione □  Trasformazione  □ Commercializzazione □ Agriturismo □ Fattoria didattica □ Fattoria sociale □   Energia rinnovabile □   Altro* □ </w:t>
      </w:r>
    </w:p>
    <w:p>
      <w:pPr>
        <w:pStyle w:val="Normal"/>
        <w:spacing w:lineRule="auto" w:line="276"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*specificare: 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dicare il peso di ciascuna attività svolta sul fatturato totale (in %): Produzione ___ %  Trasformazione  ___% Commercializzazione ___% Agriturismo ___% Fattoria didattica ___% Fattoria sociale ___%   Energia rinnovabile ___%   Altro* ___% </w:t>
      </w:r>
    </w:p>
    <w:p>
      <w:pPr>
        <w:pStyle w:val="Normal"/>
        <w:spacing w:lineRule="auto" w:line="276" w:before="12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*specificare: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sz w:val="24"/>
          <w:szCs w:val="24"/>
        </w:rPr>
        <w:t>Prodotto Principale (in valore) 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dotto Secondario (in valore) 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ervizi offerti  (descrizione) ____________________________________________</w:t>
      </w:r>
    </w:p>
    <w:p>
      <w:pPr>
        <w:pStyle w:val="Normal"/>
        <w:spacing w:lineRule="auto" w:line="360" w:before="24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erformance economico-finanziaria degli ultimi tre anni di attività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Fatturato (euro): negativo  □   0-5 mila   □ 6-15 mila  □   16-40 mila   □ oltre 40 mila  □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Rapporto tra ricavi e costi  (%) __________________________________________</w:t>
      </w:r>
    </w:p>
    <w:p>
      <w:pPr>
        <w:pStyle w:val="Normal"/>
        <w:spacing w:lineRule="auto" w:line="360" w:before="240" w:after="0"/>
        <w:ind w:left="709" w:hanging="0"/>
        <w:jc w:val="both"/>
        <w:rPr/>
      </w:pPr>
      <w:r>
        <w:rPr>
          <w:b/>
          <w:i/>
          <w:sz w:val="24"/>
          <w:szCs w:val="24"/>
        </w:rPr>
        <w:t>Sensibilità mostrata nei confronti dell’ambien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Caratteristiche dell’azienda (processi e prodotti) che si distinguono per l’attenzione alle questioni ambientali (impianto idrico, emissioni, suolo, paesaggio, biodiversità, energia, rifiuti, etc.):_________________________________________________________________________ _____________________________________________________________________________</w:t>
      </w:r>
    </w:p>
    <w:p>
      <w:pPr>
        <w:pStyle w:val="Normal"/>
        <w:spacing w:lineRule="auto" w:line="360" w:before="24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utela e valorizzazione delle risorse umane impiegat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Opportunità di crescita professionale offerte alle risorse umane impiegate: 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Altre informazioni relative alle condizioni di lavoro delle risorse umane impiegate: _____________________________________________</w:t>
      </w:r>
    </w:p>
    <w:p>
      <w:pPr>
        <w:pStyle w:val="Normal"/>
        <w:spacing w:lineRule="auto" w:line="360" w:before="24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rado di internazionalizzazione dell’impres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 xml:space="preserve">Esportazione all’estero dei propri prodotti:  </w:t>
      </w:r>
      <w:r>
        <w:rPr>
          <w:sz w:val="24"/>
          <w:szCs w:val="24"/>
          <w:bdr w:val="single" w:sz="4" w:space="0" w:color="000000"/>
        </w:rPr>
        <w:t xml:space="preserve">SI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bdr w:val="single" w:sz="4" w:space="0" w:color="000000"/>
        </w:rPr>
        <w:t>NO</w:t>
      </w:r>
      <w:r>
        <w:rPr>
          <w:sz w:val="24"/>
          <w:szCs w:val="24"/>
        </w:rPr>
        <w:t xml:space="preserve">  % sul fatturato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Elencare i paesi nei quali si esportano i prodotti:______________________________________</w:t>
      </w:r>
    </w:p>
    <w:p>
      <w:pPr>
        <w:pStyle w:val="Normal"/>
        <w:spacing w:lineRule="auto" w:line="360" w:before="24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24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rado di innovazione tecnologica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Informazioni sulle più recenti tecnologie introdotte in azienda e indicare quale sono state le finalità della loro introduzione (che problematica sono andate a risolvere?): _____________________________________________________________________________</w:t>
      </w:r>
    </w:p>
    <w:p>
      <w:pPr>
        <w:pStyle w:val="Normal"/>
        <w:spacing w:lineRule="auto" w:line="360" w:before="240" w:after="0"/>
        <w:ind w:left="709" w:hanging="0"/>
        <w:jc w:val="both"/>
        <w:rPr/>
      </w:pPr>
      <w:r>
        <w:rPr>
          <w:b/>
          <w:i/>
          <w:sz w:val="24"/>
          <w:szCs w:val="24"/>
        </w:rPr>
        <w:t>Grado di innovazione organizzativa, commerciale e comunicativ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nformazioni relative al management/amministrazione dell’azienda: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Mercati di riferimento: locali  □   regionali   □   nazionali □   esteri   □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ota di prodotto in vendita diretta (% sul fatturato) _______________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Canali utilizzati nella comunicazione dei prodotti / delle attività dell’azienda al pubblico: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ito azienda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 xml:space="preserve">Facebook e twitter 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Dépliant ed opuscoli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Attenzione grafica e packaging aziendale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Attività di comunicazione a mezzo stampa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Prodotti video, TV, radio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Partecipazione a fiere, convegni, concorsi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 xml:space="preserve">Rapporto diretto con il consumatore 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 </w:t>
      </w:r>
      <w:r>
        <w:rPr>
          <w:sz w:val="24"/>
          <w:szCs w:val="24"/>
        </w:rPr>
        <w:t>Altro (indicare________________________)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Per i canali utilizzare indicare le modalità e riferimenti alle attività svolte (link ad indirizzi internet etc.) ___________________________________________________________________________</w:t>
      </w:r>
    </w:p>
    <w:p>
      <w:pPr>
        <w:pStyle w:val="Normal"/>
        <w:spacing w:before="6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Coinvolgimento pro-attivo degli attori a livello locale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ttori / soggetti del territorio con cui l’azienda collabora: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Comuni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Province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Regioni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Cooperative agricole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Unioni di produttori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Università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ltri istituti di ricerca (indicare__________________)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ssociazioni consumatori (indicare__________________)</w:t>
      </w:r>
    </w:p>
    <w:p>
      <w:pPr>
        <w:pStyle w:val="Normal"/>
        <w:spacing w:before="60" w:after="0"/>
        <w:ind w:firstLine="357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ltro (indicare__________________)</w:t>
      </w:r>
    </w:p>
    <w:p>
      <w:pPr>
        <w:pStyle w:val="Normal"/>
        <w:spacing w:before="60" w:after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>Per gli attori e soggetti con cui l’impresa collabora indicare le modalità e riferimenti alle attività svolte (link ad indirizzi internet etc.) ______________________________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Grado di diversificazione aziendale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Indica quali sono le attività/servizi oltre quelle agricole svolte: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griturismo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Fattoria Didattica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cura per l’infanzia (agriasili, campi estivi ecc.)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cura per gli anziani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cura per i diversamente abili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Servizi di inclusione sociale (indicare per quali soggetti _____________)</w:t>
      </w:r>
    </w:p>
    <w:p>
      <w:pPr>
        <w:pStyle w:val="Paragrafoelenco"/>
        <w:spacing w:before="6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Vendita diretta</w:t>
      </w:r>
    </w:p>
    <w:p>
      <w:pPr>
        <w:pStyle w:val="Paragrafoelenco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Produzione di energia (indicare fonte _______ e kWh prodotti________)</w:t>
      </w:r>
    </w:p>
    <w:p>
      <w:pPr>
        <w:pStyle w:val="Paragrafoelenco"/>
        <w:spacing w:before="6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ltro (indicare__________________)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Qualità e tipicità dei prodotti / servizi 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dotti tipici / di qualità:</w:t>
      </w:r>
    </w:p>
    <w:p>
      <w:pPr>
        <w:pStyle w:val="Normal"/>
        <w:spacing w:lineRule="auto" w:line="276" w:before="120" w:after="0"/>
        <w:ind w:firstLine="357"/>
        <w:jc w:val="both"/>
        <w:rPr/>
      </w:pPr>
      <w:r>
        <w:rPr>
          <w:sz w:val="24"/>
          <w:szCs w:val="24"/>
        </w:rPr>
        <w:t xml:space="preserve">30.a. Produzioni biologiche: sì  □   no   □ </w:t>
      </w:r>
    </w:p>
    <w:p>
      <w:pPr>
        <w:pStyle w:val="Normal"/>
        <w:spacing w:lineRule="auto" w:line="276" w:before="120" w:after="0"/>
        <w:ind w:firstLine="357"/>
        <w:jc w:val="both"/>
        <w:rPr/>
      </w:pPr>
      <w:r>
        <w:rPr>
          <w:sz w:val="24"/>
          <w:szCs w:val="24"/>
        </w:rPr>
        <w:t xml:space="preserve">30.b. Prodotti di qualità: sì  □   no  □     </w:t>
      </w:r>
    </w:p>
    <w:p>
      <w:pPr>
        <w:pStyle w:val="Normal"/>
        <w:autoSpaceDE w:val="false"/>
        <w:spacing w:lineRule="auto" w:line="276"/>
        <w:ind w:left="705" w:hanging="0"/>
        <w:rPr/>
      </w:pPr>
      <w:r>
        <w:rPr>
          <w:sz w:val="24"/>
          <w:szCs w:val="24"/>
        </w:rPr>
        <w:t>Indicare quali (a titolo esemplificativo: DOC, DOCG, DOP, IGP,Reg. (CE) 834/07, Global Gap, I.F.S., ecc.)___________________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ind w:left="35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oni prassi sviluppate in azienda </w:t>
      </w:r>
    </w:p>
    <w:p>
      <w:pPr>
        <w:pStyle w:val="Normal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a Tema/i progetti che hanno permesso lo sviluppo di buone prassi in azienda: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Competitività aziendale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Risorse ambientali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Ricerca ed innovazione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Sviluppo di attività multifunzionali 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 xml:space="preserve">Comunicazione e marketing 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 xml:space="preserve">□    </w:t>
      </w:r>
      <w:r>
        <w:rPr>
          <w:sz w:val="24"/>
          <w:szCs w:val="24"/>
        </w:rPr>
        <w:t>Altro (indicare__________________)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31.b Progetto/i che hanno permesso lo sviluppo della buona prassi (titoli)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31.c. Obiettivi_______________________________________________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31.d Attività realizzate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Motivazioni della candidatura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sz w:val="24"/>
          <w:szCs w:val="24"/>
        </w:rPr>
        <w:t>Soggetti/enti che hanno favorito/partecipato allo sviluppo delle buone prassi _____________________________________________________________________________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vestimenti e finanziamenti ricevuti </w:t>
      </w:r>
    </w:p>
    <w:p>
      <w:pPr>
        <w:pStyle w:val="Normal"/>
        <w:spacing w:lineRule="auto" w:line="360" w:before="120" w:after="0"/>
        <w:jc w:val="both"/>
        <w:rPr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Fonti di finanziamento per gli investimenti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/>
        <w:t xml:space="preserve">Fonte di finanziamento (è possibile indicare più di una risposta): 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14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onte di finanziament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Investimenti aziendali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pacing w:lineRule="auto" w:line="276"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ndicare se utilizzati su progetto/i che hanno permesso lo sviluppo della buona prassi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lang w:val="en-US" w:eastAsia="en-US"/>
              </w:rPr>
            </w:pPr>
            <w:r>
              <w:rPr/>
              <w:t xml:space="preserve">FEASR (Fondi per lo sviluppo Rurale – PSR)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ltri fondi UE (indicare_________________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lang w:val="en-US" w:eastAsia="en-US"/>
              </w:rPr>
            </w:pPr>
            <w:r>
              <w:rPr/>
              <w:t>MiPAAF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lang w:val="en-US" w:eastAsia="en-US"/>
              </w:rPr>
            </w:pPr>
            <w:r>
              <w:rPr/>
              <w:t>Altri fondi Nazionali (indicare____________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lang w:val="en-US" w:eastAsia="en-US"/>
              </w:rPr>
            </w:pPr>
            <w:r>
              <w:rPr/>
              <w:t>Regionali (indicare__________________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lang w:val="en-US" w:eastAsia="en-US"/>
              </w:rPr>
            </w:pPr>
            <w:r>
              <w:rPr/>
              <w:t>Autofinanziamen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rStyle w:val="Riferimentodelicato"/>
              </w:rPr>
            </w:pPr>
            <w:r>
              <w:rPr/>
              <w:t>Istituto di credito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76" w:before="120" w:after="0"/>
              <w:rPr>
                <w:rStyle w:val="Riferimentodelicato"/>
              </w:rPr>
            </w:pPr>
            <w:r>
              <w:rPr/>
              <w:t>Altro (indicare__________________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Periodo di programmazione: 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□   </w:t>
      </w:r>
      <w:r>
        <w:rPr>
          <w:sz w:val="24"/>
          <w:szCs w:val="24"/>
        </w:rPr>
        <w:t xml:space="preserve">2000-2006 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□   </w:t>
      </w:r>
      <w:r>
        <w:rPr>
          <w:sz w:val="24"/>
          <w:szCs w:val="24"/>
        </w:rPr>
        <w:t xml:space="preserve">2007-2013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/>
      </w:pPr>
      <w:r>
        <w:rPr>
          <w:sz w:val="24"/>
          <w:szCs w:val="24"/>
          <w:lang w:val="en-US" w:eastAsia="en-US"/>
        </w:rPr>
        <w:t>Bando/i per i quali si sono ricevuti i finanziamenti (specificare titolo, data di emissione, eventuale codice _____________________________________________________)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Stato di attuazione: 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ata Avvio attività            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  <w:lang w:val="en-US" w:eastAsia="en-US"/>
        </w:rPr>
        <w:t>Data Finanziamento           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  <w:szCs w:val="24"/>
          <w:lang w:val="en-US" w:eastAsia="en-US"/>
        </w:rPr>
        <w:t>Data Conclusione attività   ______________________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357" w:hanging="35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Impor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zioni sulla trasferibilità delle buoni prassi propost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1450</wp:posOffset>
                </wp:positionV>
                <wp:extent cx="5559425" cy="720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  <w:gridCol w:w="2832"/>
                              <w:gridCol w:w="3827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vestimento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tale (€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 cui pubblico (€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mporto programmato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mporto finanziato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mporto erogato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3"/>
                                    <w:snapToGrid w:val="false"/>
                                    <w:spacing w:before="20" w:after="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6.7pt;mso-wrap-distance-left:7.05pt;mso-wrap-distance-right:7.05pt;mso-wrap-distance-top:0pt;mso-wrap-distance-bottom:0pt;margin-top:13.5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6"/>
                        <w:gridCol w:w="2832"/>
                        <w:gridCol w:w="3827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vestimento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tale (€)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 cui pubblico (€)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porto programmato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porto finanziato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porto erogato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ltesto3"/>
                              <w:snapToGrid w:val="false"/>
                              <w:spacing w:before="20" w:after="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Elementi che possono essere trasferiti presso / adottati da altre aziende (trasferibilità)</w:t>
      </w:r>
    </w:p>
    <w:p>
      <w:pPr>
        <w:pStyle w:val="Normal"/>
        <w:spacing w:lineRule="auto" w:line="276"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quali sono: ____________________________________________________________________</w:t>
      </w:r>
    </w:p>
    <w:p>
      <w:pPr>
        <w:pStyle w:val="Normal"/>
        <w:spacing w:lineRule="auto" w:line="276" w:before="120" w:after="0"/>
        <w:ind w:left="357" w:hanging="0"/>
        <w:jc w:val="both"/>
        <w:rPr/>
      </w:pPr>
      <w:r>
        <w:rPr>
          <w:sz w:val="24"/>
          <w:szCs w:val="24"/>
        </w:rPr>
        <w:t>spiegare perché potrebbero essere trasferiti: _________________________________________</w:t>
      </w:r>
    </w:p>
    <w:p>
      <w:pPr>
        <w:pStyle w:val="Normal"/>
        <w:spacing w:lineRule="auto" w:line="276" w:before="120" w:after="0"/>
        <w:ind w:left="357" w:hanging="0"/>
        <w:jc w:val="both"/>
        <w:rPr/>
      </w:pPr>
      <w:r>
        <w:rPr>
          <w:sz w:val="24"/>
          <w:szCs w:val="24"/>
        </w:rPr>
        <w:t>indicare come potrebbero essere trasferiti: 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zioni sulla sostenibilità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Elementi che permetteranno all’azienda di mantenere nel futuro gli attuali livelli di performance economica (sostenibilità economica):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jc w:val="both"/>
        <w:rPr/>
      </w:pPr>
      <w:r>
        <w:rPr>
          <w:sz w:val="24"/>
          <w:szCs w:val="24"/>
        </w:rPr>
        <w:t>Elementi che permetteranno all’azienda di mantenere nel futuro gli attuali livelli di valorizzazione delle risorse ambientali (sostenibilità ambientale):________________________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Elementi che permetteranno all’azienda di mantenere nel futuro gli attuali livelli di erogazione di servizi per le comunità locali (sostenibilità sociale):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o/a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 …………………………………………….(……….) il…………………………………...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>residente a ………………………. (…….)   in via …………………………………………… n. …</w:t>
      </w:r>
    </w:p>
    <w:p>
      <w:pPr>
        <w:pStyle w:val="Normal"/>
        <w:jc w:val="both"/>
        <w:rPr/>
      </w:pPr>
      <w:r>
        <w:rPr/>
        <w:t>consapevole della responsabilità penale e civile prevista dagli art. 75 e 76 del D.P.R. 28.12.2000 n.445, per ipotesi di falsità in atti e dichiarazioni mendaci ivi indicate e che decadrà dai benefici eventualmente conseguiti,</w:t>
      </w:r>
      <w:r>
        <w:rPr>
          <w:b/>
        </w:rPr>
        <w:t xml:space="preserve"> ai sensi e per gli effetti degli artt. 46 e 47 del citato D.P.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Che i dati riportati Mod. B relativo alla domanda di partecipazione alla Selezione Nazionale 2014 “NUOVI </w:t>
      </w:r>
      <w:r>
        <w:rPr>
          <w:b/>
          <w:i/>
        </w:rPr>
        <w:t>FATTORI</w:t>
      </w:r>
      <w:r>
        <w:rPr>
          <w:b/>
        </w:rPr>
        <w:t xml:space="preserve"> DI SUCCESSO” corrispondono al vero.</w:t>
      </w:r>
    </w:p>
    <w:p>
      <w:pPr>
        <w:pStyle w:val="TextBody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>
          <w:sz w:val="20"/>
        </w:rPr>
        <w:t>.......................................................</w:t>
        <w:tab/>
        <w:tab/>
        <w:tab/>
        <w:tab/>
        <w:t>........................................................................................</w:t>
      </w:r>
    </w:p>
    <w:p>
      <w:pPr>
        <w:pStyle w:val="Heading5"/>
        <w:rPr/>
      </w:pPr>
      <w:r>
        <w:rPr>
          <w:sz w:val="20"/>
        </w:rPr>
        <w:t xml:space="preserve">                    </w:t>
      </w:r>
      <w:r>
        <w:rPr>
          <w:sz w:val="20"/>
        </w:rPr>
        <w:t xml:space="preserve">Data </w:t>
        <w:tab/>
        <w:tab/>
        <w:tab/>
        <w:tab/>
        <w:tab/>
        <w:tab/>
        <w:t xml:space="preserve">        Firma leggibile del/la candidata/o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 (Nome e Cognome)</w:t>
      </w:r>
    </w:p>
    <w:p>
      <w:pPr>
        <w:pStyle w:val="Heading5"/>
        <w:rPr>
          <w:sz w:val="20"/>
        </w:rPr>
      </w:pPr>
      <w:r>
        <w:rPr>
          <w:sz w:val="20"/>
        </w:rPr>
      </w:r>
    </w:p>
    <w:tbl>
      <w:tblPr>
        <w:tblW w:w="503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formativa ai sensi dell’art. 13 del D. Lgs. 196/200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La presente informativa viene fornita da ISMEA (Istituto di servizi per il mercato agricolo alimentare) – Via Nomentana, 183 - 00161 ROMA - Titolare del trattamento dei dati conferiti in occasione della presentazione delle domande di ammissione al contributo in oggetto.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l conferimento dei dati è obbligatorio e strumentale all’istruttoria della pratica, in assenza l’Amministrazione non potrà dar corso ai relativi procediment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dati saranno trattati sia in formato cartaceo, sia in formato elettronico dai diversi soggetti Incaricati, che effettueranno le operazioni di trattamento in base alle rispettive mansion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/>
      </w:pPr>
      <w:r>
        <w:rPr>
          <w:rFonts w:cs="Arial" w:ascii="Arial" w:hAnsi="Arial"/>
          <w:sz w:val="16"/>
          <w:szCs w:val="16"/>
        </w:rPr>
        <w:t xml:space="preserve">I dati dei soggetti partecipanti non saranno comunicati a terzi, ad eccezione del Ministero delle Politiche agricole alimentari e forestali, e potranno essere pubblicati in apposito elenco sul sito istituzionale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http://www.politicheagricole.it</w:t>
        </w:r>
      </w:hyperlink>
      <w:r>
        <w:rPr>
          <w:rFonts w:cs="Arial" w:ascii="Arial" w:hAnsi="Arial"/>
          <w:sz w:val="16"/>
          <w:szCs w:val="16"/>
        </w:rPr>
        <w:t xml:space="preserve"> e sul sito </w:t>
      </w:r>
      <w:hyperlink r:id="rId6">
        <w:r>
          <w:rPr>
            <w:rStyle w:val="InternetLink"/>
            <w:rFonts w:cs="Arial" w:ascii="Arial" w:hAnsi="Arial"/>
            <w:sz w:val="16"/>
            <w:szCs w:val="16"/>
          </w:rPr>
          <w:t>www.reterurale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before="40" w:after="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ntuali elaborazioni statistiche sui dati avverranno unicamente in forma anonim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L’esercizio dei diritti di cui all’art. 7 del Codice (cancellazione/aggiornamento/blocco…) potrà avvenire scrivendo a </w:t>
      </w:r>
      <w:hyperlink r:id="rId7">
        <w:r>
          <w:rPr>
            <w:rStyle w:val="InternetLink"/>
            <w:rFonts w:cs="Arial" w:ascii="Arial" w:hAnsi="Arial"/>
            <w:sz w:val="16"/>
            <w:szCs w:val="16"/>
          </w:rPr>
          <w:t>buoneprassigiovani@ismea.it</w:t>
        </w:r>
      </w:hyperlink>
      <w:r>
        <w:rPr>
          <w:rFonts w:cs="Arial" w:ascii="Arial" w:hAnsi="Arial"/>
          <w:sz w:val="16"/>
          <w:szCs w:val="16"/>
        </w:rPr>
        <w:t xml:space="preserve"> 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Ai sensi dell’art. 38 del D.P.R. 445/2000, il sottoscrittore deve </w:t>
      </w:r>
      <w:r>
        <w:rPr>
          <w:rFonts w:cs="Arial" w:ascii="Arial" w:hAnsi="Arial"/>
          <w:b/>
          <w:sz w:val="16"/>
          <w:szCs w:val="16"/>
        </w:rPr>
        <w:t>allegare fotocopia di un proprio documento d’identità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 Amministrazione si riserva di effettuare il controllo ai sensi dell’art.71 e per gli effetti degli art. 75 e 76 del D.P.R. 445/2000 del 28.12.2000, sulla veridicità delle dichiarazioni sostitutive sottoscritte e di richiedere la certificazione in originale attestante i dati autocertificati dal dichiarante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/La sottoscritto/a………………………………………………………………………………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 la presentazione della presente domanda dà altresì l’assenso ad essere contattato telefonicamente da ISMEA e – nel caso venga selezionato – alla realizzazione dei prodotti menzionati all’art. 2 del bando di concorso e di conseguenza permette che l’attività dell’azienda venga documentata attraverso articoli, foto, immagini, interviste e riprese effettuate in loco e successivamente diffuse come materiale della Rete Rurale Nazionale.  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Data </w:t>
        <w:tab/>
        <w:tab/>
        <w:tab/>
        <w:tab/>
        <w:tab/>
        <w:tab/>
        <w:t>Firma leggibile del/la candidata/o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       (Nome e Cognome)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____________________________________   </w:t>
        <w:tab/>
        <w:tab/>
        <w:tab/>
        <w:tab/>
        <w:tab/>
        <w:t xml:space="preserve"> </w:t>
      </w:r>
    </w:p>
    <w:tbl>
      <w:tblPr>
        <w:tblW w:w="503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Carattere">
    <w:name w:val="Titolo Carattere"/>
    <w:basedOn w:val="Carpredefinitoparagrafo"/>
    <w:qFormat/>
    <w:rPr>
      <w:rFonts w:cs="Times New Roman"/>
      <w:b/>
      <w:sz w:val="28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cs="Times New Roman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</w:rPr>
  </w:style>
  <w:style w:type="character" w:styleId="TestofumettoCarattere">
    <w:name w:val="Testo fumetto Carattere"/>
    <w:basedOn w:val="Carpredefinitoparagrafo"/>
    <w:qFormat/>
    <w:rPr>
      <w:rFonts w:cs="Times New Roman"/>
      <w:sz w:val="2"/>
    </w:rPr>
  </w:style>
  <w:style w:type="character" w:styleId="Corpodeltesto3Carattere">
    <w:name w:val="Corpo del testo 3 Carattere"/>
    <w:basedOn w:val="Carpredefinitoparagrafo"/>
    <w:qFormat/>
    <w:rPr>
      <w:rFonts w:cs="Times New Roman"/>
      <w:sz w:val="16"/>
      <w:szCs w:val="16"/>
    </w:rPr>
  </w:style>
  <w:style w:type="character" w:styleId="PidipaginaCarattere">
    <w:name w:val="Piè di pagina Carattere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Riferimentodelicato">
    <w:name w:val="Riferimento delicato"/>
    <w:basedOn w:val="Carpredefinitoparagrafo"/>
    <w:qFormat/>
    <w:rPr>
      <w:rFonts w:cs="Times New Roman"/>
      <w:smallCaps/>
      <w:color w:val="C0504D"/>
      <w:u w:val="single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oliticheagricole.it/" TargetMode="External"/><Relationship Id="rId6" Type="http://schemas.openxmlformats.org/officeDocument/2006/relationships/hyperlink" Target="http://www.reterurale.it/" TargetMode="External"/><Relationship Id="rId7" Type="http://schemas.openxmlformats.org/officeDocument/2006/relationships/hyperlink" Target="mailto:buoneprassigiovani@isme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6:00Z</dcterms:created>
  <dc:creator>I.N.E.A.</dc:creator>
  <dc:description/>
  <dc:language>en-US</dc:language>
  <cp:lastModifiedBy>mario.cariello</cp:lastModifiedBy>
  <cp:lastPrinted>2012-12-20T11:55:00Z</cp:lastPrinted>
  <dcterms:modified xsi:type="dcterms:W3CDTF">2014-03-18T09:36:00Z</dcterms:modified>
  <cp:revision>2</cp:revision>
  <dc:subject/>
  <dc:title>IIa EDIZIONE PREMIO NAZIONALE De@TERRA</dc:title>
</cp:coreProperties>
</file>