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258269917"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820434840"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891677784"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368550449"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