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2056493976"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1857518107"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75643693"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1625204818"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