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658493218"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676199965"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504049488"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953334182"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