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679729950"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539475284"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532198353"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2110760243"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