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98380326"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273491818"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749420515"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542652058"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