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50579169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995015043"/>
            <w:bookmarkStart w:id="1" w:name="__Fieldmark__0_199501504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995015043"/>
            <w:bookmarkStart w:id="3" w:name="__Fieldmark__1_199501504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995015043"/>
            <w:bookmarkStart w:id="5" w:name="__Fieldmark__2_199501504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995015043"/>
            <w:bookmarkStart w:id="7" w:name="__Fieldmark__3_199501504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995015043"/>
            <w:bookmarkStart w:id="9" w:name="__Fieldmark__4_199501504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995015043"/>
            <w:bookmarkStart w:id="11" w:name="__Fieldmark__5_199501504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995015043"/>
            <w:bookmarkStart w:id="13" w:name="__Fieldmark__6_199501504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995015043"/>
            <w:bookmarkStart w:id="15" w:name="__Fieldmark__7_199501504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995015043"/>
            <w:bookmarkStart w:id="17" w:name="__Fieldmark__8_199501504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995015043"/>
            <w:bookmarkStart w:id="19" w:name="__Fieldmark__9_199501504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995015043"/>
            <w:bookmarkStart w:id="21" w:name="__Fieldmark__10_199501504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995015043"/>
            <w:bookmarkStart w:id="23" w:name="__Fieldmark__11_199501504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995015043"/>
            <w:bookmarkStart w:id="25" w:name="__Fieldmark__12_199501504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