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41117975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573886119"/>
            <w:bookmarkStart w:id="1" w:name="__Fieldmark__0_157388611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573886119"/>
            <w:bookmarkStart w:id="3" w:name="__Fieldmark__1_157388611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573886119"/>
            <w:bookmarkStart w:id="5" w:name="__Fieldmark__2_157388611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573886119"/>
            <w:bookmarkStart w:id="7" w:name="__Fieldmark__3_157388611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573886119"/>
            <w:bookmarkStart w:id="9" w:name="__Fieldmark__4_157388611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573886119"/>
            <w:bookmarkStart w:id="11" w:name="__Fieldmark__5_157388611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573886119"/>
            <w:bookmarkStart w:id="13" w:name="__Fieldmark__6_157388611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573886119"/>
            <w:bookmarkStart w:id="15" w:name="__Fieldmark__7_157388611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573886119"/>
            <w:bookmarkStart w:id="17" w:name="__Fieldmark__8_157388611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573886119"/>
            <w:bookmarkStart w:id="19" w:name="__Fieldmark__9_157388611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573886119"/>
            <w:bookmarkStart w:id="21" w:name="__Fieldmark__10_157388611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573886119"/>
            <w:bookmarkStart w:id="23" w:name="__Fieldmark__11_157388611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573886119"/>
            <w:bookmarkStart w:id="25" w:name="__Fieldmark__12_157388611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