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68932923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804470782"/>
      <w:bookmarkStart w:id="9" w:name="__Fieldmark__0_3804470782"/>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804470782"/>
      <w:bookmarkStart w:id="11" w:name="__Fieldmark__1_3804470782"/>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804470782"/>
      <w:bookmarkStart w:id="13" w:name="__Fieldmark__2_3804470782"/>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804470782"/>
      <w:bookmarkStart w:id="15" w:name="__Fieldmark__3_3804470782"/>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804470782"/>
            <w:bookmarkStart w:id="17" w:name="__Fieldmark__4_3804470782"/>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804470782"/>
            <w:bookmarkStart w:id="19" w:name="__Fieldmark__5_3804470782"/>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804470782"/>
            <w:bookmarkStart w:id="21" w:name="__Fieldmark__6_3804470782"/>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804470782"/>
            <w:bookmarkStart w:id="23" w:name="__Fieldmark__7_3804470782"/>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804470782"/>
            <w:bookmarkStart w:id="25" w:name="__Fieldmark__8_3804470782"/>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804470782"/>
            <w:bookmarkStart w:id="27" w:name="__Fieldmark__9_3804470782"/>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804470782"/>
            <w:bookmarkStart w:id="29" w:name="__Fieldmark__10_3804470782"/>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804470782"/>
            <w:bookmarkStart w:id="31" w:name="__Fieldmark__11_3804470782"/>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804470782"/>
            <w:bookmarkStart w:id="33" w:name="__Fieldmark__12_3804470782"/>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804470782"/>
            <w:bookmarkStart w:id="35" w:name="__Fieldmark__13_3804470782"/>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804470782"/>
            <w:bookmarkStart w:id="37" w:name="__Fieldmark__14_3804470782"/>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804470782"/>
            <w:bookmarkStart w:id="39" w:name="__Fieldmark__15_3804470782"/>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804470782"/>
            <w:bookmarkStart w:id="41" w:name="__Fieldmark__16_3804470782"/>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804470782"/>
            <w:bookmarkStart w:id="43" w:name="__Fieldmark__17_3804470782"/>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804470782"/>
            <w:bookmarkStart w:id="45" w:name="__Fieldmark__18_3804470782"/>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804470782"/>
            <w:bookmarkStart w:id="47" w:name="__Fieldmark__19_3804470782"/>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804470782"/>
            <w:bookmarkStart w:id="49" w:name="__Fieldmark__20_3804470782"/>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804470782"/>
            <w:bookmarkStart w:id="51" w:name="__Fieldmark__21_3804470782"/>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804470782"/>
            <w:bookmarkStart w:id="53" w:name="__Fieldmark__22_3804470782"/>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804470782"/>
            <w:bookmarkStart w:id="55" w:name="__Fieldmark__23_3804470782"/>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804470782"/>
            <w:bookmarkStart w:id="57" w:name="__Fieldmark__24_3804470782"/>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804470782"/>
            <w:bookmarkStart w:id="59" w:name="__Fieldmark__25_3804470782"/>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3804470782"/>
            <w:bookmarkStart w:id="61" w:name="__Fieldmark__26_3804470782"/>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804470782"/>
            <w:bookmarkStart w:id="63" w:name="__Fieldmark__27_3804470782"/>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804470782"/>
            <w:bookmarkStart w:id="65" w:name="__Fieldmark__28_3804470782"/>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804470782"/>
            <w:bookmarkStart w:id="67" w:name="__Fieldmark__29_3804470782"/>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804470782"/>
            <w:bookmarkStart w:id="69" w:name="__Fieldmark__30_3804470782"/>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804470782"/>
            <w:bookmarkStart w:id="71" w:name="__Fieldmark__31_3804470782"/>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804470782"/>
            <w:bookmarkStart w:id="73" w:name="__Fieldmark__32_3804470782"/>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804470782"/>
            <w:bookmarkStart w:id="75" w:name="__Fieldmark__33_3804470782"/>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3804470782"/>
            <w:bookmarkStart w:id="77" w:name="__Fieldmark__34_3804470782"/>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3804470782"/>
            <w:bookmarkStart w:id="79" w:name="__Fieldmark__35_3804470782"/>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3804470782"/>
            <w:bookmarkStart w:id="81" w:name="__Fieldmark__36_3804470782"/>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3804470782"/>
            <w:bookmarkStart w:id="83" w:name="__Fieldmark__37_3804470782"/>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804470782"/>
            <w:bookmarkStart w:id="85" w:name="__Fieldmark__38_3804470782"/>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804470782"/>
            <w:bookmarkStart w:id="87" w:name="__Fieldmark__39_3804470782"/>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804470782"/>
            <w:bookmarkStart w:id="89" w:name="__Fieldmark__40_3804470782"/>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804470782"/>
            <w:bookmarkStart w:id="91" w:name="__Fieldmark__41_3804470782"/>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804470782"/>
            <w:bookmarkStart w:id="93" w:name="__Fieldmark__42_3804470782"/>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804470782"/>
            <w:bookmarkStart w:id="95" w:name="__Fieldmark__43_3804470782"/>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804470782"/>
            <w:bookmarkStart w:id="97" w:name="__Fieldmark__44_3804470782"/>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804470782"/>
            <w:bookmarkStart w:id="99" w:name="__Fieldmark__45_3804470782"/>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804470782"/>
            <w:bookmarkStart w:id="101" w:name="__Fieldmark__46_3804470782"/>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804470782"/>
            <w:bookmarkStart w:id="103" w:name="__Fieldmark__47_3804470782"/>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804470782"/>
            <w:bookmarkStart w:id="105" w:name="__Fieldmark__48_3804470782"/>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804470782"/>
            <w:bookmarkStart w:id="107" w:name="__Fieldmark__49_3804470782"/>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804470782"/>
            <w:bookmarkStart w:id="109" w:name="__Fieldmark__50_3804470782"/>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804470782"/>
            <w:bookmarkStart w:id="111" w:name="__Fieldmark__51_3804470782"/>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804470782"/>
            <w:bookmarkStart w:id="113" w:name="__Fieldmark__52_3804470782"/>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804470782"/>
            <w:bookmarkStart w:id="115" w:name="__Fieldmark__53_3804470782"/>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804470782"/>
            <w:bookmarkStart w:id="117" w:name="__Fieldmark__54_3804470782"/>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804470782"/>
            <w:bookmarkStart w:id="119" w:name="__Fieldmark__55_3804470782"/>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804470782"/>
            <w:bookmarkStart w:id="121" w:name="__Fieldmark__56_3804470782"/>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804470782"/>
            <w:bookmarkStart w:id="123" w:name="__Fieldmark__57_3804470782"/>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804470782"/>
            <w:bookmarkStart w:id="125" w:name="__Fieldmark__58_3804470782"/>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804470782"/>
            <w:bookmarkStart w:id="127" w:name="__Fieldmark__59_3804470782"/>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804470782"/>
            <w:bookmarkStart w:id="129" w:name="__Fieldmark__60_3804470782"/>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804470782"/>
            <w:bookmarkStart w:id="131" w:name="__Fieldmark__61_3804470782"/>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804470782"/>
      <w:bookmarkStart w:id="133" w:name="__Fieldmark__62_3804470782"/>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804470782"/>
      <w:bookmarkStart w:id="135" w:name="__Fieldmark__63_3804470782"/>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804470782"/>
      <w:bookmarkStart w:id="137" w:name="__Fieldmark__64_3804470782"/>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804470782"/>
      <w:bookmarkStart w:id="139" w:name="__Fieldmark__65_3804470782"/>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804470782"/>
      <w:bookmarkStart w:id="141" w:name="__Fieldmark__66_3804470782"/>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804470782"/>
      <w:bookmarkStart w:id="143" w:name="__Fieldmark__67_3804470782"/>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804470782"/>
      <w:bookmarkStart w:id="145" w:name="__Fieldmark__68_3804470782"/>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804470782"/>
      <w:bookmarkStart w:id="147" w:name="__Fieldmark__69_3804470782"/>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804470782"/>
      <w:bookmarkStart w:id="149" w:name="__Fieldmark__70_3804470782"/>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804470782"/>
      <w:bookmarkStart w:id="151" w:name="__Fieldmark__71_3804470782"/>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804470782"/>
      <w:bookmarkStart w:id="153" w:name="__Fieldmark__72_3804470782"/>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804470782"/>
      <w:bookmarkStart w:id="155" w:name="__Fieldmark__73_3804470782"/>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804470782"/>
      <w:bookmarkStart w:id="157" w:name="__Fieldmark__74_3804470782"/>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804470782"/>
      <w:bookmarkStart w:id="159" w:name="__Fieldmark__75_3804470782"/>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804470782"/>
      <w:bookmarkStart w:id="161" w:name="__Fieldmark__76_3804470782"/>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3804470782"/>
      <w:bookmarkStart w:id="163" w:name="__Fieldmark__77_3804470782"/>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804470782"/>
      <w:bookmarkStart w:id="165" w:name="__Fieldmark__78_3804470782"/>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41659496"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