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12050265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221420153"/>
            <w:bookmarkStart w:id="1" w:name="__Fieldmark__0_322142015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221420153"/>
            <w:bookmarkStart w:id="3" w:name="__Fieldmark__1_322142015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221420153"/>
            <w:bookmarkStart w:id="5" w:name="__Fieldmark__2_322142015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221420153"/>
            <w:bookmarkStart w:id="7" w:name="__Fieldmark__3_322142015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221420153"/>
            <w:bookmarkStart w:id="9" w:name="__Fieldmark__4_322142015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221420153"/>
            <w:bookmarkStart w:id="11" w:name="__Fieldmark__5_322142015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221420153"/>
            <w:bookmarkStart w:id="13" w:name="__Fieldmark__6_322142015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221420153"/>
            <w:bookmarkStart w:id="15" w:name="__Fieldmark__7_322142015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221420153"/>
            <w:bookmarkStart w:id="17" w:name="__Fieldmark__8_322142015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221420153"/>
            <w:bookmarkStart w:id="19" w:name="__Fieldmark__9_322142015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221420153"/>
            <w:bookmarkStart w:id="21" w:name="__Fieldmark__10_322142015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221420153"/>
            <w:bookmarkStart w:id="23" w:name="__Fieldmark__11_322142015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221420153"/>
            <w:bookmarkStart w:id="25" w:name="__Fieldmark__12_322142015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