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507966857"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709833788"/>
            <w:bookmarkStart w:id="1" w:name="__Fieldmark__0_3709833788"/>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709833788"/>
            <w:bookmarkStart w:id="3" w:name="__Fieldmark__1_3709833788"/>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709833788"/>
            <w:bookmarkStart w:id="5" w:name="__Fieldmark__2_3709833788"/>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709833788"/>
            <w:bookmarkStart w:id="7" w:name="__Fieldmark__3_3709833788"/>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709833788"/>
            <w:bookmarkStart w:id="9" w:name="__Fieldmark__4_3709833788"/>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709833788"/>
            <w:bookmarkStart w:id="11" w:name="__Fieldmark__5_3709833788"/>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709833788"/>
            <w:bookmarkStart w:id="13" w:name="__Fieldmark__6_3709833788"/>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709833788"/>
            <w:bookmarkStart w:id="15" w:name="__Fieldmark__7_3709833788"/>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709833788"/>
            <w:bookmarkStart w:id="17" w:name="__Fieldmark__8_3709833788"/>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709833788"/>
            <w:bookmarkStart w:id="19" w:name="__Fieldmark__9_3709833788"/>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709833788"/>
            <w:bookmarkStart w:id="21" w:name="__Fieldmark__10_3709833788"/>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709833788"/>
            <w:bookmarkStart w:id="23" w:name="__Fieldmark__11_3709833788"/>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709833788"/>
            <w:bookmarkStart w:id="25" w:name="__Fieldmark__12_3709833788"/>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montana</cp:lastModifiedBy>
  <cp:lastPrinted>2013-06-12T15:46:00Z</cp:lastPrinted>
  <dcterms:modified xsi:type="dcterms:W3CDTF">2013-12-18T15:12:00Z</dcterms:modified>
  <cp:revision>19</cp:revision>
  <dc:subject/>
  <dc:title/>
</cp:coreProperties>
</file>