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92019976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331009093"/>
            <w:bookmarkStart w:id="1" w:name="__Fieldmark__0_333100909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331009093"/>
            <w:bookmarkStart w:id="3" w:name="__Fieldmark__1_333100909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331009093"/>
            <w:bookmarkStart w:id="5" w:name="__Fieldmark__2_333100909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331009093"/>
            <w:bookmarkStart w:id="7" w:name="__Fieldmark__3_333100909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331009093"/>
            <w:bookmarkStart w:id="9" w:name="__Fieldmark__4_333100909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331009093"/>
            <w:bookmarkStart w:id="11" w:name="__Fieldmark__5_333100909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331009093"/>
            <w:bookmarkStart w:id="13" w:name="__Fieldmark__6_333100909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331009093"/>
            <w:bookmarkStart w:id="15" w:name="__Fieldmark__7_333100909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331009093"/>
            <w:bookmarkStart w:id="17" w:name="__Fieldmark__8_333100909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331009093"/>
            <w:bookmarkStart w:id="19" w:name="__Fieldmark__9_333100909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331009093"/>
            <w:bookmarkStart w:id="21" w:name="__Fieldmark__10_333100909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331009093"/>
            <w:bookmarkStart w:id="23" w:name="__Fieldmark__11_333100909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331009093"/>
            <w:bookmarkStart w:id="25" w:name="__Fieldmark__12_333100909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