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27239722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434491343"/>
            <w:bookmarkStart w:id="1" w:name="__Fieldmark__0_243449134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434491343"/>
            <w:bookmarkStart w:id="3" w:name="__Fieldmark__1_243449134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434491343"/>
            <w:bookmarkStart w:id="5" w:name="__Fieldmark__2_243449134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434491343"/>
            <w:bookmarkStart w:id="7" w:name="__Fieldmark__3_243449134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434491343"/>
            <w:bookmarkStart w:id="9" w:name="__Fieldmark__4_243449134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434491343"/>
            <w:bookmarkStart w:id="11" w:name="__Fieldmark__5_243449134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434491343"/>
            <w:bookmarkStart w:id="13" w:name="__Fieldmark__6_243449134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434491343"/>
            <w:bookmarkStart w:id="15" w:name="__Fieldmark__7_243449134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434491343"/>
            <w:bookmarkStart w:id="17" w:name="__Fieldmark__8_243449134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434491343"/>
            <w:bookmarkStart w:id="19" w:name="__Fieldmark__9_243449134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434491343"/>
            <w:bookmarkStart w:id="21" w:name="__Fieldmark__10_243449134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434491343"/>
            <w:bookmarkStart w:id="23" w:name="__Fieldmark__11_243449134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434491343"/>
            <w:bookmarkStart w:id="25" w:name="__Fieldmark__12_243449134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