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llegato 3</w:t>
      </w:r>
    </w:p>
    <w:p>
      <w:pPr>
        <w:pStyle w:val="Normal"/>
        <w:autoSpaceDE w:val="false"/>
        <w:ind w:right="432" w:hanging="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right="141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0"/>
          <w:szCs w:val="20"/>
        </w:rPr>
        <w:t>Il/la sottoscritto/a _________________________________ cod. fisc. ______________________________________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0"/>
          <w:szCs w:val="20"/>
        </w:rPr>
        <w:t>nato/a  a __________________________________ Prov. ________________ il ______________________________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esidente a _______________________________ prov. _____ in via _____________________________________,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0"/>
          <w:szCs w:val="20"/>
        </w:rPr>
        <w:t>tel. ________________________  mobile____________________________ fax_____________________________,</w:t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l’ “Associazione di produttori” …………………………………………………………….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ostituita                                                                                    Costituenda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0"/>
          <w:szCs w:val="20"/>
        </w:rPr>
        <w:t xml:space="preserve">con sede in _________________________________ Prov. _______ via_______________________ n. __________ , 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right="14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autoSpaceDE w:val="false"/>
        <w:ind w:right="14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/>
      </w:pPr>
      <w:r>
        <w:rPr>
          <w:sz w:val="22"/>
          <w:szCs w:val="22"/>
        </w:rPr>
        <w:t>di impegnarsi all’adeguamento degli obblighi imposti a livello comunitario e nazionale, anche qualora l’adeguamento fosse richiesto dopo la presentazione della doman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ll’esecuzione di tutti gli adempimenti descritti nel PSR 2007/2013 della Regione Calab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norme afferenti l’avviamento al lavoro e l’applicazione del CCNL e di essere in regola con i versamenti contributivi previdenziali e assistenzi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/>
      </w:pPr>
      <w:r>
        <w:rPr>
          <w:sz w:val="22"/>
          <w:szCs w:val="22"/>
        </w:rPr>
        <w:t>di esonerare l'Amministrazione regionale da ogni responsabilità nei confronti di terzi aventi causa a qualsiasi titolo per il pagamento dell’aiuto richies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dei criteri di selezione riportati nelle disposizioni attuative di riferimen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, in caso di istruttoria negativa della domanda di aiuto, si procederà all’archiviazione della stessa con conseguente decadenza totale dell’ista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comunicare la denominazione e la sede della struttura responsabile della gestione e della tenuta del Fascicolo Aziendale presso la quale è custodita la documentazione relativa alle superfici dichiarate in domanda ed assoggettate ad impegno ed ai vincoli relativ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mantenere i requisiti e/o impegni previsti dalla misura/azione nonché quelli afferenti ai criteri di sele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disposizioni in materia di pubblicità ed informazione secondo quanto disciplinato dalle disposizioni procedurali del presente Avviso Pubbl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fornire tutti i dati di monitoraggio, consentire visite in loco, ispezioni ed ogni ulteriore     attività che si renda necessaria ai fini dei control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i non avere contenziosi o carichi pendenti in relazione ad altri Progetti cofinanziati  a partire dal 20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color w:val="000000"/>
        </w:rPr>
        <w:t>di non aver usufruito e di non usufruire  di altri sostegni finanziari per il  Progetto di cui si richiede il finanziamento con il presente bando.</w:t>
      </w:r>
    </w:p>
    <w:p>
      <w:pPr>
        <w:pStyle w:val="TextBody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2"/>
          <w:szCs w:val="22"/>
        </w:rPr>
        <w:t>Data   _________________</w:t>
      </w:r>
    </w:p>
    <w:p>
      <w:pPr>
        <w:pStyle w:val="Normal"/>
        <w:autoSpaceDE w:val="false"/>
        <w:ind w:right="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141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right="141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rpodeltesto2"/>
        <w:ind w:right="141" w:hanging="0"/>
        <w:rPr/>
      </w:pPr>
      <w:r>
        <w:rPr/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32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ind w:right="432" w:hanging="0"/>
      <w:jc w:val="both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432" w:firstLine="540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41:00Z</dcterms:created>
  <dc:creator>dt savuto</dc:creator>
  <dc:description/>
  <cp:keywords/>
  <dc:language>en-US</dc:language>
  <cp:lastModifiedBy>Utente</cp:lastModifiedBy>
  <cp:lastPrinted>2008-07-04T17:34:00Z</cp:lastPrinted>
  <dcterms:modified xsi:type="dcterms:W3CDTF">2013-12-01T14:56:00Z</dcterms:modified>
  <cp:revision>3</cp:revision>
  <dc:subject/>
  <dc:title>Allegato 1</dc:title>
</cp:coreProperties>
</file>