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0835492"/>
      <w:bookmarkStart w:id="1" w:name="__Fieldmark__0_460835492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0835492"/>
      <w:bookmarkStart w:id="3" w:name="__Fieldmark__1_460835492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2 – Azione 1(216) - PSL del GAL Gran Sasso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2 – Azione 1(216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1:27:00Z</dcterms:modified>
  <cp:revision>4</cp:revision>
  <dc:subject/>
  <dc:title>ELENCO PRODOTTI MINORI, DI NICCHIA E/O TIPICI, ANCHE FUORI ALLEGATO I,</dc:title>
</cp:coreProperties>
</file>