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Sostegno alla creazione e allo sviluppo di Micro-imprese” Azione _____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la Ditta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nte, iscritta con il seguente codice di attività economiche Ateco 2007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ancora costituita in forma giuridica riconosciuta, da iscriversi con il seguente codice di attività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conomiche Ateco 2007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 per le ditte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all’Albo Provinciale degli Artigiani con il seguente codice ISTAT _________________ esercente l’attiv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_______________________________________________________</w:t>
      </w:r>
      <w:r>
        <w:rPr>
          <w:i/>
          <w:iCs/>
          <w:sz w:val="22"/>
          <w:szCs w:val="22"/>
        </w:rPr>
        <w:t>(solo per le ditte artigiane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spacing w:lineRule="auto" w:line="276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Cognome e nome del richiedent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Titolare, legale rappresentante, ecc.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unica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fabbricato oggetto dell’intervento, e la classificazione urbanistica dell’area, zona “A”, “B”, “D”, ec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, opportunamente quotate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oltre, il richiedente dovrà allegare alla domanda la seguente documentazione, in originale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(ai sensi del D.P.R. 445/2000) </w:t>
            </w:r>
            <w:r>
              <w:rPr>
                <w:b/>
                <w:sz w:val="22"/>
                <w:szCs w:val="22"/>
              </w:rPr>
              <w:t>di iscrizione dell’azienda alla C.C.I.A.A. con dichiarazione fallimentare e antimafia (Modell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,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SCIA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sostitutiva, resa ai sensi del DPR 445/2000 del tecnico progettista che per l’intervento in proposta nulla osta all’ottenimento ed al rilascio di tutti i permessi e le autorizzazioni necessarie, ovvero che per l’intervento in proposta non sono necessari permessi o autorizzazioni e che nulla osta alla immediata cantierabilità delle opere previs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82" w:hanging="0"/>
        <w:jc w:val="both"/>
        <w:rPr/>
      </w:pPr>
      <w:r>
        <w:rPr>
          <w:sz w:val="22"/>
          <w:szCs w:val="22"/>
          <w:u w:val="single"/>
        </w:rPr>
        <w:t xml:space="preserve">N.B. Le ditte individuali non operanti, non sono tenute alla presentazione di quanto riportato alla lettera f) e g) ma dovranno comunque allegare la dichiarazione sostitutiva </w:t>
      </w:r>
      <w:r>
        <w:rPr>
          <w:b/>
          <w:sz w:val="22"/>
          <w:szCs w:val="22"/>
          <w:u w:val="single"/>
        </w:rPr>
        <w:t>antimafia.</w:t>
      </w:r>
    </w:p>
    <w:p>
      <w:pPr>
        <w:pStyle w:val="Normal"/>
        <w:spacing w:before="120" w:after="0"/>
        <w:ind w:right="-8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Le stesse, dovranno comprovare l’iscrizione al Registro delle Imprese della C.C.I.A.A. e l’Autorizzazione per l’esercizio dell’attività entro la data di ultimazione del programma di spesa, pena la revoca delle rate di finanziamento già concess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/>
      </w:pPr>
      <w:r>
        <w:rPr/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/>
      </w:pPr>
      <w:r>
        <w:rPr>
          <w:b/>
          <w:smallCaps/>
        </w:rPr>
        <w:t>di</w:t>
      </w:r>
      <w:r>
        <w:rPr/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</w:rPr>
        <w:t>Che</w:t>
      </w:r>
      <w:r>
        <w:rPr/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/>
      </w:pPr>
      <w:r>
        <w:rPr>
          <w:b/>
          <w:sz w:val="20"/>
          <w:szCs w:val="20"/>
        </w:rPr>
        <w:t>Che</w:t>
      </w:r>
      <w:r>
        <w:rPr>
          <w:sz w:val="20"/>
          <w:szCs w:val="20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</w:rPr>
        <w:t>Che</w:t>
      </w:r>
      <w:r>
        <w:rPr/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</w:rPr>
        <w:t>di</w:t>
      </w:r>
      <w:r>
        <w:rPr/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</w:t>
      </w:r>
    </w:p>
    <w:p>
      <w:pPr>
        <w:pStyle w:val="Heading6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Firma autentica del richied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6"/>
          <w:szCs w:val="16"/>
        </w:rPr>
      </w:pPr>
      <w:r>
        <w:rPr>
          <w:sz w:val="16"/>
          <w:szCs w:val="16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7:00Z</dcterms:created>
  <dc:creator>GAL</dc:creator>
  <dc:description/>
  <cp:keywords/>
  <dc:language>en-US</dc:language>
  <cp:lastModifiedBy>Salvatore</cp:lastModifiedBy>
  <cp:lastPrinted>2004-08-26T15:43:00Z</cp:lastPrinted>
  <dcterms:modified xsi:type="dcterms:W3CDTF">2015-04-14T10:38:00Z</dcterms:modified>
  <cp:revision>6</cp:revision>
  <dc:subject/>
  <dc:title/>
</cp:coreProperties>
</file>