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339007124"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1856797390"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483218053"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1610588087"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