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89393303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093287515"/>
            <w:bookmarkStart w:id="1" w:name="__Fieldmark__0_1093287515"/>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093287515"/>
            <w:bookmarkStart w:id="3" w:name="__Fieldmark__1_1093287515"/>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093287515"/>
            <w:bookmarkStart w:id="5" w:name="__Fieldmark__2_1093287515"/>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093287515"/>
            <w:bookmarkStart w:id="7" w:name="__Fieldmark__3_1093287515"/>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 commercializzazione: articolo 11;</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I: collaborazione: articolo 12.</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093287515"/>
            <w:bookmarkStart w:id="9" w:name="__Fieldmark__4_1093287515"/>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093287515"/>
            <w:bookmarkStart w:id="11" w:name="__Fieldmark__5_1093287515"/>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093287515"/>
            <w:bookmarkStart w:id="13" w:name="__Fieldmark__6_1093287515"/>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093287515"/>
            <w:bookmarkStart w:id="15" w:name="__Fieldmark__7_1093287515"/>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093287515"/>
            <w:bookmarkStart w:id="17" w:name="__Fieldmark__8_1093287515"/>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093287515"/>
            <w:bookmarkStart w:id="19" w:name="__Fieldmark__9_1093287515"/>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093287515"/>
            <w:bookmarkStart w:id="21" w:name="__Fieldmark__10_1093287515"/>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093287515"/>
            <w:bookmarkStart w:id="23" w:name="__Fieldmark__11_1093287515"/>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093287515"/>
            <w:bookmarkStart w:id="25" w:name="__Fieldmark__12_1093287515"/>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rFonts w:cs="Arial" w:ascii="Arial" w:hAnsi="Arial"/>
          <w:sz w:val="20"/>
          <w:szCs w:val="20"/>
        </w:rPr>
        <w:t xml:space="preserve">Con riferimento ai criteri per l’attribuzione del punteggio di cui </w:t>
      </w:r>
      <w:r>
        <w:rPr>
          <w:rFonts w:cs="Arial" w:ascii="Arial" w:hAnsi="Arial"/>
          <w:color w:val="000000"/>
          <w:sz w:val="20"/>
          <w:szCs w:val="20"/>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rFonts w:ascii="Arial" w:hAnsi="Arial" w:cs="Arial"/>
          <w:sz w:val="20"/>
          <w:szCs w:val="20"/>
        </w:rPr>
      </w:pPr>
      <w:r>
        <w:rPr>
          <w:rFonts w:cs="Arial" w:ascii="Arial" w:hAnsi="Arial"/>
          <w:sz w:val="20"/>
          <w:szCs w:val="20"/>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pPr>
      <w:r>
        <w:rPr>
          <w:b w:val="false"/>
          <w:sz w:val="20"/>
          <w:szCs w:val="20"/>
        </w:rPr>
        <w:t>Il soggetto che rinuncia alla realizzazione dell’intervento di sua competenza e/o esegue lo stesso in modo non regolare e/o recede con anticipo rispetto al periodo di validità dell’accordo (di cui all’art. 6)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client</cp:lastModifiedBy>
  <cp:lastPrinted>2013-06-12T15:46:00Z</cp:lastPrinted>
  <dcterms:modified xsi:type="dcterms:W3CDTF">2013-12-18T16:57:00Z</dcterms:modified>
  <cp:revision>20</cp:revision>
  <dc:subject/>
  <dc:title/>
</cp:coreProperties>
</file>