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987311820"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373419203"/>
            <w:bookmarkStart w:id="1" w:name="__Fieldmark__0_137341920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373419203"/>
            <w:bookmarkStart w:id="3" w:name="__Fieldmark__1_137341920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373419203"/>
            <w:bookmarkStart w:id="5" w:name="__Fieldmark__2_137341920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373419203"/>
            <w:bookmarkStart w:id="7" w:name="__Fieldmark__3_137341920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373419203"/>
            <w:bookmarkStart w:id="9" w:name="__Fieldmark__4_137341920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373419203"/>
            <w:bookmarkStart w:id="11" w:name="__Fieldmark__5_137341920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373419203"/>
            <w:bookmarkStart w:id="13" w:name="__Fieldmark__6_137341920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373419203"/>
            <w:bookmarkStart w:id="15" w:name="__Fieldmark__7_137341920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373419203"/>
            <w:bookmarkStart w:id="17" w:name="__Fieldmark__8_137341920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373419203"/>
            <w:bookmarkStart w:id="19" w:name="__Fieldmark__9_137341920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373419203"/>
            <w:bookmarkStart w:id="21" w:name="__Fieldmark__10_137341920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373419203"/>
            <w:bookmarkStart w:id="23" w:name="__Fieldmark__11_137341920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373419203"/>
            <w:bookmarkStart w:id="25" w:name="__Fieldmark__12_137341920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