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5586824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70728637"/>
      <w:bookmarkStart w:id="9" w:name="__Fieldmark__0_370728637"/>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70728637"/>
      <w:bookmarkStart w:id="11" w:name="__Fieldmark__1_37072863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70728637"/>
      <w:bookmarkStart w:id="13" w:name="__Fieldmark__2_37072863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70728637"/>
      <w:bookmarkStart w:id="15" w:name="__Fieldmark__3_37072863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70728637"/>
            <w:bookmarkStart w:id="17" w:name="__Fieldmark__4_370728637"/>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70728637"/>
            <w:bookmarkStart w:id="19" w:name="__Fieldmark__5_370728637"/>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70728637"/>
            <w:bookmarkStart w:id="21" w:name="__Fieldmark__6_370728637"/>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70728637"/>
            <w:bookmarkStart w:id="23" w:name="__Fieldmark__7_370728637"/>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70728637"/>
            <w:bookmarkStart w:id="25" w:name="__Fieldmark__8_370728637"/>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70728637"/>
      <w:bookmarkStart w:id="27" w:name="__Fieldmark__9_370728637"/>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70728637"/>
      <w:bookmarkStart w:id="29" w:name="__Fieldmark__10_370728637"/>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70728637"/>
            <w:bookmarkStart w:id="31" w:name="__Fieldmark__11_370728637"/>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70728637"/>
            <w:bookmarkStart w:id="33" w:name="__Fieldmark__12_370728637"/>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70728637"/>
            <w:bookmarkStart w:id="35" w:name="__Fieldmark__13_370728637"/>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70728637"/>
            <w:bookmarkStart w:id="37" w:name="__Fieldmark__14_370728637"/>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70728637"/>
            <w:bookmarkStart w:id="39" w:name="__Fieldmark__15_370728637"/>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70728637"/>
            <w:bookmarkStart w:id="41" w:name="__Fieldmark__16_370728637"/>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70728637"/>
            <w:bookmarkStart w:id="43" w:name="__Fieldmark__17_37072863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70728637"/>
            <w:bookmarkStart w:id="45" w:name="__Fieldmark__18_37072863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70728637"/>
            <w:bookmarkStart w:id="47" w:name="__Fieldmark__19_37072863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70728637"/>
            <w:bookmarkStart w:id="49" w:name="__Fieldmark__20_37072863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70728637"/>
            <w:bookmarkStart w:id="51" w:name="__Fieldmark__21_37072863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70728637"/>
            <w:bookmarkStart w:id="53" w:name="__Fieldmark__22_37072863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370728637"/>
            <w:bookmarkStart w:id="55" w:name="__Fieldmark__23_370728637"/>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70728637"/>
            <w:bookmarkStart w:id="57" w:name="__Fieldmark__24_370728637"/>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70728637"/>
            <w:bookmarkStart w:id="59" w:name="__Fieldmark__25_370728637"/>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70728637"/>
            <w:bookmarkStart w:id="61" w:name="__Fieldmark__26_370728637"/>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70728637"/>
            <w:bookmarkStart w:id="63" w:name="__Fieldmark__27_370728637"/>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70728637"/>
            <w:bookmarkStart w:id="65" w:name="__Fieldmark__28_37072863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70728637"/>
            <w:bookmarkStart w:id="67" w:name="__Fieldmark__29_37072863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70728637"/>
            <w:bookmarkStart w:id="69" w:name="__Fieldmark__30_37072863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70728637"/>
            <w:bookmarkStart w:id="71" w:name="__Fieldmark__31_370728637"/>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70728637"/>
            <w:bookmarkStart w:id="73" w:name="__Fieldmark__32_37072863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70728637"/>
            <w:bookmarkStart w:id="75" w:name="__Fieldmark__33_370728637"/>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70728637"/>
            <w:bookmarkStart w:id="77" w:name="__Fieldmark__34_370728637"/>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70728637"/>
            <w:bookmarkStart w:id="79" w:name="__Fieldmark__35_370728637"/>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70728637"/>
            <w:bookmarkStart w:id="81" w:name="__Fieldmark__36_370728637"/>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70728637"/>
            <w:bookmarkStart w:id="83" w:name="__Fieldmark__37_370728637"/>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70728637"/>
            <w:bookmarkStart w:id="85" w:name="__Fieldmark__38_370728637"/>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70728637"/>
            <w:bookmarkStart w:id="87" w:name="__Fieldmark__39_370728637"/>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70728637"/>
            <w:bookmarkStart w:id="89" w:name="__Fieldmark__40_370728637"/>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70728637"/>
            <w:bookmarkStart w:id="91" w:name="__Fieldmark__41_37072863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70728637"/>
            <w:bookmarkStart w:id="93" w:name="__Fieldmark__42_37072863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70728637"/>
            <w:bookmarkStart w:id="95" w:name="__Fieldmark__43_37072863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70728637"/>
            <w:bookmarkStart w:id="97" w:name="__Fieldmark__44_37072863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70728637"/>
            <w:bookmarkStart w:id="99" w:name="__Fieldmark__45_37072863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70728637"/>
            <w:bookmarkStart w:id="101" w:name="__Fieldmark__46_37072863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70728637"/>
            <w:bookmarkStart w:id="103" w:name="__Fieldmark__47_37072863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70728637"/>
            <w:bookmarkStart w:id="105" w:name="__Fieldmark__48_37072863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70728637"/>
            <w:bookmarkStart w:id="107" w:name="__Fieldmark__49_37072863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70728637"/>
            <w:bookmarkStart w:id="109" w:name="__Fieldmark__50_37072863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70728637"/>
            <w:bookmarkStart w:id="111" w:name="__Fieldmark__51_37072863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70728637"/>
            <w:bookmarkStart w:id="113" w:name="__Fieldmark__52_37072863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70728637"/>
            <w:bookmarkStart w:id="115" w:name="__Fieldmark__53_37072863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70728637"/>
            <w:bookmarkStart w:id="117" w:name="__Fieldmark__54_37072863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370728637"/>
      <w:bookmarkStart w:id="119" w:name="__Fieldmark__55_370728637"/>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370728637"/>
      <w:bookmarkStart w:id="121" w:name="__Fieldmark__56_370728637"/>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370728637"/>
      <w:bookmarkStart w:id="123" w:name="__Fieldmark__57_370728637"/>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370728637"/>
      <w:bookmarkStart w:id="125" w:name="__Fieldmark__58_370728637"/>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370728637"/>
      <w:bookmarkStart w:id="127" w:name="__Fieldmark__59_370728637"/>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370728637"/>
      <w:bookmarkStart w:id="129" w:name="__Fieldmark__60_370728637"/>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370728637"/>
      <w:bookmarkStart w:id="131" w:name="__Fieldmark__61_370728637"/>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70728637"/>
      <w:bookmarkStart w:id="133" w:name="__Fieldmark__62_370728637"/>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70728637"/>
      <w:bookmarkStart w:id="135" w:name="__Fieldmark__63_370728637"/>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70728637"/>
      <w:bookmarkStart w:id="137" w:name="__Fieldmark__64_370728637"/>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70728637"/>
      <w:bookmarkStart w:id="139" w:name="__Fieldmark__65_370728637"/>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70728637"/>
      <w:bookmarkStart w:id="141" w:name="__Fieldmark__66_370728637"/>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70728637"/>
      <w:bookmarkStart w:id="143" w:name="__Fieldmark__67_370728637"/>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70728637"/>
      <w:bookmarkStart w:id="145" w:name="__Fieldmark__68_37072863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70728637"/>
      <w:bookmarkStart w:id="147" w:name="__Fieldmark__69_37072863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370728637"/>
      <w:bookmarkStart w:id="149" w:name="__Fieldmark__70_370728637"/>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370728637"/>
      <w:bookmarkStart w:id="151" w:name="__Fieldmark__71_370728637"/>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642269427"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570893466"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153662386"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