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10421808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257843564"/>
            <w:bookmarkStart w:id="1" w:name="__Fieldmark__0_325784356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257843564"/>
            <w:bookmarkStart w:id="3" w:name="__Fieldmark__1_325784356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257843564"/>
            <w:bookmarkStart w:id="5" w:name="__Fieldmark__2_325784356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257843564"/>
            <w:bookmarkStart w:id="7" w:name="__Fieldmark__3_325784356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257843564"/>
            <w:bookmarkStart w:id="9" w:name="__Fieldmark__4_325784356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257843564"/>
            <w:bookmarkStart w:id="11" w:name="__Fieldmark__5_325784356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257843564"/>
            <w:bookmarkStart w:id="13" w:name="__Fieldmark__6_325784356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257843564"/>
            <w:bookmarkStart w:id="15" w:name="__Fieldmark__7_325784356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257843564"/>
            <w:bookmarkStart w:id="17" w:name="__Fieldmark__8_325784356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257843564"/>
            <w:bookmarkStart w:id="19" w:name="__Fieldmark__9_325784356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257843564"/>
            <w:bookmarkStart w:id="21" w:name="__Fieldmark__10_325784356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257843564"/>
            <w:bookmarkStart w:id="23" w:name="__Fieldmark__11_325784356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257843564"/>
            <w:bookmarkStart w:id="25" w:name="__Fieldmark__12_325784356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