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1802874491"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356699275"/>
      <w:bookmarkStart w:id="9" w:name="__Fieldmark__0_2356699275"/>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356699275"/>
      <w:bookmarkStart w:id="11" w:name="__Fieldmark__1_2356699275"/>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356699275"/>
      <w:bookmarkStart w:id="13" w:name="__Fieldmark__2_2356699275"/>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356699275"/>
      <w:bookmarkStart w:id="15" w:name="__Fieldmark__3_2356699275"/>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356699275"/>
      <w:bookmarkStart w:id="17" w:name="__Fieldmark__4_2356699275"/>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356699275"/>
      <w:bookmarkStart w:id="19" w:name="__Fieldmark__5_2356699275"/>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356699275"/>
            <w:bookmarkStart w:id="21" w:name="__Fieldmark__6_2356699275"/>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356699275"/>
            <w:bookmarkStart w:id="23" w:name="__Fieldmark__7_2356699275"/>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356699275"/>
            <w:bookmarkStart w:id="25" w:name="__Fieldmark__8_2356699275"/>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356699275"/>
            <w:bookmarkStart w:id="27" w:name="__Fieldmark__9_2356699275"/>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356699275"/>
            <w:bookmarkStart w:id="29" w:name="__Fieldmark__10_2356699275"/>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356699275"/>
            <w:bookmarkStart w:id="31" w:name="__Fieldmark__11_2356699275"/>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356699275"/>
            <w:bookmarkStart w:id="33" w:name="__Fieldmark__12_2356699275"/>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356699275"/>
      <w:bookmarkStart w:id="35" w:name="__Fieldmark__13_2356699275"/>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356699275"/>
      <w:bookmarkStart w:id="37" w:name="__Fieldmark__14_2356699275"/>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2356699275"/>
      <w:bookmarkStart w:id="39" w:name="__Fieldmark__15_2356699275"/>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2356699275"/>
      <w:bookmarkStart w:id="41" w:name="__Fieldmark__16_2356699275"/>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2356699275"/>
      <w:bookmarkStart w:id="43" w:name="__Fieldmark__17_2356699275"/>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2356699275"/>
      <w:bookmarkStart w:id="45" w:name="__Fieldmark__18_2356699275"/>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2356699275"/>
      <w:bookmarkStart w:id="47" w:name="__Fieldmark__19_2356699275"/>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2356699275"/>
      <w:bookmarkStart w:id="49" w:name="__Fieldmark__20_2356699275"/>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2356699275"/>
      <w:bookmarkStart w:id="51" w:name="__Fieldmark__21_2356699275"/>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2356699275"/>
      <w:bookmarkStart w:id="53" w:name="__Fieldmark__22_2356699275"/>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2356699275"/>
      <w:bookmarkStart w:id="55" w:name="__Fieldmark__23_2356699275"/>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2356699275"/>
      <w:bookmarkStart w:id="57" w:name="__Fieldmark__24_2356699275"/>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2356699275"/>
      <w:bookmarkStart w:id="59" w:name="__Fieldmark__25_2356699275"/>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2356699275"/>
      <w:bookmarkStart w:id="61" w:name="__Fieldmark__26_2356699275"/>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2356699275"/>
      <w:bookmarkStart w:id="63" w:name="__Fieldmark__27_2356699275"/>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2356699275"/>
      <w:bookmarkStart w:id="65" w:name="__Fieldmark__28_2356699275"/>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2356699275"/>
      <w:bookmarkStart w:id="67" w:name="__Fieldmark__29_2356699275"/>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356699275"/>
      <w:bookmarkStart w:id="69" w:name="__Fieldmark__30_235669927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356699275"/>
      <w:bookmarkStart w:id="71" w:name="__Fieldmark__31_2356699275"/>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2356699275"/>
      <w:bookmarkStart w:id="73" w:name="__Fieldmark__32_2356699275"/>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2356699275"/>
      <w:bookmarkStart w:id="75" w:name="__Fieldmark__33_2356699275"/>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356699275"/>
      <w:bookmarkStart w:id="77" w:name="__Fieldmark__34_2356699275"/>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356699275"/>
      <w:bookmarkStart w:id="79" w:name="__Fieldmark__35_2356699275"/>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2356699275"/>
      <w:bookmarkStart w:id="81" w:name="__Fieldmark__36_2356699275"/>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2356699275"/>
      <w:bookmarkStart w:id="83" w:name="__Fieldmark__37_2356699275"/>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2356699275"/>
      <w:bookmarkStart w:id="85" w:name="__Fieldmark__38_2356699275"/>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1673266511"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133554557"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2356699275"/>
      <w:bookmarkStart w:id="87" w:name="__Fieldmark__39_2356699275"/>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2356699275"/>
      <w:bookmarkStart w:id="89" w:name="__Fieldmark__40_2356699275"/>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1342706209"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2356699275"/>
      <w:bookmarkStart w:id="91" w:name="__Fieldmark__41_2356699275"/>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2356699275"/>
      <w:bookmarkStart w:id="93" w:name="__Fieldmark__42_2356699275"/>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2356699275"/>
      <w:bookmarkStart w:id="95" w:name="__Fieldmark__43_2356699275"/>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2356699275"/>
      <w:bookmarkStart w:id="97" w:name="__Fieldmark__44_2356699275"/>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2356699275"/>
      <w:bookmarkStart w:id="99" w:name="__Fieldmark__45_2356699275"/>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2356699275"/>
      <w:bookmarkStart w:id="101" w:name="__Fieldmark__46_2356699275"/>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2356699275"/>
      <w:bookmarkStart w:id="103" w:name="__Fieldmark__47_2356699275"/>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1093509394"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2356699275"/>
      <w:bookmarkStart w:id="105" w:name="__Fieldmark__48_2356699275"/>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2356699275"/>
      <w:bookmarkStart w:id="107" w:name="__Fieldmark__49_2356699275"/>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2356699275"/>
      <w:bookmarkStart w:id="109" w:name="__Fieldmark__50_2356699275"/>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2356699275"/>
      <w:bookmarkStart w:id="111" w:name="__Fieldmark__51_2356699275"/>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2356699275"/>
      <w:bookmarkStart w:id="113" w:name="__Fieldmark__52_2356699275"/>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2356699275"/>
      <w:bookmarkStart w:id="115" w:name="__Fieldmark__53_2356699275"/>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2356699275"/>
      <w:bookmarkStart w:id="117" w:name="__Fieldmark__54_2356699275"/>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2356699275"/>
      <w:bookmarkStart w:id="119" w:name="__Fieldmark__55_2356699275"/>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2356699275"/>
      <w:bookmarkStart w:id="121" w:name="__Fieldmark__56_2356699275"/>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2356699275"/>
      <w:bookmarkStart w:id="123" w:name="__Fieldmark__57_2356699275"/>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2356699275"/>
      <w:bookmarkStart w:id="125" w:name="__Fieldmark__58_2356699275"/>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