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e: </w:t>
      </w:r>
      <w:r>
        <w:rPr>
          <w:bCs/>
        </w:rPr>
        <w:t>Sardegn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</w:t>
      </w:r>
      <w:r>
        <w:rPr>
          <w:bCs/>
        </w:rPr>
        <w:t>Servizio affari generali, legali, programmazione finanziaria, credito e agenzie, R.T.I. Giugnini Associati s.r.l. (mandataria) – Blackwood s.r.l. (manda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:     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autoSpaceDE w:val="false"/>
        <w:rPr/>
      </w:pPr>
      <w:r>
        <w:rPr/>
        <w:t>Il pubbliredazionale è uno strumento particolarmente indicato per le finalità di comunicazione del PSR Sardegna, che deve “informare” ancora prima che “convincere”, e che quindi ha necessità, prima di tutto, di uno strumento capace di veicolare una quantità di informazioni superiore a quella di un classico annuncio pubblicitario.</w:t>
      </w:r>
    </w:p>
    <w:p>
      <w:pPr>
        <w:pStyle w:val="Normal"/>
        <w:rPr>
          <w:color w:val="000000"/>
        </w:rPr>
      </w:pPr>
      <w:r>
        <w:rPr/>
        <w:t>Lo strumento dovrà avere la massima flessibilità per poter veicolare sia informazioni di carattere istituzionale (cosa è il PSR, quali sono gli obiettivi e le strategie generali), che informazioni di carattere operativo (date, scadenze, bandi, etc) che informazioni generali in merito alle misure e alle attività già realizzate.</w:t>
      </w:r>
      <w:r>
        <w:rPr>
          <w:color w:val="000000"/>
        </w:rPr>
        <w:t xml:space="preserve"> Il target di questa tipologia di comunicazione sono principalmente il grande pubblico e i beneficiari potenziali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Tipo di materiale/iniziativa realizzata:    </w:t>
      </w:r>
      <w:r>
        <w:rPr>
          <w:color w:val="000000"/>
        </w:rPr>
        <w:t>Publired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PSR_Publired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 </w:t>
      </w:r>
      <w:r>
        <w:rPr>
          <w:bCs/>
        </w:rPr>
        <w:t>Luglio-Dicembre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 xml:space="preserve">                                (cofinanziato con i fondi UE)</w:t>
      </w:r>
    </w:p>
    <w:p>
      <w:pPr>
        <w:pStyle w:val="Normal"/>
        <w:rPr>
          <w:bCs/>
        </w:rPr>
      </w:pPr>
      <w:r>
        <w:rPr>
          <w:bCs/>
        </w:rPr>
        <w:t>Produzione materiale a stampa e audiovisivi: 256.500€</w:t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le12s1">
    <w:name w:val="title12s1"/>
    <w:basedOn w:val="Carpredefinitoparagrafo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cp:keywords/>
  <dc:language>en-US</dc:language>
  <cp:lastModifiedBy>Valentina</cp:lastModifiedBy>
  <dcterms:modified xsi:type="dcterms:W3CDTF">2011-08-01T15:36:00Z</dcterms:modified>
  <cp:revision>5</cp:revision>
  <dc:subject/>
  <dc:title/>
</cp:coreProperties>
</file>