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gione: </w:t>
      </w:r>
      <w:r>
        <w:rPr>
          <w:bCs/>
        </w:rPr>
        <w:t>Sardegn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</w:t>
      </w:r>
      <w:r>
        <w:rPr>
          <w:bCs/>
        </w:rPr>
        <w:t>Servizio affari generali, legali, programmazione finanziaria, credito e agenzie, R.T.I. Giugnini Associati s.r.l. (mandataria) – Blackwood s.r.l. (mandan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abile della comunicazion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:     </w:t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autoSpaceDE w:val="false"/>
        <w:rPr/>
      </w:pPr>
      <w:r>
        <w:rPr>
          <w:color w:val="000000"/>
        </w:rPr>
        <w:t>Al fine di creare la massima sinergia possibile fra i due media complementari della radio e della TV, il testo e la colonna sonora dello spot radio sono simili a quelli dello spot TV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sì come per la TV, anche lo spot radio è concettualmente divisibile in 3 parti in modo da poter essere adattato nel tempo alle diverse necessità di comunicazione del PSR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comunicazioni istituzionali, sul ruolo, gli obiettivi, le strategie del PSR Sardegna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comunicazioni operative sulle singole misure, come date, scadenze, eventi, nuove iniziative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comunicazioni di tipo informativo, sulle singole misure realizzat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ttualmente si è scelta la tipologia di comunicazione istituzionale. Nella parte iniziale dello spot, che dura circa 15", il testo trasmesso ha carattere istituzionale, operativo; nella parte centrale, che dura circa 10", si presenta sempre il PSR e il ruolo dell’Unione Europea; nella parte finale, che dura circa 5", c’è il call to action finale (indirizzo sito).</w:t>
      </w:r>
    </w:p>
    <w:p>
      <w:pPr>
        <w:pStyle w:val="Normal"/>
        <w:rPr>
          <w:color w:val="000000"/>
        </w:rPr>
      </w:pPr>
      <w:r>
        <w:rPr>
          <w:color w:val="000000"/>
        </w:rPr>
        <w:t>Il target di questa tipologia di comunicazione sono principalmente il grande pubblico e i beneficiari potenzial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 xml:space="preserve">Tipo di materiale/iniziativa realizzata:    </w:t>
      </w:r>
      <w:r>
        <w:rPr>
          <w:color w:val="000000"/>
        </w:rPr>
        <w:t>Spot Radiofon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l fil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</w:t>
      </w:r>
      <w:r>
        <w:rPr>
          <w:bCs/>
        </w:rPr>
        <w:t>Luglio-Dicembre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 xml:space="preserve">                                (cofinanziato con i fondi UE)</w:t>
      </w:r>
    </w:p>
    <w:p>
      <w:pPr>
        <w:pStyle w:val="Normal"/>
        <w:rPr>
          <w:bCs/>
        </w:rPr>
      </w:pPr>
      <w:r>
        <w:rPr>
          <w:bCs/>
        </w:rPr>
        <w:t>Produzione materiale a stampa e audiovisivi: 256.500€</w:t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089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6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le12s1">
    <w:name w:val="title12s1"/>
    <w:basedOn w:val="Carpredefinitoparagrafo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1:00Z</dcterms:created>
  <dc:creator>D'APRILE</dc:creator>
  <dc:description/>
  <cp:keywords/>
  <dc:language>en-US</dc:language>
  <cp:lastModifiedBy>Delia</cp:lastModifiedBy>
  <dcterms:modified xsi:type="dcterms:W3CDTF">2011-08-01T10:53:00Z</dcterms:modified>
  <cp:revision>6</cp:revision>
  <dc:subject/>
  <dc:title/>
</cp:coreProperties>
</file>