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bdr w:val="single" w:sz="4" w:space="0" w:color="000000"/>
        </w:rPr>
        <w:t>PRILOGA A)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</w:rPr>
        <w:t>GAL Carso - LAS Kras s.c.a.r.l. (konzorcijska družba z omejeno odgovornostjo)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</w:rPr>
        <w:t>Via di Prosecco, 131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</w:rPr>
        <w:t>34151 Opicina (T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IZJAVA O SOGLASJU SOLASTNIKA/SOLASTNIKOV </w:t>
      </w:r>
    </w:p>
    <w:p>
      <w:pPr>
        <w:pStyle w:val="Normal"/>
        <w:jc w:val="center"/>
        <w:rPr/>
      </w:pPr>
      <w:r>
        <w:rPr/>
        <w:t>- šesti odstavek, 11. člen, črka c) -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v zvezi s prošnjo za dodelitev pomoči iz finančnih virov PRP 2007–2013 lokalne akcijske skupine GAL CARSO - LAS KRAS, Ukrep 413, Aktivnosti 1 – Turistična nastanitvena zmogljivost, Poseg 2 – Pomoč nastanitvenim strukturam, ki ponujajo nočitve z zajtrkom in najem sob, ter izboljšanje ponudbe storitev in dostopa do turističnega trga,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sz w:val="22"/>
        </w:rPr>
        <w:t>- spodaj podpisani/-a ______________________________, rojen/-a v _________________ dne _______________, davčna številka _________________________, s stalnim prebivališčem na naslovu _______________________________________ ulica _____________________________________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spodaj podpisani/-a ______________________________, rojen/-a v _________________ dne _______________, davčna številka __________________________, s stalnim prebivališčem na naslovu _______________________________________ ulica _____________________________________,</w:t>
      </w:r>
    </w:p>
    <w:p>
      <w:pPr>
        <w:pStyle w:val="BodyText2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BodyText2"/>
        <w:spacing w:lineRule="auto" w:line="360"/>
        <w:rPr/>
      </w:pPr>
      <w:r>
        <w:rPr/>
        <w:t xml:space="preserve">v vlogi solastnika/solastnikov nepremičnine, predmet prošnje za finančna sredstva, ki je na območju občine ____________________________________ na naslovu _________________________________________ in je vpisana v dokumentu št. _________________________, razdelek katastrske mape _______________________, Sub _____________ 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IZJAVLJAM/IZJAVLJAMO </w:t>
      </w:r>
    </w:p>
    <w:p>
      <w:pPr>
        <w:pStyle w:val="BodyText2"/>
        <w:spacing w:lineRule="auto" w:line="360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/>
        <w:t>1) da soglašam/soglašamo s predložitvijo prošnje za finančna sredstva in z izvajanjem odnosne nastanitvene dejavnosti s strani solastnika prosilca, g./ga. _____________________________, rojenega/rojene ________________________ dne _______________, davčna številka _________________________, s stalnim prebivališčem na naslovu _______________________________________ ulica ______________________________;</w:t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/>
        <w:t>2) da zagotavljam/zagotavljamo svoje soglasje za celotno obdobje predvidene obveze uporabe (prvi odstavek 18. člena, črki a.5 in a.6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</w:rPr>
        <w:t xml:space="preserve">Datum in kraj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IZJAVITELJ/IZJAVITELJIC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IZJAVITELJ/IZJAVITELJIC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(ime in priimek)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(ime in priimek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Podpis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Podpis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iložena fotokopija veljavnega osebnega dokumenta podpisanega/podpisanih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Ukrep 413, Aktivnosti 1 “Turistična nastanitvena zmogljivost”, Poseg 2 “Pomoč nastanitvenim strukturam, ki ponujajo nočitve z zajtrkom in najem sob, ter izboljšanje ponudbe storitev in dostopa do turističnega trga"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l-SI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  <w:lang w:val="sl-SI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  <w:lang w:val="sl-SI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  <w:lang w:val="sl-SI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l-SI" w:bidi="ar-S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sl-SI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sl-SI" w:bidi="ar-S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l-SI" w:bidi="ar-SA"/>
    </w:rPr>
  </w:style>
  <w:style w:type="paragraph" w:styleId="Oznaenseznam">
    <w:name w:val="Označen seznam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  <w:lang w:val="sl-SI" w:bidi="ar-SA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  <w:lang w:val="sl-SI" w:bidi="ar-SA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8"/>
      <w:szCs w:val="18"/>
      <w:lang w:val="sl-SI" w:bidi="ar-SA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36:00Z</dcterms:created>
  <dc:creator>Nome utente</dc:creator>
  <dc:description/>
  <cp:keywords/>
  <dc:language>en-US</dc:language>
  <cp:lastModifiedBy>Saraja Šribar</cp:lastModifiedBy>
  <dcterms:modified xsi:type="dcterms:W3CDTF">2012-04-26T10:48:00Z</dcterms:modified>
  <cp:revision>9</cp:revision>
  <dc:subject/>
  <dc:title> ALLEGATO B)  </dc:title>
</cp:coreProperties>
</file>