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dr w:val="single" w:sz="4" w:space="0" w:color="000000"/>
        </w:rPr>
        <w:t>PRILOGA D)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VZOREC PRIMERJALNE TABELE TREH PREDRAČUNOV </w:t>
      </w:r>
    </w:p>
    <w:p>
      <w:pPr>
        <w:pStyle w:val="Normal"/>
        <w:jc w:val="center"/>
        <w:rPr/>
      </w:pPr>
      <w:r>
        <w:rPr/>
        <w:t>- šesti odstavek, 11. člen, črka i) -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</w:rPr>
      </w:pPr>
      <w:r>
        <w:rPr>
          <w:rFonts w:cs="DecimaWE Rg;Times New Roman" w:ascii="DecimaWE Rg;Times New Roman" w:hAnsi="DecimaWE Rg;Times New Roman"/>
        </w:rPr>
        <w:t>Izjava kvalificiranega tehnika o ocenjevanju treh predračunov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</w:rPr>
        <w:t>SKLICEVANJE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Razpis za dodeljevanje finančnih sredstev iz virov PRP 2007–2013 lokalne akcijske skupine GAL CARSO - LAS KRAS, Ukrep 413, Aktivnosti 1 – Turistična nastanitvena zmogljivost, Poseg 2 – Pomoč nastanitvenim strukturam, ki ponujajo nočitve z zajtrkom in najem sob, ter izboljšanje ponudbe storitev in dostopa do turističnega trga.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</w:rPr>
        <w:t>- Naročnik:</w:t>
        <w:tab/>
        <w:t>Ime in priimek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</w:rPr>
        <w:tab/>
        <w:tab/>
        <w:t>Naslov: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</w:rPr>
        <w:t>- Tipologija posega: __________________________________________________________________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486"/>
        <w:gridCol w:w="1385"/>
        <w:gridCol w:w="1492"/>
        <w:gridCol w:w="3413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POSEG ŠT. 1 – OPIS NABAVE</w:t>
            </w:r>
          </w:p>
        </w:tc>
      </w:tr>
      <w:tr>
        <w:trPr>
          <w:trHeight w:val="35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Izbrani predračun 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. in 2. predračun za primerjavo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Utemeljitev izbire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Podjetj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Št.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Datum _________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Znesek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POSEG ŠT. 2 – OPIS NABAVE: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Izbrani predračun 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. in 2. predračun za primerjavo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Utemeljitev izbir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Podjetj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Št.: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Datum _________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Znesek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POSEG ŠT. 3 – OPIS NABAVE: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Izbrani predračun 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. in 2. predračun za primerjavo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Utemeljitev izbir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Podjetj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Št.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Datum _________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Znesek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18"/>
        </w:rPr>
        <w:t xml:space="preserve">DODATNE OPOMBE: </w:t>
      </w:r>
      <w:r>
        <w:rPr>
          <w:rFonts w:cs="DecimaWE Rg;Times New Roman" w:ascii="DecimaWE Rg;Times New Roman" w:hAnsi="DecimaWE Rg;Times New Roman"/>
          <w:sz w:val="22"/>
        </w:rPr>
        <w:t xml:space="preserve">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</w:rPr>
        <w:t xml:space="preserve">Kraj in datum </w:t>
      </w:r>
    </w:p>
    <w:p>
      <w:pPr>
        <w:pStyle w:val="Normal"/>
        <w:ind w:left="414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</w:rPr>
        <w:t xml:space="preserve">Podpis tehnika </w:t>
      </w:r>
    </w:p>
    <w:p>
      <w:pPr>
        <w:pStyle w:val="Normal"/>
        <w:ind w:left="414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</w:rPr>
        <w:t>Sklicujte se na funkcionalne ekonomske kriterije. Če bi število predračunov za primerjavo bilo nižje od treh primerno utemeljenih predračunov, na primer zaradi pomanjkanja dobaviteljev v ekonomsko uravnoteženem teritorialnem okviru, ali zaradi izredno inovativnih vsebin v nabavi oziroma zaradi potrebe po zagotavljanju skladnosti s predhodnimi napeljavami ali drugih utemeljenih obrazložitev. Če bi se obračuni nanašali na tipologije, ki se ne prekrivajo v celoti, je treba pripraviti primerjavo med različnimi modeli, ki so na trgu. Če bi se obračuni nanašali na tipologije, ki se ne prekrivajo v celoti, je treba pripraviti primerjavo med različnimi modeli, ki so na trg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</w:rPr>
        <w:t>Znesek z DDV-jem in brez morebitnih popust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Ukrep 413, Aktivnosti 1 “Turistična nastanitvena zmogljivost”, Poseg 2 “Pomoč nastanitvenim strukturam, ki ponujajo nočitve z zajtrkom in najem sob, ter izboljšanje ponudbe storitev in dostopa do turističnega trga"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l-SI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l-SI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  <w:lang w:val="sl-SI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  <w:lang w:val="sl-SI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  <w:lang w:val="sl-SI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l-SI" w:bidi="ar-S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sl-SI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sl-SI" w:bidi="ar-S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l-SI" w:bidi="ar-SA"/>
    </w:rPr>
  </w:style>
  <w:style w:type="paragraph" w:styleId="Oznaenseznam">
    <w:name w:val="Označen seznam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  <w:lang w:val="sl-SI" w:bidi="ar-SA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  <w:lang w:val="sl-SI" w:bidi="ar-SA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8"/>
      <w:szCs w:val="18"/>
      <w:lang w:val="sl-SI" w:bidi="ar-SA"/>
    </w:rPr>
  </w:style>
  <w:style w:type="paragraph" w:styleId="CarattereCarattere1">
    <w:name w:val=" Carattere Carattere1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sl-SI" w:bidi="ar-S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7:00Z</dcterms:created>
  <dc:creator>Nome utente</dc:creator>
  <dc:description/>
  <cp:keywords/>
  <dc:language>en-US</dc:language>
  <cp:lastModifiedBy>Saraja Šribar</cp:lastModifiedBy>
  <dcterms:modified xsi:type="dcterms:W3CDTF">2012-04-26T11:10:00Z</dcterms:modified>
  <cp:revision>7</cp:revision>
  <dc:subject/>
  <dc:title> ALLEGATO B)  </dc:title>
</cp:coreProperties>
</file>