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/>
        <w:t xml:space="preserve">                     </w:t>
      </w:r>
      <w:r>
        <w:rPr/>
        <w:tab/>
        <w:tab/>
        <w:tab/>
        <w:tab/>
        <w:tab/>
        <w:t xml:space="preserve">                              </w:t>
        <w:tab/>
      </w:r>
      <w:r>
        <w:rPr>
          <w:b/>
        </w:rPr>
        <w:t xml:space="preserve">               </w:t>
      </w: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860" w:hanging="0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ind w:left="4860" w:hanging="0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ind w:left="4860" w:hanging="0"/>
        <w:jc w:val="both"/>
        <w:rPr>
          <w:b/>
          <w:b/>
          <w:sz w:val="28"/>
        </w:rPr>
      </w:pPr>
      <w:r>
        <w:rPr>
          <w:b/>
          <w:sz w:val="28"/>
        </w:rPr>
        <w:t>C/da Pedecandela 88051 - 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Domanda di Finanziamento Misura 31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“Sostegno alla creazione e allo sviluppo di Micro-imprese” Azione 1 –Artigianato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lla qualità di (2) _______________________________, della Ditta ___________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x __________________________, Partita I.V.A.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scritta alla C.C.I.A.A. di ______________________________________ </w:t>
      </w:r>
      <w:r>
        <w:rPr>
          <w:i/>
          <w:iCs/>
          <w:sz w:val="22"/>
          <w:szCs w:val="22"/>
        </w:rPr>
        <w:t>( al REA, per le ditte non operanti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l N° ____________ dal _____________ 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’Albo Provinciale degli Artigiani con il seguente codice ISTAT _________________ esercente l’attivit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La concessione dei contributi previsti dal P.S.L., in relazione del progetto allegato per la esecuzione dei seguenti lavori: </w:t>
      </w:r>
      <w:r>
        <w:rPr>
          <w:sz w:val="18"/>
          <w:szCs w:val="18"/>
        </w:rPr>
        <w:t>( riportare sinteticamente l’intervento previst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l’Azienda (3) 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er la seguente tipologia progettua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81"/>
      </w:tblGrid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reazione di nuova attiv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tenziamento dell’attività esistent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Titolare, legale rappresentante, ecc.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nominazione dell’azienda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/>
            </w:pPr>
            <w:r>
              <w:rPr>
                <w:sz w:val="22"/>
                <w:szCs w:val="22"/>
              </w:rPr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ari e attrezzatur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 Arredi per uffici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Euro 2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informatici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Euro 3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estione (solo per avvio attività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2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l’investimento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Arial Unicode MS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>
          <w:rFonts w:eastAsia="Batang;Arial Unicode MS"/>
          <w:sz w:val="22"/>
          <w:szCs w:val="22"/>
        </w:rPr>
      </w:pPr>
      <w:r>
        <w:rPr>
          <w:rFonts w:eastAsia="Batang;Arial Unicode MS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ografia in scala 1/25.000 dell’area dove ricade l’interven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, con l’ubicazione del fabbricato esistente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Piano Regolatore generale con l’indicazione del fabbricato oggetto dell’intervento, e la classificazione urbanistica dell’area, zona “A”, “B” o “D</w:t>
            </w:r>
            <w:r>
              <w:rPr/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edifi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piante, sezioni e prospett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noltre, il richiedente dovrà allegare alla domanda la seguente documentazione, in originale più una copia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aziendale (Modello B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Plain (Modello 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atto di mappa e Visure catastali dell’immobile, con data non anteriore a tre me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C.I.AA. con data non anteriore a tre mesi, con annotazione antimafia;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  <w:u w:val="single"/>
              </w:rPr>
              <w:t>N. B.</w:t>
            </w:r>
            <w:r>
              <w:rPr>
                <w:szCs w:val="24"/>
              </w:rPr>
              <w:t xml:space="preserve"> Nel caso di </w:t>
            </w:r>
            <w:r>
              <w:rPr>
                <w:szCs w:val="24"/>
                <w:u w:val="single"/>
              </w:rPr>
              <w:t>ditte non operanti</w:t>
            </w:r>
            <w:r>
              <w:rPr>
                <w:szCs w:val="24"/>
              </w:rPr>
              <w:t>, si è comunque tenuti a presentare il Certificato di iscrizione al REA (</w:t>
            </w:r>
            <w:r>
              <w:rPr>
                <w:szCs w:val="24"/>
                <w:u w:val="single"/>
              </w:rPr>
              <w:t>Repertorio Economico Amministrativo della CCI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Limitatamente ai</w:t>
            </w:r>
            <w:r>
              <w:rPr>
                <w:b/>
                <w:sz w:val="22"/>
                <w:szCs w:val="22"/>
              </w:rPr>
              <w:t xml:space="preserve"> 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Stile3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 w:val="false"/>
                <w:sz w:val="22"/>
                <w:szCs w:val="22"/>
              </w:rPr>
              <w:t xml:space="preserve"> dal quale risulti che l’ente si trova nel pieno e libero esercizio dei propri diritti;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ttribuzione della Partita 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utorizzazione comunale per l’esercizio dell’attività , </w:t>
            </w:r>
            <w:r>
              <w:rPr>
                <w:sz w:val="22"/>
                <w:szCs w:val="22"/>
                <w:u w:val="single"/>
              </w:rPr>
              <w:t>solo nel caso di ditte opera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i terren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Dichiarazione sostitutiva di atto notorio </w:t>
            </w:r>
            <w:r>
              <w:rPr>
                <w:color w:val="000000"/>
                <w:sz w:val="24"/>
                <w:szCs w:val="24"/>
              </w:rPr>
              <w:t xml:space="preserve">(ai sensi del D.P.R. 445/2000) </w:t>
            </w:r>
            <w:r>
              <w:rPr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Arial Unicode MS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Dichiarazione di inizio attività (DIA),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ind w:right="-82" w:hanging="0"/>
        <w:rPr/>
      </w:pPr>
      <w:r>
        <w:rPr>
          <w:szCs w:val="24"/>
          <w:u w:val="single"/>
        </w:rPr>
        <w:t xml:space="preserve">N.B. Le ditte individuali non operanti, non sono tenute alla presentazione di quanto riportato alle lettere , f)  ma dovranno comunque allegare dichiarazione sostitutiva </w:t>
      </w:r>
      <w:r>
        <w:rPr>
          <w:b/>
          <w:szCs w:val="24"/>
          <w:u w:val="single"/>
        </w:rPr>
        <w:t>antimafia.</w:t>
      </w:r>
    </w:p>
    <w:p>
      <w:pPr>
        <w:pStyle w:val="TextBody"/>
        <w:spacing w:before="120" w:after="0"/>
        <w:ind w:right="-82" w:hanging="0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Le stesse purché titolari di partita IVA ed iscrizione al REA </w:t>
      </w:r>
      <w:r>
        <w:rPr>
          <w:szCs w:val="24"/>
          <w:u w:val="single"/>
        </w:rPr>
        <w:t>(Repertorio Economico Amministrativo della C.C.I.A.A.). , l’iscrizione al Registro delle Imprese deve essere comprovata entro la data di ultimazione del programma di spesa pena la revoca delle rate di finanziamento già concesse</w:t>
      </w:r>
      <w:r>
        <w:rPr>
          <w:b/>
          <w:szCs w:val="24"/>
          <w:u w:val="single"/>
        </w:rPr>
        <w:t>.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AL Valle del Crocchio al quale è presentata domanda di contributo</w:t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w Cen MT" w:cs="Tw Cen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28:00Z</dcterms:created>
  <dc:creator>GAL </dc:creator>
  <dc:description/>
  <cp:keywords/>
  <dc:language>en-US</dc:language>
  <cp:lastModifiedBy>Gal</cp:lastModifiedBy>
  <cp:lastPrinted>2004-08-26T15:43:00Z</cp:lastPrinted>
  <dcterms:modified xsi:type="dcterms:W3CDTF">2011-01-08T18:12:00Z</dcterms:modified>
  <cp:revision>47</cp:revision>
  <dc:subject/>
  <dc:title/>
</cp:coreProperties>
</file>