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. 1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PIANO STRATEGICO PER IL SETTORE DELL'ENO-AGROALIMENTARE di cui alla Misura 411, Az.2.I.a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 </w:t>
      </w:r>
      <w:r>
        <w:rPr>
          <w:rFonts w:cs="Arial" w:ascii="Arial" w:hAnsi="Arial"/>
          <w:b/>
          <w:i/>
        </w:rPr>
        <w:t>PIANO STRATEGICO PER IL SETTORE DELL'ENO-AGROALIMENTARE di cui alla Misura 411, Az.2.I.a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jc w:val="left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72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accettare, salvo rinuncia, quanto previsto nella lettera di incaric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00"/>
        <w:ind w:left="567" w:right="98" w:hanging="141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67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53720832"/>
      <w:bookmarkStart w:id="1" w:name="__Fieldmark__0_1537208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53720832"/>
      <w:bookmarkStart w:id="3" w:name="__Fieldmark__1_1537208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53720832"/>
      <w:bookmarkStart w:id="5" w:name="__Fieldmark__2_15372083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/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 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ETODOLOGIA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6:00Z</dcterms:created>
  <dc:creator>Francesco Redi</dc:creator>
  <dc:description/>
  <cp:keywords/>
  <dc:language>en-US</dc:language>
  <cp:lastModifiedBy>Nicoletta</cp:lastModifiedBy>
  <dcterms:modified xsi:type="dcterms:W3CDTF">2013-06-27T11:49:00Z</dcterms:modified>
  <cp:revision>13</cp:revision>
  <dc:subject/>
  <dc:title>PROPOSTA OPERATIVA</dc:title>
</cp:coreProperties>
</file>