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Allegato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14140</wp:posOffset>
                </wp:positionH>
                <wp:positionV relativeFrom="paragraph">
                  <wp:posOffset>-107315</wp:posOffset>
                </wp:positionV>
                <wp:extent cx="2413000" cy="1041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cura dell'ufficio (non compilar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 di arrivo……………..…..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ocollo ………………….……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82pt;mso-wrap-distance-left:9.05pt;mso-wrap-distance-right:9.05pt;mso-wrap-distance-top:0pt;mso-wrap-distance-bottom:0pt;margin-top:-8.45pt;mso-position-vertical-relative:text;margin-left:308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cura dell'ufficio (non compilar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a di arrivo……………..…..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tocollo ………………….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od. 1- Domand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uppo di Azione Locale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Cilento Regeneratio Srl”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6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.so Umberto 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6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4050 - Magliano Vetere (SA)</w:t>
      </w:r>
    </w:p>
    <w:p>
      <w:pPr>
        <w:pStyle w:val="Normal"/>
        <w:ind w:left="6120" w:hanging="0"/>
        <w:jc w:val="left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jc w:val="lef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ggetto: PSL Cilento Regeneratio - PIANO STRATEGICO PER IL SETTORE DELL'ENO-AGROALIMENTARE di cui alla Misura 411, Az.2.I.a</w:t>
      </w:r>
    </w:p>
    <w:p>
      <w:pPr>
        <w:pStyle w:val="Normal"/>
        <w:jc w:val="lef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480"/>
        <w:jc w:val="left"/>
        <w:rPr/>
      </w:pPr>
      <w:r>
        <w:rPr>
          <w:rFonts w:cs="Arial" w:ascii="Arial" w:hAnsi="Arial"/>
        </w:rPr>
        <w:t xml:space="preserve">Il/la sottoscritto/a _______________________________________________________, nella sua qualità di legale rappresentante del soggetto </w:t>
      </w:r>
      <w:r>
        <w:rPr>
          <w:rFonts w:cs="Arial" w:ascii="Arial" w:hAnsi="Arial"/>
          <w:i/>
        </w:rPr>
        <w:t xml:space="preserve">(indicare denominazione ente / azienda) ______________________________________, </w:t>
      </w:r>
      <w:r>
        <w:rPr>
          <w:rFonts w:cs="Arial" w:ascii="Arial" w:hAnsi="Arial"/>
        </w:rPr>
        <w:t xml:space="preserve">nato/a 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rFonts w:cs="Arial" w:ascii="Arial" w:hAnsi="Arial"/>
          <w:lang w:val="pt-PT"/>
        </w:rPr>
        <w:t xml:space="preserve">n° tel. fisso ___________________________ n° cell. </w:t>
      </w:r>
      <w:r>
        <w:rPr>
          <w:rFonts w:cs="Arial" w:ascii="Arial" w:hAnsi="Arial"/>
        </w:rPr>
        <w:t>___________________________</w:t>
      </w:r>
    </w:p>
    <w:p>
      <w:pPr>
        <w:pStyle w:val="Normal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n° fax ___________________ e-mail _______________________________________;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COD FISC. / P. IVA del soggetto ____________________________________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 recapiti da indicare sono quelli del Soggetto a cui effettuare le comunicazioni)</w:t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638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Chiede</w:t>
      </w:r>
    </w:p>
    <w:p>
      <w:pPr>
        <w:pStyle w:val="Normal"/>
        <w:ind w:right="612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i partecipare - in esecuzione del Bando approvato dal Consiglio di Amministrazione del G.A.L. “Cilento Regeneratio s.r.l.” il 24/06/2013, relativo al </w:t>
      </w:r>
      <w:r>
        <w:rPr>
          <w:rFonts w:cs="Arial" w:ascii="Arial" w:hAnsi="Arial"/>
          <w:b/>
          <w:i/>
        </w:rPr>
        <w:t>PIANO STRATEGICO PER IL SETTORE DELL'ENO-AGROALIMENTARE di cui alla Misura 411, Az.2.I.a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del P.S.L. Cilento Regeneratio, con il progetto dal titolo ____________________________ alla selezione per l’affidamento dell’incarico previsto dal suddetto Bando con la proposta operativa allegata alla presente domanda,</w:t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1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Dichiara che</w:t>
      </w:r>
    </w:p>
    <w:p>
      <w:pPr>
        <w:pStyle w:val="Normal"/>
        <w:ind w:right="612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/>
      </w:pPr>
      <w:r>
        <w:rPr>
          <w:rFonts w:cs="Arial" w:ascii="Arial" w:hAnsi="Arial"/>
        </w:rPr>
        <w:t>il costo totale previsto per la realizzazione del progetto è di € ___________________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non è stato richiesto altro finanziamento pubblico per lo stesso proget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di essere a conoscenza della normativa nazionale e regionale di riferimen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/>
      </w:pPr>
      <w:r>
        <w:rPr>
          <w:rFonts w:cs="Arial" w:ascii="Arial" w:hAnsi="Arial"/>
        </w:rPr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che vi è rispondenza tra quanto riportato nella versione informatica dell’istanza e quanto riportato nella versione cartacea degli stess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Si impegna a</w:t>
      </w:r>
    </w:p>
    <w:p>
      <w:pPr>
        <w:pStyle w:val="Normal"/>
        <w:jc w:val="left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non chiedere altro finanziamento pubblico per la realizzazione dello stesso proget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200"/>
        <w:ind w:left="72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accettare, salvo rinuncia, quanto previsto nella lettera di incaric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200"/>
        <w:ind w:left="567" w:right="98" w:hanging="141"/>
        <w:jc w:val="left"/>
        <w:rPr>
          <w:rFonts w:ascii="Arial" w:hAnsi="Arial" w:cs="Arial"/>
        </w:rPr>
      </w:pPr>
      <w:r>
        <w:rPr>
          <w:rFonts w:cs="Arial" w:ascii="Arial" w:hAnsi="Arial"/>
        </w:rPr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567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 fornire al GAL tutti i dati e le informazioni per il monitoraggio previsto dal PSL Cilento Regeneratio. </w:t>
      </w:r>
    </w:p>
    <w:p>
      <w:pPr>
        <w:pStyle w:val="Normal"/>
        <w:ind w:right="61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</w:rPr>
        <w:t>Allega</w:t>
      </w:r>
    </w:p>
    <w:p>
      <w:pPr>
        <w:pStyle w:val="Normal"/>
        <w:ind w:right="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409926097"/>
      <w:bookmarkStart w:id="1" w:name="__Fieldmark__0_34099260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Proposta operativa debitamente compilata, sottoscritta con firma leggibile in calce e siglata in ogni pagina;</w:t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409926097"/>
      <w:bookmarkStart w:id="3" w:name="__Fieldmark__1_34099260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reventivi confrontabili con la relativa relazione di congruità, in numero di tre per ciascuna spesa da rendicontare (per l’acquisto di beni);</w:t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409926097"/>
      <w:bookmarkStart w:id="5" w:name="__Fieldmark__2_3409926097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ocumentazione amministrativa indicata all’art. 8 del Bando (</w:t>
      </w:r>
      <w:r>
        <w:rPr>
          <w:rFonts w:cs="Arial" w:ascii="Arial" w:hAnsi="Arial"/>
          <w:i/>
        </w:rPr>
        <w:t>elenco dettagliato)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240" w:before="120" w:after="120"/>
        <w:ind w:left="360" w:right="96" w:hanging="360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</w:r>
    </w:p>
    <w:p>
      <w:pPr>
        <w:pStyle w:val="Normal"/>
        <w:spacing w:lineRule="atLeast" w:line="240" w:before="120" w:after="120"/>
        <w:ind w:left="360" w:right="96" w:hanging="360"/>
        <w:rPr>
          <w:rFonts w:ascii="Arial" w:hAnsi="Arial" w:cs="Arial"/>
        </w:rPr>
      </w:pPr>
      <w:r>
        <w:rPr>
          <w:rFonts w:cs="Arial" w:ascii="Arial" w:hAnsi="Arial"/>
        </w:rPr>
        <w:t>________________________;</w:t>
      </w:r>
    </w:p>
    <w:p>
      <w:pPr>
        <w:pStyle w:val="Normal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rPr/>
      </w:pPr>
      <w:r>
        <w:rPr>
          <w:rFonts w:cs="Arial" w:ascii="Arial" w:hAnsi="Arial"/>
        </w:rPr>
        <w:t xml:space="preserve">Il/la sottoscritto/a _________________________________________________, ai sensi degli artt. 46 e 47 del DPR 445 del 28.12.2002, dichiara che tutte le informazioni contenute nella presente istanza e nell’allegata scheda - progetto sono reali e veritiere e se ne assume la piena responsabilità. </w:t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ata _______/_______/___________ </w:t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firstLine="6300"/>
        <w:rPr>
          <w:rFonts w:ascii="Arial" w:hAnsi="Arial" w:cs="Arial"/>
        </w:rPr>
      </w:pPr>
      <w:r>
        <w:rPr>
          <w:rFonts w:cs="Arial" w:ascii="Arial" w:hAnsi="Arial"/>
        </w:rPr>
        <w:t xml:space="preserve">Firm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. 2 – Proposta operativ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1- PIANO DI GEST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1 – Presentazione aziend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2 – Descrizione unità organizzativa incaric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, Nome e funzione del responsabil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3. – Descrizione esperienze in progetti simi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PIANO DELLE RISOR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 – Descrizione struttura operativa</w:t>
      </w:r>
    </w:p>
    <w:p>
      <w:pPr>
        <w:pStyle w:val="Normal"/>
        <w:rPr/>
      </w:pPr>
      <w:r>
        <w:rPr>
          <w:rFonts w:cs="Arial" w:ascii="Arial" w:hAnsi="Arial"/>
        </w:rPr>
        <w:t>Descrivere la struttura operativa necessaria alla realizzazione dell’incarico, specificando i professionisti e gli esperti coinvolti, descrivendo la loro esperienza in progetti simili oltre agli strumenti ed alle dotazioni che verranno messe a loro disposizione. I curricula vitae atque studiorum  di ognuno dovranno essere allega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METODOLOGIA PROPO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dettagliatamente la Proposta, identificandone puntualmente le specifiche componenti e giustificandone la rispondenza alle richieste del presente avviso pubblic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Quotazi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con esattezza la quotazione dell’attività, specificando, per ogni linea di budget la modalità di determinazione del costo. La quotazione dovrà essere fornita in Euro (€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6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7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8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088390" cy="796290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8839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6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8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8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088390" cy="79629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8839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4" name="Immagin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1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088390" cy="796290"/>
          <wp:effectExtent l="0" t="0" r="0" b="0"/>
          <wp:docPr id="1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8839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17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1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3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20" name="Immagine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magine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21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088390" cy="796290"/>
          <wp:effectExtent l="0" t="0" r="0" b="0"/>
          <wp:docPr id="22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8839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23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24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Verdana10nero1">
    <w:name w:val="verdana10nero1"/>
    <w:qFormat/>
    <w:rPr>
      <w:rFonts w:ascii="Verdana" w:hAnsi="Verdana" w:cs="Verdana"/>
      <w:color w:val="000000"/>
      <w:sz w:val="20"/>
      <w:szCs w:val="20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left"/>
    </w:pPr>
    <w:rPr/>
  </w:style>
  <w:style w:type="paragraph" w:styleId="Testofumetto">
    <w:name w:val="Testo fumetto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16:00Z</dcterms:created>
  <dc:creator>Francesco Redi</dc:creator>
  <dc:description/>
  <cp:keywords/>
  <dc:language>en-US</dc:language>
  <cp:lastModifiedBy>Nicoletta</cp:lastModifiedBy>
  <dcterms:modified xsi:type="dcterms:W3CDTF">2013-06-27T11:49:00Z</dcterms:modified>
  <cp:revision>13</cp:revision>
  <dc:subject/>
  <dc:title>PROPOSTA OPERATIVA</dc:title>
</cp:coreProperties>
</file>