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LUPIN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Nella coltivazione delle colture annuali bisogna adottare una rotazione quinquennale che comprenda almeno tre colture diverse e preveda al massimo un ristoppio per ogni coltura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</w:rPr>
        <w:t>Non è ammesso il ristoppio della coltura; è ammesso il ritorno della coltura sullo stesso appezzamento dopo un intervallo di almeno 1 anno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/>
      </w:pPr>
      <w:r>
        <w:rPr/>
        <w:t xml:space="preserve">Gli apporti di fertilizzanti (vedi “Norme Generali – capitolo A.7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-5.  </w:t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7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Calibri" w:ascii="Garamond" w:hAnsi="Garamond"/>
          <w:bCs/>
          <w:color w:val="000000"/>
        </w:rPr>
        <w:t xml:space="preserve">La concimazione azotata, per questa coltura, non è necessaria, in quanto è di fatto autosufficiente grazie alla simbiosi con il rizobio. </w:t>
      </w:r>
      <w:r>
        <w:rPr>
          <w:rFonts w:cs="Calibri" w:ascii="Garamond" w:hAnsi="Garamond"/>
          <w:b/>
          <w:bCs/>
          <w:color w:val="000000"/>
        </w:rPr>
        <w:t>Comunque, non è ammesso un  apporto di azoto superiore a 40kg/ha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rFonts w:cs="ArialMT" w:ascii="Garamond" w:hAnsi="Garamond"/>
          <w:b/>
          <w:color w:val="000000"/>
        </w:rPr>
        <w:t xml:space="preserve">Tab. 1 – </w:t>
      </w:r>
      <w:r>
        <w:rPr>
          <w:rFonts w:cs="ArialMT" w:ascii="Garamond" w:hAnsi="Garamond"/>
          <w:b/>
        </w:rPr>
        <w:t xml:space="preserve">Asporti (kg/100 kg di prodotto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296"/>
        <w:gridCol w:w="2099"/>
        <w:gridCol w:w="2131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</w:rPr>
            </w:pPr>
            <w:r>
              <w:rPr>
                <w:rFonts w:cs="ArialMT" w:ascii="Garamond" w:hAnsi="Garamond"/>
                <w:b/>
              </w:rPr>
              <w:t>Coltur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</w:rPr>
            </w:pPr>
            <w:r>
              <w:rPr>
                <w:rFonts w:cs="ArialMT" w:ascii="Garamond" w:hAnsi="Garamond"/>
                <w:b/>
              </w:rPr>
              <w:t>N(azoto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</w:rPr>
              <w:t>P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</w:rPr>
              <w:t>O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</w:rPr>
              <w:t>(fosforo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</w:rPr>
              <w:t>K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</w:rPr>
              <w:t>O(potassio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Lupinella (*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40"/>
              <w:gridCol w:w="740"/>
              <w:gridCol w:w="700"/>
            </w:tblGrid>
            <w:tr>
              <w:trPr>
                <w:trHeight w:val="255" w:hRule="atLeast"/>
              </w:trPr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4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,06</w:t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,5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2,03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Cs/>
        </w:rPr>
      </w:pPr>
      <w:r>
        <w:rPr>
          <w:rFonts w:cs="Garamond-Bold;Times New Roman" w:ascii="Garamond" w:hAnsi="Garamond"/>
          <w:bCs/>
        </w:rPr>
        <w:t>(*) I dati degli asporti sono quelli relativi all’erba medica, non essendo disponibili in letteratura quelli della lupinella.</w:t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 xml:space="preserve">Tab. 2 – Produzioni ordinarie attese </w:t>
      </w:r>
      <w:r>
        <w:rPr/>
        <w:t xml:space="preserve"> (t/ha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>
          <w:trHeight w:val="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Lupinel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2-3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Tab. 3 – LUPINELLA</w:t>
      </w:r>
      <w:r>
        <w:rPr/>
        <w:t xml:space="preserve"> 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762"/>
        <w:gridCol w:w="3281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2-3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D9D9D9" w:val="clear"/>
              </w:rPr>
              <w:t>DOSE STANDARD: 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2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nel caso sia stato apportato ammendante alla precessione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3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superiore a 150 mm nel periodo Ottobre-Gennaio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 – LUPINELLA</w:t>
      </w:r>
      <w:r>
        <w:rPr/>
        <w:t xml:space="preserve">  – CONCIMAZIONE FOSFORO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80"/>
        <w:gridCol w:w="3240"/>
      </w:tblGrid>
      <w:tr>
        <w:trPr>
          <w:trHeight w:val="170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2-3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2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2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3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ab. 5 – LUPINELLA </w:t>
      </w:r>
      <w:r>
        <w:rPr/>
        <w:t>– CONCIMAZIONE POTASSI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>
          <w:trHeight w:val="170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2-3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2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3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00"/>
        </w:rPr>
        <w:t xml:space="preserve">Tab. 7 - </w:t>
      </w:r>
      <w:r>
        <w:rPr>
          <w:bCs/>
          <w:color w:val="000000"/>
        </w:rPr>
        <w:t xml:space="preserve">Interpretazione della dotazione di </w:t>
      </w:r>
      <w:r>
        <w:rPr>
          <w:bCs/>
        </w:rPr>
        <w:t xml:space="preserve">P assimilabile Olsen </w:t>
      </w:r>
      <w:r>
        <w:rPr>
          <w:bCs/>
          <w:color w:val="000000"/>
        </w:rPr>
        <w:t xml:space="preserve">(mg/kg)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-15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3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Tab.  -  </w:t>
      </w:r>
      <w:r>
        <w:rPr>
          <w:bCs/>
          <w:color w:val="000000"/>
        </w:rPr>
        <w:t>Interpretazione della dotazione di potassio disponibile (ppm di K</w:t>
      </w:r>
      <w:r>
        <w:rPr>
          <w:bCs/>
          <w:color w:val="000000"/>
          <w:sz w:val="16"/>
          <w:szCs w:val="16"/>
        </w:rPr>
        <w:t>2</w:t>
      </w:r>
      <w:r>
        <w:rPr/>
        <w:t>O) del terreno in base alla tessitur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559"/>
        <w:gridCol w:w="1559"/>
        <w:gridCol w:w="166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-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-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-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-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300</w:t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seguito si riportano i volumi massimi e consigliati da adottare  negli interventi con agrofarmaci sul favino: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0</w:t>
      </w:r>
      <w:r>
        <w:rPr/>
        <w:t xml:space="preserve"> -   Volumi di distribuzione massimi e consiglia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upinell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3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Lupinella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-Bold;Times New Roman" w:hAnsi="Garamond-Bold;Times New Roman" w:eastAsia="Times New Roman" w:cs="Garamond-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15:00Z</dcterms:created>
  <dc:creator>user</dc:creator>
  <dc:description/>
  <cp:keywords/>
  <dc:language>en-US</dc:language>
  <cp:lastModifiedBy>coredimo</cp:lastModifiedBy>
  <cp:lastPrinted>2009-10-26T11:16:00Z</cp:lastPrinted>
  <dcterms:modified xsi:type="dcterms:W3CDTF">2012-03-21T16:05:00Z</dcterms:modified>
  <cp:revision>14</cp:revision>
  <dc:subject/>
  <dc:title>BARBABIETOLA DA ZUCCHERO</dc:title>
</cp:coreProperties>
</file>