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VOL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on è consentito l’uso di materiale  proveniente da organismi geneticamente modificati (OGM).  E’ obbligatorio impiegare materiale di categoria “Qualità CE”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Per i cavoli non è ammesso il ristoppio. É ammesso il ritorno sullo stesso appezzamento, dopo un periodo di 2 anni, con almeno un cereale autunno-vernino e con l’esclusione di specie appartenenti alla famiglia delle crucifere o brassicacee.</w:t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>Se i cavoli sono coltivati come coltura intercalare, soprattutto utilizzando cultivar precoci, essi non vengono considerati ai fini della successione colturale. La coltura si avvantaggia della successione a cereali e lattuga</w:t>
      </w:r>
    </w:p>
    <w:p>
      <w:pPr>
        <w:pStyle w:val="Normal"/>
        <w:autoSpaceDE w:val="false"/>
        <w:jc w:val="both"/>
        <w:rPr/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 n° 3 a n° 12.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Cavoli –  Coefficienti di assorbimento (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0,5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E’ obbligatoria la trinciatura e l’interramento dei residui colturali.</w:t>
      </w:r>
    </w:p>
    <w:p>
      <w:p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broccol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cappucc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verz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 - 2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fior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 - 4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volo rap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3 - SCHEDA DOSE STANDARD - CONCIMAZIONE AZOTATA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CAVOLO BROCCOL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16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4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1102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 in caso di terreni poco aerati e/o compattati (difficoltà di approfondimento dell’apparato radicale)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59" w:gutter="0" w:header="0" w:top="1134" w:footer="96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BROCCOL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 xml:space="preserve">16 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6 - 24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6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4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.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 xml:space="preserve">Tab. 5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 22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3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;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  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6 – SCHEDA DOSE STANDARD –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CAPPUCCI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18"/>
              </w:rPr>
              <w:t xml:space="preserve">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2 - 3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2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3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mmendanti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color w:val="000000"/>
        </w:rPr>
        <w:t>Ta</w:t>
      </w:r>
      <w:r>
        <w:rPr>
          <w:b/>
        </w:rPr>
        <w:t xml:space="preserve">b. 7 - SCHEDA DOSE STANDARD - CONCIMAZIONE AZOTAT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19 -29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</w:rPr>
              <w:t xml:space="preserve">Dose standard: 13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:   19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5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  29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b/>
          <w:color w:val="000000"/>
        </w:rPr>
        <w:t xml:space="preserve">Tab. 8 - </w:t>
      </w:r>
      <w:r>
        <w:rPr>
          <w:b/>
        </w:rPr>
        <w:t>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O VERZ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 dose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19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9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19 - 29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19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29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9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  <w:color w:val="000000"/>
        </w:rPr>
        <w:t xml:space="preserve">Tab. 9 - </w:t>
      </w:r>
      <w:r>
        <w:rPr>
          <w:b/>
        </w:rPr>
        <w:t>SCHEDA DOSE STANDARD - CONCIMAZIONE AZOTATA – CAVOLFIORE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iverse condizioni.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28-42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28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 42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;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forti escursioni termiche e precipitazioni anomale durante la coltivazione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0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VOLFIORE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</w:t>
            </w:r>
            <w:r>
              <w:rPr>
                <w:sz w:val="18"/>
              </w:rPr>
              <w:t>e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.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– 42 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28 - 42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28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2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  <w:color w:val="000000"/>
        </w:rPr>
        <w:t xml:space="preserve">Tab. 11 - </w:t>
      </w:r>
      <w:r>
        <w:rPr>
          <w:b/>
        </w:rPr>
        <w:t>SCHEDA DOSE STANDARD - CONCIMAZIONE AZOTATA – CAVOLO RAPA</w:t>
      </w:r>
      <w:r>
        <w:rPr>
          <w:b/>
          <w:sz w:val="36"/>
        </w:rPr>
        <w:tab/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579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d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 xml:space="preserve">           </w:t>
            </w: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5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     30 t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>superiori a    45 t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>in caso di apporto di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  alla precessione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successione a leguminose</w:t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3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  <w:tr>
        <w:trPr>
          <w:trHeight w:val="564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forti escursioni termiche e precipitazioni anomale durante la coltivazione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12 - SCHEDA DOSE STANDARD - CONCIMAZIONE FOSFORO E POTASSIO</w:t>
      </w:r>
      <w:r>
        <w:rPr/>
        <w:t xml:space="preserve"> </w:t>
      </w:r>
      <w:r>
        <w:rPr>
          <w:b/>
        </w:rPr>
        <w:t>– CAVOLO RAPA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da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 xml:space="preserve">dose standard.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30 - 45 t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: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t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0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right="-165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  <w:r>
              <w:rPr/>
              <w:t> 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5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basso tenore sostanza organica nel terreno</w:t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3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firstLine="709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dalla dose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standard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rPr/>
            </w:pPr>
            <w:r>
              <w:rPr>
                <w:sz w:val="18"/>
              </w:rPr>
              <w:t xml:space="preserve">       </w:t>
            </w:r>
            <w:r>
              <w:rPr>
                <w:b/>
                <w:sz w:val="18"/>
              </w:rPr>
              <w:t xml:space="preserve">30 - 45 t/ha </w:t>
            </w:r>
          </w:p>
          <w:p>
            <w:pPr>
              <w:pStyle w:val="Normal"/>
              <w:ind w:left="276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</w:t>
            </w:r>
            <w:r>
              <w:rPr>
                <w:b/>
                <w:sz w:val="18"/>
              </w:rPr>
              <w:t>30</w:t>
            </w:r>
            <w:r>
              <w:rPr>
                <w:sz w:val="18"/>
              </w:rPr>
              <w:t xml:space="preserve"> t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6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 xml:space="preserve">con produzioni superiori a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t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  </w:t>
            </w:r>
            <w:r>
              <w:rPr>
                <w:b/>
                <w:sz w:val="18"/>
              </w:rPr>
              <w:t xml:space="preserve">30 kg </w:t>
            </w:r>
            <w:r>
              <w:rPr>
                <w:sz w:val="18"/>
              </w:rPr>
              <w:t>con apporto di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mmendanti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4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13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14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15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23"/>
        <w:gridCol w:w="1323"/>
        <w:gridCol w:w="1500"/>
        <w:gridCol w:w="1500"/>
        <w:gridCol w:w="1595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7</w:t>
      </w:r>
      <w:r>
        <w:rPr/>
        <w:t xml:space="preserve"> - Cavoli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voli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avoli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33:00Z</dcterms:created>
  <dc:creator>user</dc:creator>
  <dc:description/>
  <cp:keywords/>
  <dc:language>en-US</dc:language>
  <cp:lastModifiedBy>coredimo</cp:lastModifiedBy>
  <cp:lastPrinted>2009-10-26T13:52:00Z</cp:lastPrinted>
  <dcterms:modified xsi:type="dcterms:W3CDTF">2012-03-21T16:06:00Z</dcterms:modified>
  <cp:revision>6</cp:revision>
  <dc:subject/>
  <dc:title>BARBABIETOLA DA ZUCCHERO</dc:title>
</cp:coreProperties>
</file>