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CAVOLI DA SE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/>
      </w:pPr>
      <w:r>
        <w:rPr/>
        <w:t>Il materiale di propagazione deve essere materiale di categoria “Qualità CE”, deve garantire l’identità genetica, la qualità agronomica e la sanità sotto l’aspetto fitosanit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i cavoli da sem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eastAsia="Calibri"/>
          <w:b/>
          <w:lang w:eastAsia="en-US"/>
        </w:rPr>
        <w:t>Per questa coltura non è ammesso il ristoppio; è’ ammesso il ritorno sullo stesso appezzamento dopo un intervallo di almeno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avoli da s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5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avoli da s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AVOLI DA SEME </w:t>
      </w:r>
      <w:r>
        <w:rPr/>
        <w:t>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, frazionato nella prima parte del ciclo colturale e comunque entro il mese di magg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6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e in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: </w:t>
            </w:r>
            <w:r>
              <w:rPr>
                <w:sz w:val="20"/>
                <w:szCs w:val="20"/>
              </w:rPr>
              <w:t>in caso di successione a leguminos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scarsa dotazione di S.O. in relazione alla tessitura del terreno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successione ad un cereale con paglia interrat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presenza di terreni poco aerati e/o compat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kg: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febbr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CAVOLI DA SEME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, da apporta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semine effettuate prima del 15 marz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AVOLI DA SEME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da distribui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in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7 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rFonts w:eastAsia="Calibri"/>
        </w:rPr>
        <w:t>I dati analitici espressi in P assimilabile possono essere convertiti in P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</w:t>
      </w:r>
      <w:r>
        <w:rPr>
          <w:rFonts w:eastAsia="Calibri"/>
          <w:vertAlign w:val="subscript"/>
        </w:rPr>
        <w:t xml:space="preserve">5 </w:t>
      </w:r>
      <w:r>
        <w:rPr>
          <w:rFonts w:eastAsia="Calibri"/>
        </w:rPr>
        <w:t>moltiplicandoli per 2,29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rPr>
          <w:rFonts w:eastAsia="Calibri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/>
      </w:pPr>
      <w:r>
        <w:rPr>
          <w:rFonts w:eastAsia="Calibri"/>
        </w:rPr>
        <w:t>I dati analitici espressi in K scambiabile possono essere convertiti in K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>O</w:t>
      </w:r>
      <w:r>
        <w:rPr>
          <w:rFonts w:eastAsia="Calibri"/>
          <w:vertAlign w:val="subscript"/>
        </w:rPr>
        <w:t xml:space="preserve"> </w:t>
      </w:r>
      <w:r>
        <w:rPr>
          <w:rFonts w:eastAsia="Calibri"/>
        </w:rPr>
        <w:t xml:space="preserve"> moltiplicandoli  per  1,2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i cavoli da seme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avoli da sem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voli da sem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3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5:59:00Z</dcterms:modified>
  <cp:revision>9</cp:revision>
  <dc:subject/>
  <dc:title>BARBABIETOLA DA ZUCCHERO</dc:title>
</cp:coreProperties>
</file>