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FAVA e FAVINO da gra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la fava e del favin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La concimazione azotata, per queste colture, non è necessaria, in quanto sono di fatto autosufficienti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20kg/ha,  da dare prima della semina insieme alla concimazione fosfatica</w:t>
      </w:r>
      <w:r>
        <w:rPr>
          <w:rFonts w:cs="Calibri" w:ascii="Garamond" w:hAnsi="Garamond"/>
          <w:b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va e Fav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4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4,40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va e Favi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,5-2,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FAVA e FAVINO da granella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FAVA e FAVINO da granella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FAVA e  FAVINO da granell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Fava e Favino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granel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ava  e Favino da granella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0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2:00Z</dcterms:modified>
  <cp:revision>9</cp:revision>
  <dc:subject/>
  <dc:title>BARBABIETOLA DA ZUCCHERO</dc:title>
</cp:coreProperties>
</file>