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FAVA da or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ella coltivazione delle colture annuali, e quindi della fava, bisogna adottare una rotazione quinquennale che comprenda almeno tre colture diverse e preveda al massimo un ristoppio per ogni coltura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, per questa coltura,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Comunque, non è ammesso un  apporto di azoto superiore a 40kg/ha,  da dare prima della semina insieme alla concimazione fosfatica</w:t>
      </w:r>
      <w:r>
        <w:rPr>
          <w:rFonts w:cs="Calibri" w:ascii="Garamond" w:hAnsi="Garamond"/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da or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0,60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>Tab. 2 – Produzione ordinaria attesa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Fava da or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Tab. 3 – FAVA da orto 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769"/>
        <w:gridCol w:w="3269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2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4 – FAVA da orto </w:t>
      </w:r>
      <w:r>
        <w:rPr/>
        <w:t xml:space="preserve">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2,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FAVA da orto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0-3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1,5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,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8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  <w:r>
        <w:br w:type="page"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</w:rPr>
              <w:t xml:space="preserve">Fava da orto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ava da orto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7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0:00Z</dcterms:modified>
  <cp:revision>6</cp:revision>
  <dc:subject/>
  <dc:title>BARBABIETOLA DA ZUCCHERO</dc:title>
</cp:coreProperties>
</file>