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ATI POLIFI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/>
      </w:pPr>
      <w:r>
        <w:rPr/>
        <w:t>I prati polifiti sono colture poliennali</w:t>
      </w:r>
      <w:r>
        <w:rPr>
          <w:b/>
        </w:rPr>
        <w:t>. Se l’impianto ha una durata di 4 anni, la coltura si considera  tecnicamente non avvicendabile e non è soggetta ai vincoli rotazionali (</w:t>
      </w:r>
      <w:r>
        <w:rPr>
          <w:b/>
          <w:bCs/>
        </w:rPr>
        <w:t>rotazione quinquennale che comprenda almeno tre colture diverse e preveda al massimo un ristoppio per ogni coltura)</w:t>
      </w:r>
      <w:r>
        <w:rPr>
          <w:b/>
        </w:rPr>
        <w:t xml:space="preserve">; se l’impianto ha una durata triennale, la coltura deve  essere seguita da una specie diversa e, in questo caso,  è possibile avere una rotazione con solo 2 colture nei 5 anni ed è comunque ammesso un unico ristoppio per coltura; se l’impianto ha una durata inferiore ai 3 anni, il prato è soggetto ai vincoli rotazionali e  si considera, ai fini del conteggio, come una singola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</w:t>
      </w:r>
      <w:r>
        <w:rPr>
          <w:rFonts w:cs="ArialMT" w:ascii="Garamond" w:hAnsi="Garamond"/>
          <w:b/>
        </w:rPr>
        <w:t xml:space="preserve">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96"/>
        <w:gridCol w:w="2102"/>
        <w:gridCol w:w="213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</w:rPr>
            </w:pPr>
            <w:r>
              <w:rPr>
                <w:rFonts w:cs="ArialMT" w:ascii="Garamond" w:hAnsi="Garamond"/>
                <w:b/>
              </w:rPr>
              <w:t>N(azot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P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</w:rPr>
              <w:t>(fosforo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</w:rPr>
              <w:t>K</w:t>
            </w:r>
            <w:r>
              <w:rPr>
                <w:rFonts w:cs="ArialMT" w:ascii="Garamond" w:hAnsi="Garamond"/>
                <w:b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</w:rPr>
              <w:t>O(potassio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 xml:space="preserve">Prati polifiti 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,25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5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04</w:t>
            </w:r>
          </w:p>
        </w:tc>
      </w:tr>
    </w:tbl>
    <w:p>
      <w:pPr>
        <w:pStyle w:val="Normal"/>
        <w:autoSpaceDE w:val="false"/>
        <w:rPr>
          <w:rFonts w:ascii="Garamond" w:hAnsi="Garamond" w:cs="Garamond-Bold;Times New Roman"/>
          <w:bCs/>
        </w:rPr>
      </w:pPr>
      <w:r>
        <w:rPr>
          <w:rFonts w:cs="Garamond-Bold;Times New Roman" w:ascii="Garamond" w:hAnsi="Garamond"/>
          <w:bCs/>
        </w:rPr>
        <w:t>.</w:t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Prati polifi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2-3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. 3 – PRATI POLIFITI – CONCIMAZIONE AZOTO (*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762"/>
        <w:gridCol w:w="3281"/>
      </w:tblGrid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6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2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;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Paragrafoelenc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</w:t>
            </w:r>
            <w:r>
              <w:rPr>
                <w:sz w:val="20"/>
                <w:szCs w:val="20"/>
              </w:rPr>
              <w:t xml:space="preserve"> nel caso sia stato apportato ammendante alla precessione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in caso di interramento di paglie o stocchi della coltura precedente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kg</w:t>
            </w:r>
            <w:r>
              <w:rPr>
                <w:sz w:val="20"/>
                <w:szCs w:val="20"/>
              </w:rPr>
              <w:t xml:space="preserve"> in caso di forte dilavamento invernale (pioggia superiore a 150 mm nel periodo Ottobre-Gennaio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. 4 – PRATI POLIFITI  – CONCIMAZIONE FOSFORO (*)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se si prevedono produzioni superiori a 3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b. 5 – PRATI POLIFITI – CONCIMAZIONE POTASSIO (*)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2-3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2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3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12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(*) La concimazione azotata deve essere effettuata a fine inverno, quella fosfo-potassica in autunno, in terreni sciolti va eseguita poco prima della ripresa vegetativ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 xml:space="preserve">P assimilabile Olsen </w:t>
      </w:r>
      <w:r>
        <w:rPr>
          <w:bCs/>
          <w:color w:val="000000"/>
        </w:rPr>
        <w:t xml:space="preserve">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Tab. 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ati polifit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Prati polifiti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0:25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3:00Z</dcterms:modified>
  <cp:revision>9</cp:revision>
  <dc:subject/>
  <dc:title>BARBABIETOLA DA ZUCCHERO</dc:title>
</cp:coreProperties>
</file>