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80895</wp:posOffset>
            </wp:positionH>
            <wp:positionV relativeFrom="paragraph">
              <wp:posOffset>46990</wp:posOffset>
            </wp:positionV>
            <wp:extent cx="1645920" cy="4254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685</wp:posOffset>
                </wp:positionH>
                <wp:positionV relativeFrom="paragraph">
                  <wp:posOffset>-791845</wp:posOffset>
                </wp:positionV>
                <wp:extent cx="5527040" cy="459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080" cy="459000"/>
                          <a:chOff x="0" y="0"/>
                          <a:chExt cx="5527080" cy="45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67080" y="50040"/>
                            <a:ext cx="98748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84520" y="41760"/>
                            <a:ext cx="148536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32240" y="82080"/>
                            <a:ext cx="29448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8840"/>
                            <a:ext cx="15260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magine 14" descr="logo ras.gif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54560" y="0"/>
                            <a:ext cx="99072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-62.35pt;width:435.2pt;height:36.15pt" coordorigin="631,-1247" coordsize="8704,7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99;top:-1168;width:1554;height:5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276;top:-1181;width:2338;height:59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871;top:-1118;width:463;height:4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31;top:-1123;width:2402;height:4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Immagine 14" stroked="f" o:allowincell="f" style="position:absolute;left:4654;top:-1247;width:1559;height:7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  <w:t>Allegato A3</w:t>
      </w:r>
    </w:p>
    <w:p>
      <w:pPr>
        <w:pStyle w:val="Normal"/>
        <w:rPr>
          <w:rFonts w:ascii="Calibri" w:hAnsi="Calibri" w:eastAsia="Arial" w:cs="Calibri"/>
          <w:b/>
          <w:b/>
          <w:sz w:val="28"/>
          <w:szCs w:val="28"/>
        </w:rPr>
      </w:pPr>
      <w:r>
        <w:rPr>
          <w:rFonts w:eastAsia="Arial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8770</wp:posOffset>
                </wp:positionH>
                <wp:positionV relativeFrom="paragraph">
                  <wp:posOffset>161925</wp:posOffset>
                </wp:positionV>
                <wp:extent cx="6315710" cy="1146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14617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497.3pt;height:90.25pt;mso-wrap-distance-left:9.05pt;mso-wrap-distance-right:9.05pt;mso-wrap-distance-top:0pt;mso-wrap-distance-bottom:0pt;margin-top:12.75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  <w:lang w:val="en-US" w:eastAsia="en-US"/>
        </w:rPr>
      </w:pPr>
      <w:r>
        <w:rPr>
          <w:rFonts w:eastAsia="Arial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Arial" w:cs="Calibri"/>
          <w:sz w:val="28"/>
          <w:szCs w:val="28"/>
        </w:rPr>
      </w:pPr>
      <w:r>
        <w:rPr>
          <w:rFonts w:eastAsia="Arial"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MISURA 313: INCENTIVAZIONE DI ATTIVITA’ TURISTICH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ANDO PUBBLICO PER L’AMMISSIONE AI FINANZIAMENTI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636" w:hRule="atLeast"/>
        </w:trPr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Formulario per l’ Azione 3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  <w:t>“</w:t>
            </w:r>
            <w:r>
              <w:rPr>
                <w:rFonts w:eastAsia="Calibri" w:cs="Calibri" w:ascii="Calibri" w:hAnsi="Calibri"/>
                <w:b/>
                <w:bCs/>
                <w:i/>
                <w:sz w:val="28"/>
                <w:szCs w:val="28"/>
              </w:rPr>
              <w:t>Acquisizione di servizi inerenti il turismo in area rurale.”</w:t>
            </w:r>
          </w:p>
        </w:tc>
      </w:tr>
    </w:tbl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Titolo del progetto: __________________________________________</w: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Soggetto proponente: _________________________________________</w: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ata:</w:t>
        <w:tab/>
        <w:tab/>
        <w:tab/>
        <w:tab/>
        <w:tab/>
        <w:tab/>
        <w:tab/>
        <w:tab/>
        <w:t>Firma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io progetto di massima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center"/>
        <w:rPr/>
      </w:pPr>
      <w:r>
        <w:rPr>
          <w:rFonts w:cs="Calibri" w:ascii="Calibri" w:hAnsi="Calibri"/>
          <w:b/>
          <w:bCs/>
        </w:rPr>
        <w:t xml:space="preserve">Misura 313– INCENTIVAZIONE DI ATTIVITA’ TURISTICHE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zione 3 - Acquisizione di servizi inerenti il turismo in area rurale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95" w:type="dxa"/>
        <w:jc w:val="left"/>
        <w:tblInd w:w="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7"/>
        <w:gridCol w:w="2835"/>
        <w:gridCol w:w="1485"/>
        <w:gridCol w:w="1378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UUA: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omanda n: 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nominazione Proponente</w:t>
            </w:r>
          </w:p>
        </w:tc>
      </w:tr>
      <w:tr>
        <w:trPr/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ede Legale 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Indirizzo di contatto 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elefono 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dirizzo e-mail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ta elettronica certificata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 giuridica proponente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. soci (Totale)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720" w:hanging="7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osizione societ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su totale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ci privati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ci “Servizi turistici”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ci “Ospitalità”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oci “servizi agrituristici” o “didattici”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98" w:hanging="9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N. comuni in cui sono localizzati i soci (area GAL)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98" w:hanging="9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ferente tecnico del progetto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tLeast" w:line="200" w:before="120" w:after="0"/>
              <w:ind w:left="98" w:hanging="98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capiti (tel./cell/email)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Le categorie qui individuate sono quelle relative ai criteri di selezione previsti dal bando, e i valori riportati devono essere congruenti con i contenuti dichiarati nella “Scheda di Misura”. 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scrizione del proponente e delle attività che svolg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escrivere il soggetto proponente, il suo schema organizzativo (anno di inizio attività, prodotto/servizi, n° dipendenti, area geografica di attività e del mercato, tipologia degli associati, altre eventuali informazioni utili)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9410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x 30 righe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otivazioni dell’intervento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escrivere le motivazioni dell’intervento e le esigenze di sviluppo territoriale alle quali risponde, anche in relazione alle esigenze di complementarietà, integrazione e coordinamento con iniziative già realizzate da altri soggetti pubblici o privati nel settore del turismo e del turismo rurale;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10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x 30 righe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iettivi del progetto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/>
        <w:t>Descrivere gli obiettivi che si intendono perseguire con il progetto, con specifico riferimento alla strategia del PSL</w:t>
      </w:r>
    </w:p>
    <w:tbl>
      <w:tblPr>
        <w:tblW w:w="94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x 30 righe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ompetenz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/>
        <w:t>Descrivere le competenze necessarie per la realizzazione dell’intervento, in termini  di figure professionali che si intendono mettere in campo per la realizzazione delle azioni previste, e le modalità attraverso le quali tali figure professionali saranno rese disponibili (se si tratta di dipendenti del proponente, di collaboratori, se si rende necessario acquisire competenze esterne, etc.)</w:t>
      </w:r>
    </w:p>
    <w:tbl>
      <w:tblPr>
        <w:tblW w:w="94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x 30 righe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ività previste e risors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elezionare la tipologia di intervento che si intende realizzare, per ciascun elemento selezionato descrivere le attività che si intendono realizzare. Per ciascuna delle attività previste, è necessario descrivere dettagliatamente i contenuti dell’attività, il territorio coinvolto e indicare le risorse umane/competenze e le risorse finanziarie che saranno dedicate all’attuazione dell’attività. A tal fine, è possibile duplicare le righe di “attività”.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9"/>
                <w:tab w:val="left" w:pos="732" w:leader="none"/>
              </w:tabs>
              <w:spacing w:before="120" w:after="0"/>
              <w:jc w:val="both"/>
              <w:rPr/>
            </w:pPr>
            <w:r>
              <w:rPr>
                <w:rFonts w:cs="Arial" w:ascii="Calibri" w:hAnsi="Calibri"/>
                <w:sz w:val="20"/>
                <w:lang w:val="it-IT"/>
              </w:rPr>
              <w:t>Predisposizione, promozione e commercializzazione di pacchetti turistici che integrino i diversi aspetti della ruralità ai fini di una migliore organizzazione dell’offerta turistica locale. Nell’ambito dei pacchetti turistici, sono ammessi studi e ricerche propedeutici strettamente finalizzati alla loro predisposizione, nella misura massima del 10% dell’importo dell’intervento ammissibile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iCs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9"/>
                <w:tab w:val="left" w:pos="732" w:leader="none"/>
              </w:tabs>
              <w:spacing w:before="120" w:after="0"/>
              <w:jc w:val="both"/>
              <w:rPr>
                <w:rFonts w:ascii="Calibri" w:hAnsi="Calibri" w:cs="Calibri"/>
                <w:i/>
                <w:i/>
                <w:iCs/>
                <w:sz w:val="20"/>
                <w:lang w:val="it-IT"/>
              </w:rPr>
            </w:pPr>
            <w:r>
              <w:rPr>
                <w:rFonts w:cs="Arial" w:ascii="Calibri" w:hAnsi="Calibri"/>
                <w:sz w:val="20"/>
                <w:lang w:val="it-IT"/>
              </w:rPr>
              <w:t>Progettazione, produzione e stampa di materiale divulgativo cartaceo e multimediale mirante alla promozione dell’offerta turistica del territorio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iCs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9"/>
                <w:tab w:val="left" w:pos="732" w:leader="none"/>
              </w:tabs>
              <w:spacing w:before="120" w:after="0"/>
              <w:jc w:val="both"/>
              <w:rPr>
                <w:rFonts w:ascii="Calibri" w:hAnsi="Calibri" w:cs="Calibri"/>
                <w:i/>
                <w:i/>
                <w:iCs/>
                <w:sz w:val="20"/>
                <w:lang w:val="it-IT"/>
              </w:rPr>
            </w:pPr>
            <w:r>
              <w:rPr>
                <w:rFonts w:cs="Arial" w:ascii="Calibri" w:hAnsi="Calibri"/>
                <w:sz w:val="20"/>
                <w:lang w:val="it-IT"/>
              </w:rPr>
              <w:t>Creazione di siti web funzionali alla promozione dell’offerta turistica del territorio (nella misura massima del 20 %)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iCs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9"/>
                <w:tab w:val="left" w:pos="732" w:leader="none"/>
              </w:tabs>
              <w:spacing w:before="120" w:after="0"/>
              <w:jc w:val="both"/>
              <w:rPr>
                <w:rFonts w:ascii="Calibri" w:hAnsi="Calibri" w:cs="Calibri"/>
                <w:i/>
                <w:i/>
                <w:iCs/>
                <w:sz w:val="20"/>
                <w:lang w:val="it-IT"/>
              </w:rPr>
            </w:pPr>
            <w:r>
              <w:rPr>
                <w:rFonts w:cs="Arial" w:ascii="Calibri" w:hAnsi="Calibri"/>
                <w:sz w:val="20"/>
                <w:lang w:val="it-IT"/>
              </w:rPr>
              <w:t>Ideazione, organizzazione e realizzazione di eventi culturali, manifestazioni e iniziative dirette alla promozione dell’offerta turistica del territorio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iCs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>Partecipazione a fiere ed eventi promozionali;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iCs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9"/>
                <w:tab w:val="left" w:pos="732" w:leader="none"/>
              </w:tabs>
              <w:spacing w:before="120" w:after="0"/>
              <w:jc w:val="both"/>
              <w:rPr>
                <w:rFonts w:ascii="Calibri" w:hAnsi="Calibri" w:cs="Calibri"/>
                <w:i/>
                <w:i/>
                <w:iCs/>
                <w:sz w:val="20"/>
                <w:lang w:val="it-IT"/>
              </w:rPr>
            </w:pPr>
            <w:r>
              <w:rPr>
                <w:rFonts w:cs="Arial" w:ascii="Calibri" w:hAnsi="Calibri"/>
                <w:sz w:val="20"/>
                <w:lang w:val="it-IT"/>
              </w:rPr>
              <w:t>Realizzazione di documentari e spot pubblicitar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iCs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definito"/>
              <w:tabs>
                <w:tab w:val="clear" w:pos="709"/>
                <w:tab w:val="left" w:pos="732" w:leader="none"/>
              </w:tabs>
              <w:spacing w:before="120" w:after="0"/>
              <w:jc w:val="both"/>
              <w:rPr>
                <w:rFonts w:ascii="Calibri" w:hAnsi="Calibri" w:cs="Arial"/>
                <w:sz w:val="20"/>
                <w:lang w:val="it-IT"/>
              </w:rPr>
            </w:pPr>
            <w:r>
              <w:rPr>
                <w:rFonts w:cs="Arial" w:ascii="Calibri" w:hAnsi="Calibri"/>
                <w:sz w:val="20"/>
                <w:lang w:val="it-IT"/>
              </w:rPr>
              <w:t>Organizzazione e realizzazione di educational tour diretti a promuovere e commercializzare il turismo nell’ area LEADER (a favore di giornalisti della stampa specializzata, tour operator, agenti di viaggio, ecc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9395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5"/>
      </w:tblGrid>
      <w:tr>
        <w:trPr/>
        <w:tc>
          <w:tcPr>
            <w:tcW w:w="9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Attività  n. … -  “</w:t>
            </w:r>
            <w:r>
              <w:rPr>
                <w:rFonts w:cs="Calibri" w:ascii="Calibri" w:hAnsi="Calibri"/>
                <w:b/>
                <w:i/>
              </w:rPr>
              <w:t>Indicare Titolo attività n. …</w:t>
            </w:r>
            <w:r>
              <w:rPr>
                <w:rFonts w:cs="Calibri" w:ascii="Calibri" w:hAnsi="Calibri"/>
                <w:b/>
              </w:rPr>
              <w:t>”</w:t>
            </w:r>
          </w:p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Descrizione attività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escrivere dettagliatamente i contenuti dell’attività, in relazione agli obiettivi del progetto, alle esigenze che intende soddisfare e alle modalità di realizzazione</w:t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Territorio coinvolto</w:t>
            </w:r>
          </w:p>
          <w:p>
            <w:pPr>
              <w:pStyle w:val="Normal"/>
              <w:tabs>
                <w:tab w:val="clear" w:pos="709"/>
                <w:tab w:val="left" w:pos="1417" w:leader="none"/>
                <w:tab w:val="left" w:pos="5565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dicare i comuni coinvolti nella specifica attività</w:t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isorse/competenze necessarie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dicare le risorse umane/competenze necessarie alla realizzazione dell’attività e le relative modalità di acquisizione</w:t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isorse finanziarie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autoSpaceDE w:val="false"/>
              <w:spacing w:lineRule="atLeast" w:line="200"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dicare il costo stimato dell’attività per voce di spesa (investimenti, acquisizione materiali, spese generali, attività di consulenza e di assistenza) le modalità con le quali è stato stimato tale costo (giornate uomo necessarie per lo svolgimento dell’attività, qualora le attività siano interne, o relative stime effettuate sulla base di prestazioni analoghe o dell’acquisizione di preventivi, qualora si ricorra all’esternalizzazione del servizio).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1134" w:gutter="0" w:header="0" w:top="1417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spetto di riepilogo obiettivi/attività/risors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Indicare il piano di massima delle risorse finanziarie che si intende utilizzare al fine dell'attuazione dell'idea imprenditoriale oggetto dell'investimento (moltiplicare i campi qualora necessario)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   </w:t>
      </w:r>
    </w:p>
    <w:tbl>
      <w:tblPr>
        <w:tblW w:w="14170" w:type="dxa"/>
        <w:jc w:val="left"/>
        <w:tblInd w:w="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2874"/>
        <w:gridCol w:w="3120"/>
        <w:gridCol w:w="3498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ttivi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</w:t>
            </w:r>
          </w:p>
        </w:tc>
        <w:tc>
          <w:tcPr>
            <w:tcW w:w="6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sto attività</w:t>
            </w:r>
          </w:p>
        </w:tc>
      </w:tr>
      <w:tr>
        <w:trPr>
          <w:trHeight w:val="21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ttivo n. 1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sorse richieste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finanziamento proprio</w:t>
            </w:r>
          </w:p>
        </w:tc>
      </w:tr>
      <w:tr>
        <w:trPr>
          <w:trHeight w:val="3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.1 “Titolo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.2 “Titolo”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…. “Titolo”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ttivo n. 2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sorse richieste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finanziamento proprio</w:t>
            </w:r>
          </w:p>
        </w:tc>
      </w:tr>
      <w:tr>
        <w:trPr>
          <w:trHeight w:val="3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.1 “Titolo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.2 “Titolo”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…. “Titolo”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ttivo n. …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sorse richieste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finanziamento proprio</w:t>
            </w:r>
          </w:p>
        </w:tc>
      </w:tr>
      <w:tr>
        <w:trPr>
          <w:trHeight w:val="3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.1 “Titolo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.2 “Titolo”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8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tività n…. “Titolo”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isorse finanziarie – Riepilogo costi investimento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/>
        <w:t>Indicare il piano finanziario di riepilogo</w:t>
      </w:r>
    </w:p>
    <w:tbl>
      <w:tblPr>
        <w:tblW w:w="14170" w:type="dxa"/>
        <w:jc w:val="left"/>
        <w:tblInd w:w="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2874"/>
        <w:gridCol w:w="3120"/>
        <w:gridCol w:w="349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sto Total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sorse richies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sorse propr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 cofinanziamento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Contenutotabella"/>
        <w:snapToGrid w:val="false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ronoprogramma delle attività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3102" w:type="dxa"/>
        <w:jc w:val="left"/>
        <w:tblInd w:w="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7"/>
        <w:gridCol w:w="1875"/>
        <w:gridCol w:w="1875"/>
        <w:gridCol w:w="1875"/>
        <w:gridCol w:w="1875"/>
        <w:gridCol w:w="1875"/>
      </w:tblGrid>
      <w:tr>
        <w:trPr/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zione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 inizio progettazione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 conclusione progettazione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 inizio attività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 conclusione attività*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 fine intervento**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.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…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Le attività devono essere concluse entro 18 mesi dall’atto di concession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*Per data fine attività si intende la data entro la quale sarà consegnata la contabilità finale del progetto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Luogo e data</w:t>
        <w:tab/>
        <w:tab/>
        <w:tab/>
        <w:tab/>
        <w:tab/>
        <w:tab/>
        <w:tab/>
        <w:tab/>
        <w:tab/>
        <w:t>Firma</w:t>
      </w:r>
    </w:p>
    <w:sectPr>
      <w:footerReference w:type="default" r:id="rId14"/>
      <w:type w:val="nextPage"/>
      <w:pgSz w:orient="landscape" w:w="16838" w:h="11906"/>
      <w:pgMar w:left="1695" w:right="1695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40</wp:posOffset>
              </wp:positionH>
              <wp:positionV relativeFrom="paragraph">
                <wp:posOffset>24765</wp:posOffset>
              </wp:positionV>
              <wp:extent cx="6177280" cy="3295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7240" cy="329400"/>
                        <a:chOff x="0" y="0"/>
                        <a:chExt cx="6177240" cy="32940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753920" y="9000"/>
                          <a:ext cx="1097280" cy="31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51640" y="9000"/>
                          <a:ext cx="923400" cy="2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10760" y="0"/>
                          <a:ext cx="1654920" cy="32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855400" y="16560"/>
                          <a:ext cx="321840" cy="25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6360"/>
                          <a:ext cx="1699920" cy="26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1.95pt;width:486.4pt;height:25.95pt" coordorigin="-4,39" coordsize="9728,519">
              <v:shape id="shape_0" stroked="f" o:allowincell="f" style="position:absolute;left:2758;top:53;width:1727;height:49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644;top:53;width:1453;height:46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312;top:39;width:2605;height:5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9217;top:65;width:506;height:40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-4;top:96;width:2676;height:41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540</wp:posOffset>
              </wp:positionH>
              <wp:positionV relativeFrom="paragraph">
                <wp:posOffset>24765</wp:posOffset>
              </wp:positionV>
              <wp:extent cx="6177280" cy="3295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7240" cy="329400"/>
                        <a:chOff x="0" y="0"/>
                        <a:chExt cx="6177240" cy="329400"/>
                      </a:xfrm>
                    </wpg:grpSpPr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753920" y="9000"/>
                          <a:ext cx="1097280" cy="31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51640" y="9000"/>
                          <a:ext cx="923400" cy="2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10760" y="0"/>
                          <a:ext cx="1654920" cy="32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855400" y="16560"/>
                          <a:ext cx="321840" cy="25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6360"/>
                          <a:ext cx="1699920" cy="26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1.95pt;width:486.4pt;height:25.95pt" coordorigin="-4,39" coordsize="9728,519">
              <v:shape id="shape_0" stroked="f" o:allowincell="f" style="position:absolute;left:2758;top:53;width:1727;height:49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644;top:53;width:1453;height:46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312;top:39;width:2605;height:5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9217;top:65;width:506;height:40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-4;top:96;width:2676;height:41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unti">
    <w:name w:val="Punti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CorpodeltestoCarattere">
    <w:name w:val="Corpo del testo Carattere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9"/>
        <w:tab w:val="center" w:pos="4819" w:leader="none"/>
        <w:tab w:val="right" w:pos="9638" w:leader="none"/>
      </w:tabs>
    </w:pPr>
    <w:rPr>
      <w:sz w:val="21"/>
      <w:szCs w:val="21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sz w:val="21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stopredefinito">
    <w:name w:val="Testo predefinito"/>
    <w:basedOn w:val="Normal"/>
    <w:qFormat/>
    <w:pPr>
      <w:widowControl/>
      <w:overflowPunct w:val="false"/>
      <w:autoSpaceDE w:val="false"/>
      <w:textAlignment w:val="baseline"/>
    </w:pPr>
    <w:rPr>
      <w:rFonts w:eastAsia="Times New Roman" w:cs="Times New Roman"/>
      <w:kern w:val="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7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2.png"/><Relationship Id="rId7" Type="http://schemas.openxmlformats.org/officeDocument/2006/relationships/image" Target="media/image7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7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2.png"/><Relationship Id="rId7" Type="http://schemas.openxmlformats.org/officeDocument/2006/relationships/image" Target="media/image7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35:00Z</dcterms:created>
  <dc:creator>pc1 galmarghine</dc:creator>
  <dc:description/>
  <dc:language>en-US</dc:language>
  <cp:lastModifiedBy>admin</cp:lastModifiedBy>
  <dcterms:modified xsi:type="dcterms:W3CDTF">2013-07-02T13:35:00Z</dcterms:modified>
  <cp:revision>2</cp:revision>
  <dc:subject/>
  <dc:title/>
</cp:coreProperties>
</file>