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 xml:space="preserve">prevista dall’articolo 11, comma 6, lettera f) del bando Misura 413, </w:t>
      </w:r>
      <w:r>
        <w:rPr/>
        <w:t>Azione 2 “Servizi di prossimità”, Intervento 1 “Aiuti per la creazione di centri multiservizi nelle aree periferiche”</w:t>
      </w:r>
      <w:r>
        <w:rPr>
          <w:rFonts w:cs="DecimaWE Rg;Times New Roman" w:ascii="DecimaWE Rg;Times New Roman" w:hAnsi="DecimaWE Rg;Times New Roman"/>
          <w:sz w:val="22"/>
          <w:szCs w:val="22"/>
        </w:rPr>
        <w:t>,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2 “Servizi di prossimità”, Intervento 1 “Aiuti per la creazione di centri multiservizi nelle aree periferiche” e dall’articolo 21 del “Regolamento generale di attuazione del Piano di sviluppo rurale 2007 – 2013 della Regione Autonoma Friuli Venezia Giulia” approvato con D.P.Reg. n. 040/Pres. del 28 febbraio 2011;</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i aiuto a valere sulla misura 413, Azione 2 “Servizi di prossimità”, Intervento 1 “Aiuti per la creazione di centri multiservizi nelle aree periferiche”,</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before="0" w:after="120"/>
        <w:ind w:left="714" w:hanging="357"/>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before="120" w:after="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2835723102"/>
      <w:bookmarkStart w:id="1" w:name="__Fieldmark__0_2835723102"/>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2835723102"/>
      <w:bookmarkStart w:id="3" w:name="__Fieldmark__1_2835723102"/>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2835723102"/>
      <w:bookmarkStart w:id="5" w:name="__Fieldmark__2_2835723102"/>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2835723102"/>
      <w:bookmarkStart w:id="7" w:name="__Fieldmark__3_2835723102"/>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2835723102"/>
      <w:bookmarkStart w:id="9" w:name="__Fieldmark__4_2835723102"/>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2835723102"/>
      <w:bookmarkStart w:id="11" w:name="__Fieldmark__5_2835723102"/>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2835723102"/>
      <w:bookmarkStart w:id="13" w:name="__Fieldmark__6_2835723102"/>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2835723102"/>
      <w:bookmarkStart w:id="15" w:name="__Fieldmark__7_2835723102"/>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b/>
          <w:b/>
          <w:sz w:val="22"/>
          <w:szCs w:val="22"/>
          <w:u w:val="single"/>
        </w:rPr>
      </w:pPr>
      <w:r>
        <w:rPr>
          <w:b/>
          <w:sz w:val="22"/>
          <w:szCs w:val="22"/>
          <w:u w:val="single"/>
        </w:rPr>
        <w:t>ALLEGATO 2 (EVENTUALE)</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2 “Servizi di prossimità”, Intervento 1 “Aiuti per la creazione di centri multiservizi nelle aree periferiche”</w:t>
    </w:r>
  </w:p>
  <w:p>
    <w:pPr>
      <w:pStyle w:val="Contents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federica</cp:lastModifiedBy>
  <cp:lastPrinted>2011-05-13T10:06:00Z</cp:lastPrinted>
  <dcterms:modified xsi:type="dcterms:W3CDTF">2012-09-14T07:18:00Z</dcterms:modified>
  <cp:revision>62</cp:revision>
  <dc:subject/>
  <dc:title> ALLEGATO B)  </dc:title>
</cp:coreProperties>
</file>