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1 “Aiuti per la creazione di centri multiservizi nelle aree periferiche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819922800"/>
      <w:bookmarkStart w:id="1" w:name="__Fieldmark__0_819922800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819922800"/>
      <w:bookmarkStart w:id="3" w:name="__Fieldmark__1_819922800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819922800"/>
      <w:bookmarkStart w:id="5" w:name="__Fieldmark__2_819922800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1 “Aiuti per la creazione di centri multiservizi nelle aree periferiche”</w:t>
    </w:r>
  </w:p>
  <w:p>
    <w:pPr>
      <w:pStyle w:val="Contents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9-14T07:21:00Z</dcterms:modified>
  <cp:revision>105</cp:revision>
  <dc:subject/>
  <dc:title> ALLEGATO B)  </dc:title>
</cp:coreProperties>
</file>