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1 “Aiuti per la creazione di centri multiservizi nelle aree periferiche”</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1 “Aiuti per la creazione di centri multiservizi nelle aree periferiche”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1 “Aiuti per la creazione di centri multiservizi nelle aree periferiche”,</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194394042"/>
      <w:bookmarkStart w:id="1" w:name="__Fieldmark__0_194394042"/>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194394042"/>
      <w:bookmarkStart w:id="3" w:name="__Fieldmark__1_194394042"/>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194394042"/>
      <w:bookmarkStart w:id="5" w:name="__Fieldmark__2_194394042"/>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194394042"/>
      <w:bookmarkStart w:id="7" w:name="__Fieldmark__3_194394042"/>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194394042"/>
      <w:bookmarkStart w:id="9" w:name="__Fieldmark__4_194394042"/>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194394042"/>
      <w:bookmarkStart w:id="11" w:name="__Fieldmark__5_194394042"/>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194394042"/>
      <w:bookmarkStart w:id="13" w:name="__Fieldmark__6_194394042"/>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194394042"/>
      <w:bookmarkStart w:id="15" w:name="__Fieldmark__7_194394042"/>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1 “Aiuti per la creazione di centri multiservizi nelle aree periferiche”</w:t>
    </w:r>
  </w:p>
  <w:p>
    <w:pPr>
      <w:pStyle w:val="Contents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federica</cp:lastModifiedBy>
  <cp:lastPrinted>2011-05-13T10:06:00Z</cp:lastPrinted>
  <dcterms:modified xsi:type="dcterms:W3CDTF">2012-09-14T07:18:00Z</dcterms:modified>
  <cp:revision>62</cp:revision>
  <dc:subject/>
  <dc:title> ALLEGATO B)  </dc:title>
</cp:coreProperties>
</file>