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F.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 w:before="0" w:after="120"/>
        <w:rPr/>
      </w:pPr>
      <w:r>
        <w:rPr/>
        <w:t>In riferimento alla domanda di aiuto presentata a valere sulle risorse del PSL 2007-2013 del GAL Open Leader, Misura 413, Azione 2 “Servizi di prossimità”, Intervento 1 “Aiuti per la creazione di centri multiservizi nelle aree periferiche”, il sottoscritto ________________________________________ nato a __________________ il ____________ C.F. ___________________ residente a _____________________ in via 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costituenda impresa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denominata _____________________________________________________________________ con sede in ____________________________________ via ____________________________________ n. 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/PICCOLA 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420719657"/>
      <w:bookmarkStart w:id="1" w:name="__Fieldmark__0_420719657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420719657"/>
      <w:bookmarkStart w:id="3" w:name="__Fieldmark__1_420719657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420719657"/>
      <w:bookmarkStart w:id="5" w:name="__Fieldmark__2_420719657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1 “Aiuti per la creazione di centri multiservizi nelle aree periferiche”</w:t>
    </w:r>
  </w:p>
  <w:p>
    <w:pPr>
      <w:pStyle w:val="Contents1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federica</cp:lastModifiedBy>
  <dcterms:modified xsi:type="dcterms:W3CDTF">2012-09-14T07:21:00Z</dcterms:modified>
  <cp:revision>105</cp:revision>
  <dc:subject/>
  <dc:title> ALLEGATO B)  </dc:title>
</cp:coreProperties>
</file>