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860" w:hanging="0"/>
        <w:rPr>
          <w:b/>
          <w:b/>
        </w:rPr>
      </w:pPr>
      <w:r>
        <w:rPr>
          <w:b/>
        </w:rPr>
        <w:t>Spett.le G.A.L. “Valle del Crocchio”</w:t>
      </w:r>
    </w:p>
    <w:p>
      <w:pPr>
        <w:pStyle w:val="Normal"/>
        <w:ind w:left="4860" w:hanging="0"/>
        <w:rPr>
          <w:b/>
          <w:b/>
          <w:sz w:val="28"/>
        </w:rPr>
      </w:pPr>
      <w:r>
        <w:rPr>
          <w:b/>
          <w:sz w:val="28"/>
        </w:rPr>
        <w:t>Soc. Consortile a r.l.</w:t>
      </w:r>
    </w:p>
    <w:p>
      <w:pPr>
        <w:pStyle w:val="Normal"/>
        <w:ind w:left="4860" w:hanging="0"/>
        <w:jc w:val="both"/>
        <w:rPr>
          <w:b/>
          <w:b/>
          <w:sz w:val="28"/>
        </w:rPr>
      </w:pPr>
      <w:r>
        <w:rPr>
          <w:b/>
          <w:sz w:val="28"/>
        </w:rPr>
        <w:t>C/da Pedecandela 88051 - 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Domanda di Finanziamento Misura 323 “Tutela e riqualificazione del patrimonio rurale ”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ANDA SIAN NUMERO BAR COD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A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PONENT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lla qualità di (2) _______________________________, della Ente/Ditta/Associazione, ecc.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x 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tita I.V.A. e/o Cod. Fiscale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La concessione dei contributi previsti dal P.S.L., in relazione del progetto allegato per la esecuzione dei seguenti lavori: </w:t>
      </w:r>
      <w:r>
        <w:rPr>
          <w:sz w:val="18"/>
          <w:szCs w:val="18"/>
        </w:rPr>
        <w:t>(riportare sinteticamente l’intervento previs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__________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l Comune di __________________ (prov.______), Località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Titolare, legale rappresentante, ecc.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rPr/>
            </w:pPr>
            <w:r>
              <w:rPr/>
              <w:t>Descrizione della categoria di spes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2"/>
                <w:szCs w:val="22"/>
              </w:rPr>
              <w:t>Opere edili e assimila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per lo svolgimento dell’attività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edi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 riguardanti le opere edili e assimilat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Importo totale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Totale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 non aver beneficiato di contributi finalizzati all’attività aziendali, erogati in regime </w:t>
      </w:r>
      <w:r>
        <w:rPr>
          <w:i/>
          <w:sz w:val="22"/>
          <w:szCs w:val="22"/>
        </w:rPr>
        <w:t>“de minimis”</w:t>
      </w:r>
      <w:r>
        <w:rPr>
          <w:sz w:val="22"/>
          <w:szCs w:val="22"/>
        </w:rPr>
        <w:t>, nei tre anni precedenti la presentazione della richiesta di contributo relativo all’intervento in ogg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Ai fini dell’applicazione della regola del “De Minimis”, l’impresa beneficiaria dichiara di aver ottenuto i seguenti aiuti “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iva di rifer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oncess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 – descrittiva che  illustri e descriva dettagliatamente il progetto, l’immobile destinato all’attività, l’ubicazione rispetto ai centri abitati; le opere che si intendono realizzare e delle attrezzature e degli arredi che si intendono acquistare; la relazione dovrà inoltre evidenziare le misure tese a minimizzare gli impatti sull’ambiente derivanti dall’intervento previsto, ecc.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grafia in scala 1/25.000, dell’area dove ricade l’intervento/i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oggetto dell’intervento/i, carta tecnica regionale in scala 1:5.000, anche nel caso si tratti di segnaletica e tabellonis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imetria catastale, con l’ubicazione dell’immobile esistente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lcio del Piano Regolatore generale con l’indicazione del sito oggetto dell’intervento, e la classificazione urbanistica dell’are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dove ricade l’immobile oggetto dell’intervento, con l’indicazione ed ubicazione di opere esistenti e da eseguire , gli allacci alle varie utenze, ecc., in scala 1/200 o 1/500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aborati Grafici (piante, sezioni e prospetti), opportunamente quotate, illustranti la situazione attuale ed a lavori eseguiti con l’indicazione della destinazione degli ambienti, della ubicazione degli arredi, nonché della superficie dei van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dell’immobile interessato dall’intervento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, composto sia dai prezzi rilevati dai prezzari Regionali vigenti sia dai preventivi scelti per la l’acquisto delle attrezzature, ecc. interessate dall’intervento, e poi riportate nel compu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o – metrico estimativo e delle spese (conformi al Prezziari Regionali vigenti in materia e per le voci mancanti ai prezzi di mercato). Il computo dovrà essere redatto per tipologie e nelle stesse per categorie, opere edili, impianto elettrico, idrico, riscaldamento, arredi e attrezzature, attrezzature informatiche,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o ai prezzi di mercat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Inoltre, il richiedente dovrà allegare alla domanda la seguente documentazione, in originale più una copia</w:t>
      </w:r>
      <w:r>
        <w:rPr>
          <w:sz w:val="24"/>
        </w:rPr>
        <w:t>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Formulario  (Modello B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ano di gestione dettagliato indicante modalità, soggetto gestore, orari di apertura, ecc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i di spesa comparabili, nell’eventualità di acquisto di arredi e/o attrezzature, in numero non inferiore a tre con indicazione delle qualità, delle quantità e dei prezzi unitari per ciascuna voce di spesa (i preventivi devono essere presentati in originale, su carta intestata della ditta offerente con timbro e firma del legale rappresentante della ditta, non sono ammessi preventivi in fotocopia o ricevuti per fax, sui preventivi deve essere riportata la data e la durata di validità dei prezzi (di almeno tre mesi), i preventivi devono comprendere anche i costi di trasporto, posa in opera ed eventuali collaudi e vi deve essere indicata l’incidenza dell’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ratto di mappa e visure catastali dell’immobile, con data non anteriore a tre me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ANTIMAFIA del proponent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ll’attribuzione della Partita IVA e/o Codice fisc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</w:t>
            </w:r>
            <w:r>
              <w:rPr>
                <w:b/>
                <w:sz w:val="22"/>
                <w:szCs w:val="22"/>
              </w:rPr>
              <w:t>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ell’immobil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b/>
                <w:sz w:val="22"/>
                <w:szCs w:val="22"/>
              </w:rPr>
              <w:t>(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바탕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zzazioni rilasciate dalle Amministrazioni competenti, nel caso di installazione di segnaletica e tabellonistica indicativa, Nulla osta, Permesso di costruire,</w:t>
            </w:r>
            <w:r>
              <w:rPr>
                <w:color w:val="000000"/>
                <w:sz w:val="22"/>
                <w:szCs w:val="22"/>
              </w:rPr>
              <w:t xml:space="preserve"> Segnalazione Certificata di inizio attività (S.C.I.A.) ecc. .Gli stessi dovranno comunque essere prodotti prima della stipula della Convenzione con il G.A.L. Valle del Crocch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Distretto del turismo rurale di qualità della Valle del Crocchio” sottoscritto;</w:t>
            </w: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.A.L. Valle del Crocchio al quale è presentata domanda di contributo</w:t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w Cen MT" w:cs="Tw Cen 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4:28:00Z</dcterms:created>
  <dc:creator>GAL </dc:creator>
  <dc:description/>
  <cp:keywords/>
  <dc:language>en-US</dc:language>
  <cp:lastModifiedBy>Tecnico</cp:lastModifiedBy>
  <cp:lastPrinted>2004-08-26T15:43:00Z</cp:lastPrinted>
  <dcterms:modified xsi:type="dcterms:W3CDTF">2011-10-05T08:50:00Z</dcterms:modified>
  <cp:revision>63</cp:revision>
  <dc:subject/>
  <dc:title/>
</cp:coreProperties>
</file>