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6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CHIARAZIONE SOSTITUTIVA DI ATTO DI NOTORIETA’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(Rilasciata ai sensi dell’art. 47 del DPR 28 dicembre 2000, n. 445 )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nella sua qualità d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□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cointestatario dell’immobile oggetto della domanda di aiuto presentata da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__________________________________________________________________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a valere sull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 Misura  311, Azione  1 del PSR Calabria 2007 – 2013, Intervento 1.2.1. “Strutturazione, qualificazione e promozione dell’offerta agrituristica” </w:t>
      </w:r>
      <w:r>
        <w:rPr>
          <w:rFonts w:cs="Times New Roman" w:ascii="Times New Roman" w:hAnsi="Times New Roman"/>
          <w:b/>
          <w:sz w:val="24"/>
        </w:rPr>
        <w:t xml:space="preserve">- 2° bando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  <w:t xml:space="preserve">del PSL Terrae Nostrae </w:t>
      </w: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e identificato con le seguenti particelle catastali__________________________________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ricadenti in agro del Comune di ______________________________  (prov. _______ )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i sensi degli art. 46 e 47 del DPR 445 del 20 dicembre 2000, consapevole che in caso di dichiarazione mendace o non conforme al vero incorrerà nelle sanzioni previste dall’art. 76 e nella perdita dei benefici ai sensi dell’art. 75 della medesima norma, sotto la propria responsabilità,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  <w:t>DICHIARA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it-I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essere a conoscenza che gli immobili cointestati su indicati sono oggetto della su indicata domanda di aiuto e che i pagamenti saranno effettuati a favore del solo richiedente;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 xml:space="preserve">di autorizzare il richiedente cointestatario alla realizzazione dell’investimento.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Luogo e data, ………………………  </w:t>
        <w:tab/>
        <w:tab/>
        <w:tab/>
        <w:tab/>
        <w:tab/>
        <w:t xml:space="preserve">Timbro e firma (2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_______________________ </w:t>
      </w:r>
    </w:p>
    <w:p>
      <w:pPr>
        <w:pStyle w:val="Normal"/>
        <w:autoSpaceDE w:val="false"/>
        <w:spacing w:lineRule="auto" w:line="240" w:before="0" w:after="143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1) Titolare, legale rappresentante o procuratore speciale (in quest'ultima ipotesi allegare la procura o copia autentica della stessa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2) Sottoscrivere la presente dichiarazione con le modalità previste dall’art. 38 del D.P.R. 28.12.2000, n. 445, allegando la fotocopia, non autenticata, del documento di identità del dichiarante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9:00Z</dcterms:created>
  <dc:creator>pc</dc:creator>
  <dc:description/>
  <cp:keywords/>
  <dc:language>en-US</dc:language>
  <cp:lastModifiedBy>client</cp:lastModifiedBy>
  <dcterms:modified xsi:type="dcterms:W3CDTF">2012-06-22T11:14:00Z</dcterms:modified>
  <cp:revision>6</cp:revision>
  <dc:subject/>
  <dc:title/>
</cp:coreProperties>
</file>