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LLEGATO 2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CHIARAZIONE SOSTITUTIVA DI ATTO DI NOTORIETA’</w:t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(Rilasciata ai sensi dell’art. 47 del DPR 28 dicembre 2000, n. 445 )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/la sottoscritto/o ………………………....………………… nato/a a ……………………………. (prov. …) il …………………….. – C.F.: ……………………………………… - e residente in ………………..………… (prov. ……) alla Via …………………………………………, n. …..,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qualità di </w:t>
      </w:r>
      <w:r>
        <w:rPr>
          <w:rFonts w:cs="Times New Roman" w:ascii="Times New Roman" w:hAnsi="Times New Roman"/>
          <w:b/>
          <w:bCs/>
        </w:rPr>
        <w:t xml:space="preserve">(1) </w:t>
      </w:r>
      <w:r>
        <w:rPr>
          <w:rFonts w:cs="Times New Roman" w:ascii="Times New Roman" w:hAnsi="Times New Roman"/>
        </w:rPr>
        <w:t xml:space="preserve">……………………………………..…….. dell’impresa…………………………. ……………………………., con sede legale in ………………………………….(….)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a Via ……………………………., n. …, C.F. …………………………………….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.IVA …………………………………..,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ai sensi degli art. 46 e 47 del DPR 445 del 20 dicembre 2000, consapevole che in caso di dichiarazione mendace o non conforme al vero incorrerà nelle sanzioni previste dall’art. 76 e nella perdita dei benefici ai sensi dell’art. 75 della medesima norma, sotto la propria responsabilità, e con specifico riferimento al Bando Pubblico relativo alla </w:t>
      </w:r>
      <w:r>
        <w:rPr>
          <w:rFonts w:cs="Times New Roman" w:ascii="Times New Roman" w:hAnsi="Times New Roman"/>
          <w:b/>
          <w:sz w:val="22"/>
          <w:szCs w:val="22"/>
        </w:rPr>
        <w:t xml:space="preserve">Mis. 311, Az. 1 – Intervento 1.2.1. “Strutturazione, qualificazione e promozione dell’offerta agrituristica” – 2° bando  </w:t>
      </w:r>
      <w:r>
        <w:rPr>
          <w:rFonts w:cs="Times New Roman" w:ascii="Times New Roman" w:hAnsi="Times New Roman"/>
          <w:sz w:val="22"/>
          <w:szCs w:val="22"/>
        </w:rPr>
        <w:t xml:space="preserve">emanato dal GAL Serre Calabresi – Alta Locride, 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Che l’impresa rappresentata ……………….……………………… è iscritta presso la Camera di Commercio, Industria, Agricoltura e Artigianato di ………………………….. (…..) per la seguente attività: …………………………………………………………………………………………………………………...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 xml:space="preserve">...…………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d attesta i seguenti dati: </w:t>
      </w:r>
    </w:p>
    <w:p>
      <w:pPr>
        <w:pStyle w:val="Default"/>
        <w:numPr>
          <w:ilvl w:val="0"/>
          <w:numId w:val="2"/>
        </w:numPr>
        <w:spacing w:before="0" w:after="1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rma amministrativa adottata: …………………………………………………………………...; 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del legale rappresentante dell’impresa :</w:t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451"/>
        <w:gridCol w:w="2451"/>
        <w:gridCol w:w="2451"/>
      </w:tblGrid>
      <w:tr>
        <w:trPr>
          <w:trHeight w:val="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Nome e cognome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Luogo e data di nascita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Qualifica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Residenza </w:t>
            </w:r>
          </w:p>
        </w:tc>
      </w:tr>
      <w:tr>
        <w:trPr>
          <w:trHeight w:val="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lineRule="auto" w:line="360" w:before="0" w:after="124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  <w:t xml:space="preserve">Codice Fiscale e numero di iscrizione alla CCIAA: ……………………………………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24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  <w:t xml:space="preserve">data di iscrizione: ………………………………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24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  <w:t xml:space="preserve">iscritta con il numero di Repertorio Economico Amministrativo: ………………………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24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  <w:t xml:space="preserve">durata della società, data termine (ove ricorre): …………….....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  <w:t xml:space="preserve">forma giuridica: …………………………………………………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  <w:t xml:space="preserve">Capitale Sociale (ove ricorre): …………………………………..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lang w:eastAsia="it-IT"/>
        </w:rPr>
        <w:t>DICHIARA, altresì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  <w:t xml:space="preserve">Che a carico dell’impresa non risulta essere pervenuto alla CCIAA negli ultimi 5 anni dichiarazione di fallimento, liquidazione amministrativa, coatta, ammissione in concordato o amministrazione controllata;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Wingdings" w:hAnsi="Wingdings" w:cs="Wingdings"/>
          <w:color w:val="000000"/>
          <w:sz w:val="24"/>
          <w:szCs w:val="24"/>
          <w:lang w:eastAsia="it-IT"/>
        </w:rPr>
      </w:pPr>
      <w:r>
        <w:rPr>
          <w:rFonts w:cs="Wingdings" w:ascii="Wingdings" w:hAnsi="Wingdings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Che i soggetti controllati ai sensi dell’art. 2 del DPR n. 252 del 3/6/1998 sono i seguenti: 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82"/>
        <w:gridCol w:w="3296"/>
      </w:tblGrid>
      <w:tr>
        <w:trPr>
          <w:trHeight w:val="23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it-IT"/>
              </w:rPr>
              <w:t xml:space="preserve">Denominazione /Nome e cognome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it-IT"/>
              </w:rPr>
              <w:t xml:space="preserve">Luogo e data di nascita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it-IT"/>
              </w:rPr>
              <w:t xml:space="preserve">Codice fiscale </w:t>
            </w:r>
          </w:p>
        </w:tc>
      </w:tr>
      <w:tr>
        <w:trPr>
          <w:trHeight w:val="45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it-IT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it-IT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it-IT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it-IT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it-IT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it-IT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it-IT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it-IT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eastAsia="it-IT"/>
        </w:rPr>
        <w:t xml:space="preserve">Che </w:t>
      </w:r>
      <w:r>
        <w:rPr>
          <w:rFonts w:cs="Times New Roman" w:ascii="Times New Roman" w:hAnsi="Times New Roman"/>
          <w:b/>
          <w:color w:val="000000"/>
          <w:lang w:eastAsia="it-IT"/>
        </w:rPr>
        <w:t>NULLA OSTA</w:t>
      </w:r>
      <w:r>
        <w:rPr>
          <w:rFonts w:cs="Times New Roman" w:ascii="Times New Roman" w:hAnsi="Times New Roman"/>
          <w:color w:val="000000"/>
          <w:lang w:eastAsia="it-IT"/>
        </w:rPr>
        <w:t xml:space="preserve"> ai sensi dell’art. 10 della legge 31 maggio 1965, n.575 e successive modificazioni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  <w:t xml:space="preserve">Luogo e data, ………………………  </w:t>
        <w:tab/>
        <w:tab/>
        <w:tab/>
        <w:tab/>
        <w:tab/>
        <w:tab/>
        <w:tab/>
        <w:t xml:space="preserve">Timbro e firma (2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  <w:t xml:space="preserve">_______________________ </w:t>
      </w:r>
    </w:p>
    <w:p>
      <w:pPr>
        <w:pStyle w:val="Normal"/>
        <w:autoSpaceDE w:val="false"/>
        <w:spacing w:lineRule="auto" w:line="240" w:before="0" w:after="143"/>
        <w:rPr>
          <w:rFonts w:ascii="Times New Roman" w:hAnsi="Times New Roman" w:cs="Times New Roman"/>
          <w:color w:val="000000"/>
          <w:sz w:val="18"/>
          <w:szCs w:val="18"/>
          <w:lang w:eastAsia="it-IT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it-IT"/>
        </w:rPr>
        <w:t xml:space="preserve">1) Titolare, legale rappresentante o procuratore speciale (in quest'ultima ipotesi allegare la procura o copia autentica della stessa)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eastAsia="it-IT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it-IT"/>
        </w:rPr>
        <w:t xml:space="preserve">2) Sottoscrivere la presente dichiarazione con le modalità previste dall’art. 38 del D.P.R. 28.12.2000, n. 445, allegando la fotocopia, non autenticata, del documento di identità del dichiarante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eastAsia="it-IT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it-IT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24:00Z</dcterms:created>
  <dc:creator>pc</dc:creator>
  <dc:description/>
  <cp:keywords/>
  <dc:language>en-US</dc:language>
  <cp:lastModifiedBy>client</cp:lastModifiedBy>
  <dcterms:modified xsi:type="dcterms:W3CDTF">2012-06-22T11:13:00Z</dcterms:modified>
  <cp:revision>4</cp:revision>
  <dc:subject/>
  <dc:title/>
</cp:coreProperties>
</file>