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8487866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0089115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35718836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9758416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3796101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38120038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3107021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02204705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