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585001910"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428804018"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715172627"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721612664"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856855506"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76299825"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460085036"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749383272"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