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97030554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947742502"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61450544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79054683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604769417"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564442042"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52621963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313814833"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