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90444801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401525604"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4063431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59099784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95656089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19559380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35305934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467180164"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