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80419391"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360299174"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549218780"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84492486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25634888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66712789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54988494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10123540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