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1 – Azione 1 - PSL del GAL Gran Sasso Velino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9"/>
        <w:gridCol w:w="8808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2290767670"/>
            <w:bookmarkStart w:id="1" w:name="__Fieldmark__0_2290767670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, come previsto nella Sezione 9 del Fascicolo aziendale, a rispettare nella propria azienda i requisiti di condizionalità, di cui agli articoli 4 e 5 ed agli Allegati III e IV del Reg. (CE) n. 1782/2003 nel periodo di vigenza del vincolo di destinazione degli investimenti finanzi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2290767670"/>
            <w:bookmarkStart w:id="3" w:name="__Fieldmark__1_2290767670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lla conduzione dell’azienda oggetto dell’intervento per un  periodo pari almeno al  vincolo degli investimenti a partire dalla data dell’accertamento dell’avvenuta esecuzione delle opere e a non apportare modifiche volontarie nella sua consistenza tali da vanificare la rispondenza degli investimenti realizzati agli obiettivi prefiss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2290767670"/>
            <w:bookmarkStart w:id="5" w:name="__Fieldmark__2_2290767670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2290767670"/>
            <w:bookmarkStart w:id="7" w:name="__Fieldmark__3_2290767670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2290767670"/>
            <w:bookmarkStart w:id="9" w:name="__Fieldmark__4_2290767670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2290767670"/>
            <w:bookmarkStart w:id="11" w:name="__Fieldmark__5_2290767670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2290767670"/>
            <w:bookmarkStart w:id="13" w:name="__Fieldmark__6_2290767670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GRAN SASSO VELINO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2290767670"/>
            <w:bookmarkStart w:id="15" w:name="__Fieldmark__7_2290767670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i esonerare il G.A.L. </w:t>
            </w:r>
            <w:r>
              <w:rPr>
                <w:rFonts w:cs="Arial Narrow" w:ascii="Arial Narrow" w:hAnsi="Arial Narrow"/>
              </w:rPr>
              <w:t>GRAN SASSO VELINO</w:t>
            </w:r>
            <w:r>
              <w:rPr>
                <w:rFonts w:cs="Arial Narrow" w:ascii="Arial Narrow" w:hAnsi="Arial Narrow"/>
                <w:szCs w:val="24"/>
              </w:rPr>
              <w:t xml:space="preserve">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2290767670"/>
            <w:bookmarkStart w:id="17" w:name="__Fieldmark__8_2290767670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2290767670"/>
            <w:bookmarkStart w:id="19" w:name="__Fieldmark__9_2290767670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MT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2290767670"/>
            <w:bookmarkStart w:id="21" w:name="__Fieldmark__10_2290767670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derire all’itinerario turistico e/o enogastronomico ritenuto strategico nel programma di attuazione del PSL Gran Sasso Velino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93715</wp:posOffset>
          </wp:positionH>
          <wp:positionV relativeFrom="paragraph">
            <wp:posOffset>-161925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3 – Azione 3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4:00Z</dcterms:created>
  <dc:creator>Direzione Agricoltura</dc:creator>
  <dc:description/>
  <cp:keywords/>
  <dc:language>en-US</dc:language>
  <cp:lastModifiedBy>utente2</cp:lastModifiedBy>
  <cp:lastPrinted>2013-04-16T16:03:00Z</cp:lastPrinted>
  <dcterms:modified xsi:type="dcterms:W3CDTF">2013-04-16T14:44:00Z</dcterms:modified>
  <cp:revision>6</cp:revision>
  <dc:subject/>
  <dc:title>ELENCO PRODOTTI MINORI, DI NICCHIA E/O TIPICI, ANCHE FUORI ALLEGATO I,</dc:title>
</cp:coreProperties>
</file>