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ANO DI IMPRESA</w:t>
      </w:r>
    </w:p>
    <w:p>
      <w:pPr>
        <w:pStyle w:val="Normal"/>
        <w:jc w:val="center"/>
        <w:rPr/>
      </w:pPr>
      <w:r>
        <w:rPr/>
        <w:t>- art. 11, comma 6, lett. d) -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modello per imprese, società e cooperative agricol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Misura 411 -Azione “Valorizzazione dei prodotti agricoli locali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vento “INVESTIMENTI AZIENDALI VOLTI ALLA REALIZZAZIONE ED AL POTENZIAMENTO/MIGLIORAMENTO DELLA FILIERA CORT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di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1.</w:t>
        <w:tab/>
      </w:r>
      <w:r>
        <w:rPr>
          <w:b/>
        </w:rPr>
        <w:t>Descrizione dell’impres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1</w:t>
        <w:tab/>
        <w:t>Anagrafica aziendale e qualifica del richiedente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2</w:t>
        <w:tab/>
        <w:t xml:space="preserve">Forze lavorative utilizzate in azienda 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3</w:t>
        <w:tab/>
        <w:t>Terreni in conduzione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4 Riparto colturale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5</w:t>
        <w:tab/>
        <w:t>Descrizione fabbrica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6</w:t>
        <w:tab/>
        <w:t>Consistenza zootecnic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7</w:t>
        <w:tab/>
        <w:t>Descrizione dell’attività agricol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2.</w:t>
        <w:tab/>
      </w:r>
      <w:r>
        <w:rPr>
          <w:b/>
        </w:rPr>
        <w:t>Descrizione della filiera cort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2.1 descrizione macchinari, attrezzature e dotazion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2.2 Tipologia di prodotti/servizi offer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</w:r>
    </w:p>
    <w:p>
      <w:pPr>
        <w:pStyle w:val="Normal"/>
        <w:tabs>
          <w:tab w:val="clear" w:pos="709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3.</w:t>
        <w:tab/>
      </w:r>
      <w:r>
        <w:rPr>
          <w:b/>
        </w:rPr>
        <w:t>Descrizione del progetto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3.1</w:t>
        <w:tab/>
        <w:t>Sintesi del progetto e degli obiettivi persegui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3.2</w:t>
        <w:tab/>
        <w:t>Interventi previs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3.3</w:t>
        <w:tab/>
        <w:t>Mercato di riferimento e analisi della concorrenz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3.4 descrizione tecnica del progetto proposto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3.5 programma degli investimen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3.6</w:t>
        <w:tab/>
        <w:t>Modalità di copertura finanziaria dell’investimento</w:t>
      </w:r>
    </w:p>
    <w:p>
      <w:pPr>
        <w:pStyle w:val="Normal"/>
        <w:tabs>
          <w:tab w:val="clear" w:pos="709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4</w:t>
        <w:tab/>
      </w:r>
      <w:r>
        <w:rPr>
          <w:b/>
        </w:rPr>
        <w:t>Cronoprogramm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4.1</w:t>
        <w:tab/>
        <w:t>Tempi realizzativ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2"/>
        <w:rPr/>
      </w:pPr>
      <w:r>
        <w:rPr/>
        <w:t>RICHIEDENTE IMPRESA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1.</w:t>
        <w:tab/>
        <w:t>DESCRIZIONE DELL’IMPRES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Anagrafica aziendale e qualifica del richied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</w:t>
            </w: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</w:t>
            </w:r>
            <w:r>
              <w:rPr>
                <w:sz w:val="18"/>
                <w:szCs w:val="18"/>
              </w:rPr>
              <w:t>(via e nume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  <w:t>In qualità di legale rappresentante dell’impres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l caso di società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gree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green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pitale sociale euro 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46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ENCO SOCI E RELATIVE QUOTE DI CAPITA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sso (M/F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Quota possedu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E CAPITAL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>
          <w:b/>
          <w:sz w:val="22"/>
          <w:szCs w:val="22"/>
        </w:rPr>
        <w:t>1.2</w:t>
        <w:tab/>
      </w:r>
      <w:r>
        <w:rPr/>
        <w:t>Forze lavorative utilizzate in azienda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1843"/>
        <w:gridCol w:w="2268"/>
        <w:gridCol w:w="1275"/>
      </w:tblGrid>
      <w:tr>
        <w:trPr>
          <w:tblHeader w:val="true"/>
          <w:trHeight w:val="120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NODOPERA FAMILIARE O SOCI </w:t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c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zione d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ent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ansione aziend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ore lavorative annue in azienda</w:t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843"/>
      </w:tblGrid>
      <w:tr>
        <w:trPr/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NODOPERA EXTRA FAMILIARE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. ore lavorative / anno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endenti fissi n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ventizi n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843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za lavorativa utilizzata in azienda                            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>
          <w:b/>
          <w:sz w:val="22"/>
          <w:szCs w:val="22"/>
        </w:rPr>
        <w:t>1.3</w:t>
        <w:tab/>
        <w:t>Terreni in condu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CONDU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RA SUPERFICI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A’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>
          <w:b/>
          <w:sz w:val="22"/>
          <w:szCs w:val="22"/>
        </w:rPr>
        <w:t>1.4</w:t>
        <w:tab/>
        <w:t>Riparto coltura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440"/>
        <w:gridCol w:w="175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RA SUPERFIC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1.5</w:t>
      </w:r>
      <w:r>
        <w:rPr/>
        <w:tab/>
        <w:t>Descrizione fabbricat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709"/>
        <w:gridCol w:w="1843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FABBRIC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ERFICIE COPER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DI COSTRUZION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TRUTTUR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O DI ADEGUATEZZ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carso-mediocre-buono)</w:t>
            </w:r>
          </w:p>
        </w:tc>
      </w:tr>
      <w:tr>
        <w:trPr>
          <w:trHeight w:val="4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</w:t>
        <w:tab/>
        <w:t>Consistenza zootecn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6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CAP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À BESTIAME (UB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1.7</w:t>
      </w:r>
      <w:r>
        <w:rPr/>
        <w:tab/>
        <w:t xml:space="preserve">Breve descrizione dell’attività agricola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2.</w:t>
        <w:tab/>
        <w:t>DESCRIZIONE DELLA FILIERA CORTA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azienda dispone già di una filiera corta?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5875</wp:posOffset>
                </wp:positionV>
                <wp:extent cx="107950" cy="107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1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SI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8415</wp:posOffset>
                </wp:positionV>
                <wp:extent cx="107950" cy="107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1.4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NO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Se SI, descrivere brevemente la tipologia di filiera corta praticat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/>
        <w:t>2.1</w:t>
        <w:tab/>
        <w:t xml:space="preserve">Descrizione macchinari, attrezzature e dotazioni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escrizione macchinari, attrezzature e dotazioni in possesso dell’azienda)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/>
        <w:t>2.2</w:t>
        <w:tab/>
        <w:t>Tipologia di prodotti/servizi offerti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escrizione e caratteristiche dei prodotti/servizi eventualmente già realizzati dall’impresa e collegamenti con i nuovi.)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scrizione e caratteristiche dei nuovi prodotti/servizi che si intendono realizzare e dei bisogni di mercato che si intendono soddisfare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/>
      </w:pPr>
      <w:r>
        <w:rPr>
          <w:b/>
          <w:caps/>
          <w:sz w:val="22"/>
          <w:szCs w:val="22"/>
        </w:rPr>
        <w:t>3.</w:t>
        <w:tab/>
        <w:t>Descrizione del proget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3.1</w:t>
        <w:tab/>
        <w:t>Sintesi del progetto e degli obiettivi perseguit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vere l’iniziativa che si intende realizzare, definendone con chiarezza gli aspetti produttivi, organizzativi e logistic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3.2</w:t>
        <w:tab/>
        <w:t>Interventi previst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vere gli interventi previsti dal progetto in riferimento alla tipologia di spesa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</w:t>
        <w:tab/>
        <w:t>Mercato di riferimento e analisi della concorrenza previsional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scrivere le caratteristiche del mercato di sbocco e il proprio mercato di riferimento previsionale (clienti, territorio, dimensione)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right="82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right="827" w:hanging="397"/>
        <w:rPr>
          <w:sz w:val="22"/>
          <w:szCs w:val="22"/>
        </w:rPr>
      </w:pPr>
      <w:r>
        <w:rPr>
          <w:b/>
          <w:sz w:val="22"/>
          <w:szCs w:val="22"/>
        </w:rPr>
        <w:t>3.4</w:t>
        <w:tab/>
        <w:t xml:space="preserve">Descrizione tecnica del progetto proposto </w:t>
      </w:r>
    </w:p>
    <w:p>
      <w:pPr>
        <w:pStyle w:val="Normal"/>
        <w:ind w:right="827" w:hanging="0"/>
        <w:jc w:val="both"/>
        <w:rPr/>
      </w:pPr>
      <w:r>
        <w:rPr>
          <w:sz w:val="22"/>
          <w:szCs w:val="22"/>
        </w:rPr>
        <w:t>Elencare i singoli investimenti da realizzare relativi ad ogni voce di spesa, specificando la tipologia, il riferimento alla perizia asseverata o al preventivo (selezionato sulla base della dichiarazione del tecnico qualificato) e l’importo. Qualora gli interventi non riguardino opere edili, ma siano previsti solo investimenti per impianti tecnologici, il preventivo del relativo costo dovrà essere riferito alla voce di spesa G.</w:t>
      </w:r>
    </w:p>
    <w:p>
      <w:pPr>
        <w:pStyle w:val="Normal"/>
        <w:ind w:right="827" w:hanging="0"/>
        <w:rPr/>
      </w:pPr>
      <w:r>
        <w:rPr/>
        <w:t>Esempio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3119"/>
        <w:gridCol w:w="1842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E DI SPE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NTIV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  <w:t>A-OPERE EDI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zia assever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IMPIANTI TECNOLOGI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zia assever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SPESE GENERA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zia assever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ARRED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v. Ditta XXX del ……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  <w:t>E-ATTREZZATU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. Ditta ZZZ del 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DOTAZIO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. Ditta ZZZ del 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IMPIANTI TECNOLOGI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. Ditta ZZZ del 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- CONSULENZE SPECIALISTICH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. Ditta ZZZ del 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ACQUISIZIONE DI LICENZE E CERTIFICAZIONI DI QUALITA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. Ditta ZZZ del 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 PRODUZIONE E DIFFUSIONE DI MATERIALE PROMOZION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v. Ditta ZZZ del 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977"/>
        <w:gridCol w:w="3119"/>
        <w:gridCol w:w="1842"/>
      </w:tblGrid>
      <w:tr>
        <w:trPr>
          <w:trHeight w:val="3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I DI SPE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-B-C-D-E-F-G-H-I-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LOGIA DI SPE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nitore e d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al netto dell’IVA</w:t>
            </w:r>
          </w:p>
        </w:tc>
      </w:tr>
      <w:tr>
        <w:trPr>
          <w:trHeight w:val="39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3.5</w:t>
        <w:tab/>
        <w:t>P</w:t>
      </w:r>
      <w:r>
        <w:rPr/>
        <w:t>rogramma degli investimenti</w:t>
      </w:r>
    </w:p>
    <w:tbl>
      <w:tblPr>
        <w:tblW w:w="94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340"/>
      </w:tblGrid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I DI SPES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nibile</w:t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  <w:t>OPERE EDIL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/>
            </w:pPr>
            <w:r>
              <w:rPr>
                <w:sz w:val="20"/>
                <w:szCs w:val="20"/>
                <w:lang w:val="it-IT" w:eastAsia="it-IT"/>
              </w:rPr>
              <w:t>IMPIANTI TECNOLOGICI (se non previste opere edili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QUISTO DI ATTREZZATURE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EDI E DOTAZIONI PER L’ALLESTIMENTO DEL PUNTO VENDIT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b/>
                <w:sz w:val="20"/>
                <w:szCs w:val="20"/>
                <w:lang w:val="it-IT" w:eastAsia="it-IT"/>
              </w:rPr>
              <w:t>TOTALE INVESTIMENTI MATERIAL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b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ZIONE DI LICENZE E CERTIFICAZIONI DI QUALITA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QUISIZIONE DI SERVIZI DI CONSULENZA SPECIALISTICA </w:t>
            </w:r>
            <w:r>
              <w:rPr>
                <w:b/>
                <w:sz w:val="20"/>
                <w:szCs w:val="20"/>
              </w:rPr>
              <w:t>max € 5.0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  <w:t xml:space="preserve">PRODUZIONE E DIFFUSIONE DI MATERIALE PROMOZIONALE </w:t>
            </w:r>
            <w:r>
              <w:rPr>
                <w:b/>
                <w:sz w:val="20"/>
                <w:szCs w:val="20"/>
                <w:lang w:val="it-IT" w:eastAsia="it-IT"/>
              </w:rPr>
              <w:t>max € 2.5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/>
            </w:pPr>
            <w:r>
              <w:rPr>
                <w:sz w:val="20"/>
                <w:szCs w:val="20"/>
                <w:lang w:val="it-IT" w:eastAsia="it-IT"/>
              </w:rPr>
              <w:t>SPESE GENERALI (</w:t>
            </w:r>
            <w:r>
              <w:rPr>
                <w:i/>
                <w:sz w:val="20"/>
                <w:szCs w:val="20"/>
                <w:lang w:val="it-IT" w:eastAsia="it-IT"/>
              </w:rPr>
              <w:t>comprensive delle spese tecniche</w:t>
            </w:r>
            <w:r>
              <w:rPr>
                <w:b/>
                <w:sz w:val="20"/>
                <w:szCs w:val="20"/>
                <w:lang w:val="it-IT" w:eastAsia="it-IT"/>
              </w:rPr>
              <w:t>) max 10% (12% per zone con vincolo) delle spese di cui alle lettere a) e b) comma 1 art. 7 del band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b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NVESTIMENTI IMMATERIALI max 25% dell’intero investiment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NVESTIMENT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IBUTO PUBBLICO ATTESO dal presente band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/>
        <w:t>3.6</w:t>
        <w:tab/>
        <w:t>Modalità di copertura finanziaria dell’investimento</w:t>
      </w:r>
    </w:p>
    <w:tbl>
      <w:tblPr>
        <w:tblW w:w="5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2239"/>
      </w:tblGrid>
      <w:tr>
        <w:trPr>
          <w:trHeight w:val="34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sto complessivo del proget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iuto richies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rtecipazione del richiedente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con fondi propr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con prestiti da terzi (mutui…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</w:t>
        <w:tab/>
        <w:t>Cronoprogram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>
          <w:trHeight w:val="600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prevista per l’avvio dell’iniziativ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</w:rPr>
              <w:t>(articolo 15, comma 1 del bando)</w:t>
            </w:r>
          </w:p>
        </w:tc>
        <w:tc>
          <w:tcPr>
            <w:tcW w:w="378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ta prevista per la conclusione dell’iniziativa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(articolo 15, comma 3 del bando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4.1</w:t>
        <w:tab/>
        <w:t>Tem</w:t>
      </w:r>
      <w:r>
        <w:rPr/>
        <w:t>pi realizzativi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35"/>
        <w:gridCol w:w="2948"/>
      </w:tblGrid>
      <w:tr>
        <w:trPr>
          <w:trHeight w:val="4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TTIV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 CUMULATIVI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320"/>
        <w:jc w:val="center"/>
        <w:rPr>
          <w:b/>
          <w:b/>
          <w:sz w:val="22"/>
        </w:rPr>
      </w:pPr>
      <w:r>
        <w:rPr>
          <w:b/>
          <w:sz w:val="22"/>
        </w:rPr>
        <w:t>VERIFICA LIMITI DI SPESA</w:t>
      </w:r>
    </w:p>
    <w:p>
      <w:pPr>
        <w:pStyle w:val="Normal"/>
        <w:spacing w:lineRule="atLeast" w:line="320" w:before="0" w:after="120"/>
        <w:jc w:val="both"/>
        <w:rPr>
          <w:sz w:val="22"/>
        </w:rPr>
      </w:pPr>
      <w:r>
        <w:rPr>
          <w:sz w:val="22"/>
        </w:rPr>
        <w:t>Il progetto rispetta i limiti minimi e massimi di spesa ammissibili previsti dall’articolo 6 del bando in quanto:</w:t>
      </w:r>
    </w:p>
    <w:p>
      <w:pPr>
        <w:pStyle w:val="Normal"/>
        <w:spacing w:lineRule="atLeast" w:line="320"/>
        <w:jc w:val="both"/>
        <w:rPr/>
      </w:pPr>
      <w:r>
        <w:rPr>
          <w:sz w:val="22"/>
        </w:rPr>
        <w:t>il totale investimento, pari a €________________ è:</w:t>
        <w:tab/>
        <w:t>- maggiore di € 10.000,00</w:t>
      </w:r>
    </w:p>
    <w:p>
      <w:pPr>
        <w:pStyle w:val="Normal"/>
        <w:spacing w:lineRule="atLeast" w:line="320" w:before="0" w:after="12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- minore o uguale di € 65.200,00</w:t>
      </w:r>
    </w:p>
    <w:p>
      <w:pPr>
        <w:pStyle w:val="Normal"/>
        <w:numPr>
          <w:ilvl w:val="0"/>
          <w:numId w:val="2"/>
        </w:numPr>
        <w:spacing w:lineRule="atLeast" w:line="320"/>
        <w:ind w:left="426" w:hanging="360"/>
        <w:jc w:val="both"/>
        <w:rPr/>
      </w:pPr>
      <w:r>
        <w:rPr>
          <w:sz w:val="22"/>
        </w:rPr>
        <w:t>le spese generali, pari a € ___________________, sono inferiori o uguali al 10 % (o 12% se del caso) delle spese di cui alle lettere a)  b)  e d) comma 1 art. 7 del bando;</w:t>
      </w:r>
    </w:p>
    <w:p>
      <w:pPr>
        <w:pStyle w:val="Normal"/>
        <w:numPr>
          <w:ilvl w:val="0"/>
          <w:numId w:val="2"/>
        </w:numPr>
        <w:spacing w:lineRule="atLeast" w:line="320"/>
        <w:ind w:left="426" w:hanging="360"/>
        <w:jc w:val="both"/>
        <w:rPr>
          <w:sz w:val="22"/>
        </w:rPr>
      </w:pPr>
      <w:r>
        <w:rPr>
          <w:sz w:val="22"/>
        </w:rPr>
        <w:t>le spese per l’acquisizione di servizi di consulenza specialistica (lettera e) comma 1 art. 7 del bando), pari a € ________________, sono inferiori o uguali ad € 5.000,00;</w:t>
      </w:r>
    </w:p>
    <w:p>
      <w:pPr>
        <w:pStyle w:val="Normal"/>
        <w:numPr>
          <w:ilvl w:val="0"/>
          <w:numId w:val="2"/>
        </w:numPr>
        <w:spacing w:lineRule="atLeast" w:line="320"/>
        <w:ind w:left="426" w:hanging="360"/>
        <w:jc w:val="both"/>
        <w:rPr/>
      </w:pPr>
      <w:r>
        <w:rPr>
          <w:sz w:val="22"/>
        </w:rPr>
        <w:t>le spese per la produzione e diffusione del materiale promozionale (lettera g) comma 1 art. 7 del bando), pari a € ________________, sono inferiori o uguali ad € 2.500,00;</w:t>
      </w:r>
    </w:p>
    <w:p>
      <w:pPr>
        <w:pStyle w:val="Normal"/>
        <w:numPr>
          <w:ilvl w:val="0"/>
          <w:numId w:val="2"/>
        </w:numPr>
        <w:spacing w:lineRule="atLeast" w:line="320"/>
        <w:ind w:left="426" w:hanging="360"/>
        <w:jc w:val="both"/>
        <w:rPr>
          <w:sz w:val="22"/>
        </w:rPr>
      </w:pPr>
      <w:r>
        <w:rPr>
          <w:sz w:val="22"/>
        </w:rPr>
        <w:t>le spese di cui alle lettere c), e), f) ed g) comma 1 art. 7 del bando, pari a € ________________, sono inferiori o uguali al 25% dell’intero investimento.</w:t>
      </w:r>
    </w:p>
    <w:p>
      <w:pPr>
        <w:pStyle w:val="Normal"/>
        <w:spacing w:lineRule="atLeast" w:line="320"/>
        <w:jc w:val="center"/>
        <w:rPr>
          <w:sz w:val="22"/>
        </w:rPr>
      </w:pPr>
      <w:r>
        <w:rPr>
          <w:sz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Luogo e data</w:t>
        <w:tab/>
        <w:tab/>
        <w:tab/>
        <w:tab/>
        <w:tab/>
        <w:tab/>
        <w:tab/>
        <w:tab/>
      </w:r>
    </w:p>
    <w:p>
      <w:pPr>
        <w:pStyle w:val="TextBody"/>
        <w:ind w:left="5220" w:hanging="0"/>
        <w:jc w:val="center"/>
        <w:rPr/>
      </w:pPr>
      <w:r>
        <w:rPr>
          <w:b/>
        </w:rPr>
        <w:t>IL RICHIEDENTE</w:t>
      </w:r>
    </w:p>
    <w:p>
      <w:pPr>
        <w:pStyle w:val="TextBody"/>
        <w:spacing w:before="0" w:after="120"/>
        <w:ind w:left="5220" w:hanging="0"/>
        <w:jc w:val="center"/>
        <w:rPr/>
      </w:pPr>
      <w:r>
        <w:rPr/>
        <w:t>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88"/>
      <w:gridCol w:w="3062"/>
    </w:tblGrid>
    <w:tr>
      <w:trPr/>
      <w:tc>
        <w:tcPr>
          <w:tcW w:w="648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TORRE NATISONE GAL  soc. cons. a.r.l.  C.F. P.IVA 02392590309</w:t>
          </w:r>
        </w:p>
      </w:tc>
      <w:tc>
        <w:tcPr>
          <w:tcW w:w="3062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  <w:lang w:val="de-DE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www.torrenatisonegal.it</w:t>
          </w:r>
        </w:p>
      </w:tc>
    </w:tr>
    <w:tr>
      <w:trPr/>
      <w:tc>
        <w:tcPr>
          <w:tcW w:w="648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62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  <w:lang w:val="de-DE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bCs/>
        <w:color w:val="002060"/>
        <w:sz w:val="16"/>
        <w:szCs w:val="16"/>
      </w:rPr>
    </w:pPr>
    <w:r>
      <w:rPr>
        <w:rFonts w:cs="Calibri" w:ascii="Calibri" w:hAnsi="Calibri"/>
        <w:bCs/>
        <w:color w:val="002060"/>
        <w:sz w:val="16"/>
        <w:szCs w:val="16"/>
      </w:rPr>
      <w:t xml:space="preserve">Piano di Sviluppo locale 2007-2013- Misura 411- azione 1- intervento 1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color w:val="002060"/>
        <w:sz w:val="16"/>
        <w:szCs w:val="16"/>
      </w:rPr>
    </w:pPr>
    <w:r>
      <w:rPr>
        <w:rFonts w:cs="Calibri" w:ascii="Calibri" w:hAnsi="Calibri"/>
        <w:color w:val="002060"/>
        <w:sz w:val="16"/>
        <w:szCs w:val="16"/>
      </w:rPr>
      <w:t xml:space="preserve">BANDO PER LA CONCESSIONE DI AIUTI PER LA REALIZZAZIONE ED IL POTENZIAMENTO /MIGLIORAMENTO DELLA FILIERA CORTA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48:00Z</dcterms:created>
  <dc:creator>Nome utente</dc:creator>
  <dc:description/>
  <cp:keywords/>
  <dc:language>en-US</dc:language>
  <cp:lastModifiedBy>Enrichetta</cp:lastModifiedBy>
  <cp:lastPrinted>2013-01-17T09:12:00Z</cp:lastPrinted>
  <dcterms:modified xsi:type="dcterms:W3CDTF">2013-01-17T08:30:00Z</dcterms:modified>
  <cp:revision>13</cp:revision>
  <dc:subject/>
  <dc:title> ALLEGATO B</dc:title>
</cp:coreProperties>
</file>