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e) del bando Misura 411, Azione 1 “Valorizzazione dei prodotti agricoli locali”, Intervento 1 “Bando per la concessione di  aiuti per la realizzazione ed al potenziamento /miglioramento della filiera cort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e)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Torre Natisone GAL domanda</w:t>
      </w:r>
      <w:r>
        <w:rPr>
          <w:b/>
          <w:sz w:val="22"/>
          <w:szCs w:val="22"/>
        </w:rPr>
        <w:t xml:space="preserve"> </w:t>
      </w:r>
      <w:r>
        <w:rPr>
          <w:sz w:val="22"/>
          <w:szCs w:val="22"/>
        </w:rPr>
        <w:t>di aiuto a valere sulla Misura 411, Azione 1 “Valorizzazione dei prodotti agricoli locali”, Misura 411- Azione “Valorizzazione dei prodotti agricoli locali” Intervento 1 "Investimenti aziendali volti alla realizzazione della filiera corta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878702526"/>
      <w:bookmarkStart w:id="1" w:name="__Fieldmark__0_1878702526"/>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878702526"/>
      <w:bookmarkStart w:id="3" w:name="__Fieldmark__1_1878702526"/>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878702526"/>
      <w:bookmarkStart w:id="5" w:name="__Fieldmark__2_1878702526"/>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878702526"/>
      <w:bookmarkStart w:id="7" w:name="__Fieldmark__3_1878702526"/>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878702526"/>
      <w:bookmarkStart w:id="9" w:name="__Fieldmark__4_1878702526"/>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878702526"/>
      <w:bookmarkStart w:id="11" w:name="__Fieldmark__5_1878702526"/>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878702526"/>
      <w:bookmarkStart w:id="13" w:name="__Fieldmark__6_1878702526"/>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878702526"/>
      <w:bookmarkStart w:id="15" w:name="__Fieldmark__7_1878702526"/>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50" w:type="dxa"/>
      <w:jc w:val="left"/>
      <w:tblInd w:w="-70" w:type="dxa"/>
      <w:tblLayout w:type="fixed"/>
      <w:tblCellMar>
        <w:top w:w="0" w:type="dxa"/>
        <w:left w:w="70" w:type="dxa"/>
        <w:bottom w:w="0" w:type="dxa"/>
        <w:right w:w="70" w:type="dxa"/>
      </w:tblCellMar>
    </w:tblPr>
    <w:tblGrid>
      <w:gridCol w:w="6488"/>
      <w:gridCol w:w="3062"/>
    </w:tblGrid>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TORRE NATISONE GAL  soc. cons. a.r.l.  C.F. P.IVA 02392590309</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www.torrenatisonegal.it</w:t>
          </w:r>
        </w:p>
      </w:tc>
    </w:tr>
    <w:tr>
      <w:trPr/>
      <w:tc>
        <w:tcPr>
          <w:tcW w:w="6488"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Via Frangipane, 3 33017 Tarcento (UD) Tel. 0432 793295 fax 0432 1830138</w:t>
          </w:r>
        </w:p>
      </w:tc>
      <w:tc>
        <w:tcPr>
          <w:tcW w:w="3062" w:type="dxa"/>
          <w:tcBorders/>
        </w:tcPr>
        <w:p>
          <w:pPr>
            <w:pStyle w:val="Normal"/>
            <w:tabs>
              <w:tab w:val="clear" w:pos="708"/>
              <w:tab w:val="center" w:pos="4819" w:leader="none"/>
              <w:tab w:val="right" w:pos="9638" w:leader="none"/>
            </w:tabs>
            <w:ind w:firstLine="360"/>
            <w:jc w:val="center"/>
            <w:rPr>
              <w:rFonts w:ascii="Calibri" w:hAnsi="Calibri" w:cs="Calibri"/>
              <w:color w:val="002060"/>
              <w:sz w:val="16"/>
              <w:szCs w:val="16"/>
              <w:lang w:val="de-DE"/>
            </w:rPr>
          </w:pPr>
          <w:r>
            <w:rPr>
              <w:rFonts w:cs="Calibri" w:ascii="Calibri" w:hAnsi="Calibri"/>
              <w:color w:val="002060"/>
              <w:sz w:val="16"/>
              <w:szCs w:val="16"/>
            </w:rPr>
            <w:t>e-mail: torrenatisonegal@gmail.com</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color w:val="002060"/>
        <w:sz w:val="16"/>
        <w:szCs w:val="16"/>
      </w:rPr>
    </w:pPr>
    <w:r>
      <w:rPr>
        <w:rFonts w:cs="Calibri" w:ascii="Calibri" w:hAnsi="Calibri"/>
        <w:bCs/>
        <w:color w:val="002060"/>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color w:val="002060"/>
        <w:sz w:val="16"/>
        <w:szCs w:val="16"/>
      </w:rPr>
    </w:pPr>
    <w:r>
      <w:rPr>
        <w:rFonts w:cs="Calibri" w:ascii="Calibri" w:hAnsi="Calibri"/>
        <w:color w:val="002060"/>
        <w:sz w:val="16"/>
        <w:szCs w:val="16"/>
      </w:rPr>
      <w:t xml:space="preserve">BANDO PER LA CONCESSIONE DI AIUTI PER LA REALIZZAZIONE ED IL POTENZIAMENTO /MIGLIORAMENTO DELLA FILIERA CORT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10:00Z</dcterms:created>
  <dc:creator>Nome utente</dc:creator>
  <dc:description/>
  <cp:keywords/>
  <dc:language>en-US</dc:language>
  <cp:lastModifiedBy>Enrichetta</cp:lastModifiedBy>
  <cp:lastPrinted>2011-05-13T10:06:00Z</cp:lastPrinted>
  <dcterms:modified xsi:type="dcterms:W3CDTF">2013-01-16T12:45:00Z</dcterms:modified>
  <cp:revision>70</cp:revision>
  <dc:subject/>
  <dc:title> ALLEGATO B)  </dc:title>
</cp:coreProperties>
</file>