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404369259"/>
      <w:bookmarkStart w:id="1" w:name="__Fieldmark__0_340436925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404369259"/>
      <w:bookmarkStart w:id="3" w:name="__Fieldmark__1_340436925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404369259"/>
      <w:bookmarkStart w:id="5" w:name="__Fieldmark__2_340436925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404369259"/>
      <w:bookmarkStart w:id="7" w:name="__Fieldmark__3_340436925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404369259"/>
      <w:bookmarkStart w:id="9" w:name="__Fieldmark__4_340436925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404369259"/>
      <w:bookmarkStart w:id="11" w:name="__Fieldmark__5_340436925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404369259"/>
      <w:bookmarkStart w:id="13" w:name="__Fieldmark__6_340436925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404369259"/>
      <w:bookmarkStart w:id="15" w:name="__Fieldmark__7_340436925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