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e) del bando Misura 411, Azione 1 “Valorizzazione dei prodotti agricoli locali”, Intervento 1 “Bando per la concessione di  aiuti per la realizzazione ed al potenziamento /miglioramento della filiera cort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e)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1, Azione 1 “Valorizzazione dei prodotti agricoli locali”, Misura 411- Azione “Valorizzazione dei prodotti agricoli locali” Intervento 1 "Investimenti aziendali volti alla realizzazione della filiera corta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288127312"/>
      <w:bookmarkStart w:id="1" w:name="__Fieldmark__0_2288127312"/>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288127312"/>
      <w:bookmarkStart w:id="3" w:name="__Fieldmark__1_2288127312"/>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288127312"/>
      <w:bookmarkStart w:id="5" w:name="__Fieldmark__2_2288127312"/>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288127312"/>
      <w:bookmarkStart w:id="7" w:name="__Fieldmark__3_2288127312"/>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288127312"/>
      <w:bookmarkStart w:id="9" w:name="__Fieldmark__4_2288127312"/>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288127312"/>
      <w:bookmarkStart w:id="11" w:name="__Fieldmark__5_2288127312"/>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288127312"/>
      <w:bookmarkStart w:id="13" w:name="__Fieldmark__6_2288127312"/>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288127312"/>
      <w:bookmarkStart w:id="15" w:name="__Fieldmark__7_2288127312"/>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roman"/>
    <w:pitch w:val="default"/>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com</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 xml:space="preserve">BANDO PER LA CONCESSIONE DI AIUTI PER LA REALIZZAZIONE ED IL POTENZIAMENTO /MIGLIORAMENTO DELLA FILIERA CORT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1-16T12:45:00Z</dcterms:modified>
  <cp:revision>70</cp:revision>
  <dc:subject/>
  <dc:title> ALLEGATO B)  </dc:title>
</cp:coreProperties>
</file>