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206988609"/>
      <w:bookmarkStart w:id="2" w:name="__Fieldmark__0_206988609"/>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206988609"/>
      <w:bookmarkStart w:id="4" w:name="__Fieldmark__1_206988609"/>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206988609"/>
      <w:bookmarkStart w:id="6" w:name="__Fieldmark__2_206988609"/>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206988609"/>
      <w:bookmarkStart w:id="8" w:name="__Fieldmark__3_206988609"/>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206988609"/>
      <w:bookmarkStart w:id="10" w:name="__Fieldmark__4_206988609"/>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206988609"/>
      <w:bookmarkStart w:id="12" w:name="__Fieldmark__5_206988609"/>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206988609"/>
      <w:bookmarkStart w:id="14" w:name="__Fieldmark__6_206988609"/>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206988609"/>
      <w:bookmarkStart w:id="16" w:name="__Fieldmark__7_206988609"/>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206988609"/>
      <w:bookmarkStart w:id="18" w:name="__Fieldmark__8_206988609"/>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206988609"/>
      <w:bookmarkStart w:id="20" w:name="__Fieldmark__9_206988609"/>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206988609"/>
      <w:bookmarkStart w:id="22" w:name="__Fieldmark__10_206988609"/>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