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826553283"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259138800"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224624507"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724490823"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198518807"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922791158"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90736913"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2126516586"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