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22999970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4168997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3216161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97692207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62191828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92727728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73066746"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18291472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