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952459630"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839338721"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141975312"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09930780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261242195"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649691643"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2092863260"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650154335"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