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23739579"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626020846"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449992561"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638063456"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370447001"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465637255"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760054721"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503595428"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