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892299170"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693393842"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224635314"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113062911"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774351416"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954874822"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749634611"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818612648"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