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94972331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671413489"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79721764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2000621037"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69206148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860944023"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459076521"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9050490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