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32553665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74202849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48413832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207168772"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46426395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806129409"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0097840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343493624"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