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540"/>
        <w:gridCol w:w="8868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931109271"/>
            <w:bookmarkStart w:id="1" w:name="__Fieldmark__0_931109271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essere inserito in modo prevalente in una o più filiere di cui all’allegato 1 del presente bando: (specificare quale:_______________________________________________________________)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931109271"/>
            <w:bookmarkStart w:id="3" w:name="__Fieldmark__1_931109271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931109271"/>
            <w:bookmarkStart w:id="5" w:name="__Fieldmark__2_931109271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931109271"/>
            <w:bookmarkStart w:id="7" w:name="__Fieldmark__3_93110927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931109271"/>
            <w:bookmarkStart w:id="9" w:name="__Fieldmark__4_931109271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931109271"/>
            <w:bookmarkStart w:id="11" w:name="__Fieldmark__5_931109271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931109271"/>
            <w:bookmarkStart w:id="13" w:name="__Fieldmark__6_931109271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931109271"/>
            <w:bookmarkStart w:id="15" w:name="__Fieldmark__7_931109271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931109271"/>
            <w:bookmarkStart w:id="17" w:name="__Fieldmark__8_931109271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931109271"/>
            <w:bookmarkStart w:id="19" w:name="__Fieldmark__9_931109271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931109271"/>
            <w:bookmarkStart w:id="21" w:name="__Fieldmark__10_931109271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4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1 – Azione 121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2-13T19:44:00Z</cp:lastPrinted>
  <dcterms:modified xsi:type="dcterms:W3CDTF">2013-04-16T13:16:00Z</dcterms:modified>
  <cp:revision>8</cp:revision>
  <dc:subject/>
  <dc:title>ELENCO PRODOTTI MINORI, DI NICCHIA E/O TIPICI, ANCHE FUORI ALLEGATO I,</dc:title>
</cp:coreProperties>
</file>