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4286"/>
      </w:tblGrid>
      <w:tr>
        <w:trPr>
          <w:trHeight w:val="9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rea Aquilana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UN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i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et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isci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gnano Amiter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asc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potost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estr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ign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orci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pelle Calvis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 del Mont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vecchio Calvis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epietr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gnano Alt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tecch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ss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'Aquila – in parte 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o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ereal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vel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r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en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indo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zzo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ggio Picenz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ta D'Ansidoni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Camb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Mezz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Benedetto in Perillis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Demetrio ne' Vestin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Eusanio Forcones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Pio delle Camer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o Stefano di Sessan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ppit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one degli Abruzz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nimpart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lla Santa Luci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lla Sant'Angelo</w:t>
            </w:r>
          </w:p>
        </w:tc>
      </w:tr>
      <w:tr>
        <w:trPr>
          <w:trHeight w:val="270" w:hRule="atLeast"/>
        </w:trPr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4"/>
        <w:gridCol w:w="3293"/>
      </w:tblGrid>
      <w:tr>
        <w:trPr>
          <w:trHeight w:val="7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rea Marsican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UN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ell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ezzano -in parte 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sora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istr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strell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padoci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sol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lafium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a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vita d'Anti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vitella Rovet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armel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o dei Mars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liano dei Mars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a d'Alb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i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icol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et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cin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Bott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Benedetto dei Mars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Vincenzo Valle Rovet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e Mari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urcola Marsican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gliacozz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acco</w:t>
            </w:r>
          </w:p>
        </w:tc>
      </w:tr>
      <w:tr>
        <w:trPr>
          <w:trHeight w:val="270" w:hRule="atLeast"/>
        </w:trPr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2</w:t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Comuni dell’area GAL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6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2T23:47:00Z</dcterms:modified>
  <cp:revision>5</cp:revision>
  <dc:subject/>
  <dc:title>ELENCO PRODOTTI MINORI, DI NICCHIA E/O TIPICI, ANCHE FUORI ALLEGATO I,</dc:title>
</cp:coreProperties>
</file>