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Allegato B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lang w:eastAsia="en-US"/>
        </w:rPr>
        <w:t>Spett.le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GAL Linas Campidano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ia San Nicolò 15 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09036 Guspini 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ec: galinascampidano@pec.it</w:t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DICHIARAZIONE SOSTITUTIVA DI CERTIFICAZIONE E ATTO NOTORIETA’</w:t>
      </w:r>
    </w:p>
    <w:p>
      <w:pPr>
        <w:pStyle w:val="Normal"/>
        <w:shd w:fill="FFFFFF" w:val="clear"/>
        <w:spacing w:before="0" w:after="200"/>
        <w:jc w:val="center"/>
        <w:rPr/>
      </w:pPr>
      <w:r>
        <w:rPr>
          <w:rFonts w:eastAsia="Calibri" w:cs="Calibri" w:ascii="Calibri" w:hAnsi="Calibri"/>
          <w:i/>
          <w:iCs/>
          <w:lang w:val="de-DE" w:eastAsia="en-US"/>
        </w:rPr>
        <w:t xml:space="preserve">(Art. 46  e  art. 47  D.P.R.  </w:t>
      </w:r>
      <w:r>
        <w:rPr>
          <w:rFonts w:eastAsia="Calibri" w:cs="Calibri" w:ascii="Calibri" w:hAnsi="Calibri"/>
          <w:i/>
          <w:iCs/>
          <w:lang w:eastAsia="en-US"/>
        </w:rPr>
        <w:t>28 dicembre 2000, n. 445)</w:t>
      </w:r>
    </w:p>
    <w:p>
      <w:pPr>
        <w:pStyle w:val="Normal"/>
        <w:shd w:fill="FFFFFF" w:val="clear"/>
        <w:spacing w:lineRule="auto" w:line="276" w:before="0" w:after="200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Il/La sottoscritto/a 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Nato/a a _______________________________________ Provincia di _________ il 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sidente in _______________________ CAP __________ Provincia _______ Via ________________________n._____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>Telefono_________________________________________ pec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od. Fisc. 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consapevole delle sanzioni penali previste dall’art. 76 del D.P.R. 28 dicembre 2000, n. 445 cui può andare incontro in caso di dichiarazioni mendaci o di uso di documenti falsi,</w:t>
      </w:r>
    </w:p>
    <w:p>
      <w:pPr>
        <w:pStyle w:val="Normal"/>
        <w:spacing w:lineRule="auto" w:line="276" w:before="20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ICHIARA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sotto la propria responsabilità, ai sensi degli artt. 46 e 47 dello stesso D.P.R. n. 445/2000, di essere in possesso dei seguenti titoli:</w:t>
      </w:r>
    </w:p>
    <w:p>
      <w:pPr>
        <w:pStyle w:val="Normal"/>
        <w:keepNext w:val="true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  <w:t>TITOLO DI STUDIO</w:t>
      </w:r>
    </w:p>
    <w:p>
      <w:pPr>
        <w:pStyle w:val="Normal"/>
        <w:keepNext w:val="true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  <w:t>(ove necessario, duplicare le tabelle sottostant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iploma di LAUREA TRIEN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onseguito in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e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voto di lau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ettaglio per i titoli conseguiti all’estero (</w:t>
            </w: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  <w:t>fornire  tutti gli  elementi utili alla individuazione dell’equipollenza del tito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iploma di LAUREA SPECIALISTI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onseguito in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e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voto di lau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ettaglio per i titoli conseguiti all’estero (</w:t>
            </w: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  <w:t>fornire  tutti gli  elementi utili alla individuazione dell’equipollenza del tito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iploma di LAUREA VECCHIO ORDIN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onseguito in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e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voto di lau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ettaglio per i titoli conseguiti all’estero (</w:t>
            </w: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  <w:t>fornire  tutti gli  elementi utili alla individuazione dell’equipollenza del tito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  <w:t>FORMAZIONE POST LAUREAM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(ove necessario, duplicare le tabelle sottostant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OTTORATO DI RICERC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onseguito in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e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(mes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ettaglio per i titoli conseguiti all’estero (</w:t>
            </w: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  <w:t>fornire  tutti gli  elementi utili alla individuazione dell’equipollenza del tito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MASTER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conseguito in d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Pre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(mesi e o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Livell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ettaglio per i titoli conseguiti all’estero (</w:t>
            </w:r>
            <w:r>
              <w:rPr>
                <w:rFonts w:eastAsia="Calibri" w:cs="Calibri" w:ascii="Calibri" w:hAnsi="Calibri"/>
                <w:i/>
                <w:iCs/>
                <w:color w:val="000000"/>
                <w:lang w:eastAsia="en-US"/>
              </w:rPr>
              <w:t>fornire  tutti gli  elementi utili alla individuazione dell’equipollenza del tito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ONOSCENZA LINGUE STRANIERE (&gt;=B2)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ngua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 di conosc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o di riferimento (attestato, esame etc.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ONOSCENZA LINGUE STRANIERE (&gt;=B2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ngua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 di conosc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umento di riferimento (attestato, esame etc.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Conoscenze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informatiche certificate da corsi (es. ECDL) o esami universitar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 acquisi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pu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Conoscenze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informatiche certificate da corsi (es. ECDL) o esami universitar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 acquisi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pu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ind w:left="142" w:hanging="0"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Esperienza maturata nell’ambito dei programmi leade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Esperienza maturata nell’ambito dei programmi leader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Esperienza professionale maturata nell’utilizzo delle tecniche partecipativ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uol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Esperienza professionale maturata nell’utilizzo delle tecniche partecipativ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uol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Esperienza professionale maturata nella realizzazione di progetti di sviluppo locale e/o animazione territori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uol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Esperienza professionale maturata nella realizzazione di progetti di sviluppo locale e/o animazione territori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uol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color w:val="000000"/>
          <w:lang w:eastAsia="en-US"/>
        </w:rPr>
      </w:pPr>
      <w:r>
        <w:rPr>
          <w:rFonts w:eastAsia="Calibri" w:cs="Calibri" w:ascii="Calibri" w:hAnsi="Calibri"/>
          <w:b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Esperienza in progetti di sviluppo locale con specifico riferimento al territorio del GAL Linas Campida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uol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</w:rPr>
              <w:t>Esperienza in progetti di sviluppo locale con specifico riferimento al territorio del GAL Linas Campida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ocietà/Ente/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inizio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ata fine esperienz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Durata esperienza (mesi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Tipo di contra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Ruol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Sintetica descrizione delle attività svolt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autoSpaceDE w:val="false"/>
        <w:spacing w:lineRule="exact" w:line="280" w:before="0" w:after="20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Luogo e data ______________________</w:t>
      </w:r>
    </w:p>
    <w:p>
      <w:pPr>
        <w:pStyle w:val="Normal"/>
        <w:autoSpaceDE w:val="false"/>
        <w:spacing w:lineRule="exact" w:line="280" w:before="0" w:after="200"/>
        <w:ind w:firstLine="5220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  <w:t>Firma ____________________________</w:t>
      </w:r>
    </w:p>
    <w:p>
      <w:pPr>
        <w:pStyle w:val="Normal"/>
        <w:spacing w:lineRule="exact" w:line="280" w:before="0" w:after="200"/>
        <w:jc w:val="both"/>
        <w:rPr>
          <w:rFonts w:ascii="Calibri" w:hAnsi="Calibri"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lang w:eastAsia="en-US"/>
        </w:rPr>
      </w:r>
    </w:p>
    <w:p>
      <w:pPr>
        <w:pStyle w:val="Normal"/>
        <w:spacing w:lineRule="exact" w:line="280" w:before="0" w:after="200"/>
        <w:jc w:val="both"/>
        <w:rPr/>
      </w:pPr>
      <w:r>
        <w:rPr>
          <w:rFonts w:eastAsia="Calibri" w:cs="Calibri" w:ascii="Calibri" w:hAnsi="Calibri"/>
          <w:i/>
          <w:iCs/>
          <w:lang w:eastAsia="en-US"/>
        </w:rPr>
        <w:t>La dichiarazione di cui sopra (esente dall’imposta di bollo ai sensi del D.P.R. n. 445/2000), in quanto non sottoscritta in presenza del funzionario addetto, deve essere accompagnata da copia fotostatica, non autenticata, di un documento di identità del sottoscrittore.  In alternativa potrà essere sottoscritta digitalm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6">
              <wp:simplePos x="0" y="0"/>
              <wp:positionH relativeFrom="margin">
                <wp:posOffset>1223645</wp:posOffset>
              </wp:positionH>
              <wp:positionV relativeFrom="paragraph">
                <wp:posOffset>-360045</wp:posOffset>
              </wp:positionV>
              <wp:extent cx="3769995" cy="73215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296.85pt;height:57.65pt;mso-wrap-distance-left:2.9pt;mso-wrap-distance-right:2.9pt;mso-wrap-distance-top:2.9pt;mso-wrap-distance-bottom:2.9pt;margin-top:-28.35pt;mso-position-vertical-relative:text;margin-left:96.35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5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5:53:00Z</dcterms:created>
  <dc:creator>user</dc:creator>
  <dc:description/>
  <cp:keywords/>
  <dc:language>en-US</dc:language>
  <cp:lastModifiedBy>utente2</cp:lastModifiedBy>
  <cp:lastPrinted>2016-02-18T10:24:00Z</cp:lastPrinted>
  <dcterms:modified xsi:type="dcterms:W3CDTF">2019-08-26T09:32:00Z</dcterms:modified>
  <cp:revision>12</cp:revision>
  <dc:subject/>
  <dc:title>ALLEGATO 1</dc:title>
</cp:coreProperties>
</file>