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90395</wp:posOffset>
            </wp:positionH>
            <wp:positionV relativeFrom="paragraph">
              <wp:posOffset>46990</wp:posOffset>
            </wp:positionV>
            <wp:extent cx="1645920" cy="4254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-791845</wp:posOffset>
                </wp:positionV>
                <wp:extent cx="5527040" cy="459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080" cy="459000"/>
                          <a:chOff x="0" y="0"/>
                          <a:chExt cx="5527080" cy="45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67080" y="50040"/>
                            <a:ext cx="98748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84520" y="41760"/>
                            <a:ext cx="148536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32240" y="82080"/>
                            <a:ext cx="29448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8840"/>
                            <a:ext cx="15260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14" descr="logo ras.gif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54560" y="0"/>
                            <a:ext cx="99072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62.35pt;width:435.2pt;height:36.15pt" coordorigin="-14,-1247" coordsize="8704,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4;top:-1168;width:1554;height:5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631;top:-1181;width:2338;height:5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226;top:-1118;width:463;height:4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4;top:-1123;width:2402;height:4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Immagine 14" stroked="f" o:allowincell="f" style="position:absolute;left:4009;top:-1247;width:1559;height:7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  <w:t>Allegato A4</w:t>
      </w:r>
    </w:p>
    <w:p>
      <w:pPr>
        <w:pStyle w:val="Normal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770</wp:posOffset>
                </wp:positionH>
                <wp:positionV relativeFrom="paragraph">
                  <wp:posOffset>161925</wp:posOffset>
                </wp:positionV>
                <wp:extent cx="6315710" cy="1146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14617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497.3pt;height:90.25pt;mso-wrap-distance-left:9.05pt;mso-wrap-distance-right:9.05pt;mso-wrap-distance-top:0pt;mso-wrap-distance-bottom:0pt;margin-top:12.75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MISURA 321 –  SERVIZI ESSENZIALI PER L'ECONOMIA E LA POPOLAZIONE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ANDO PUBBLICO PER L’AMMISSIONE AI FINANZIAMENTI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636" w:hRule="atLeas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Formulario per l’ Azione 4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  <w:t>“</w:t>
            </w: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  <w:t>Accessibilità alle tecnologie di informazione e comunicazione”</w:t>
            </w:r>
          </w:p>
        </w:tc>
      </w:tr>
    </w:tbl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Titolo del progetto: __________________________________________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Arial" w:cs="Calibri" w:ascii="Calibri" w:hAnsi="Calibri"/>
          <w:sz w:val="24"/>
          <w:szCs w:val="24"/>
        </w:rPr>
        <w:t>Soggetto proponente: _________________________________________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Data:</w:t>
        <w:tab/>
        <w:tab/>
        <w:tab/>
        <w:tab/>
        <w:tab/>
        <w:tab/>
        <w:tab/>
        <w:tab/>
        <w:t>Firma</w:t>
      </w:r>
      <w:r>
        <w:br w:type="page"/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 xml:space="preserve">1.1 Soggetto proponente: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Comune (singolo) </w:t>
        <w:softHyphen/>
        <w:t>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Unione di Comuni 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onvenzione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onsorzio 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hanging="357"/>
        <w:jc w:val="both"/>
        <w:rPr/>
      </w:pPr>
      <w:r>
        <w:rPr>
          <w:rFonts w:eastAsia="Arial" w:cs="Calibri" w:ascii="Calibri" w:hAnsi="Calibri"/>
          <w:bCs/>
        </w:rPr>
        <w:t>Altro</w:t>
      </w:r>
      <w:r>
        <w:rPr>
          <w:rFonts w:eastAsia="Arial" w:cs="Calibri" w:ascii="Calibri" w:hAnsi="Calibri"/>
          <w:b/>
          <w:bCs/>
        </w:rPr>
        <w:t xml:space="preserve"> _______________________________________________________________ </w:t>
      </w:r>
      <w:r>
        <w:rPr>
          <w:rFonts w:eastAsia="Arial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</w:rPr>
        <w:t xml:space="preserve">1.2 Soggetto capofila: </w:t>
      </w:r>
      <w:r>
        <w:rPr>
          <w:rFonts w:eastAsia="Arial" w:cs="Calibri" w:ascii="Calibri" w:hAnsi="Calibri"/>
        </w:rPr>
        <w:t xml:space="preserve"> 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1.3 Anagrafica soggetto proponente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22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DENOMINAZIONE O RAGIONE SOCIAL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PARTITA IVA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CODICE FISCAL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INDIRIZZ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COMU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TELEFON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FAX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e-mai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P.E.C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</w:rPr>
        <w:t xml:space="preserve">1.4 Partner di progetto: </w:t>
      </w:r>
      <w:r>
        <w:rPr/>
        <w:t xml:space="preserve"> 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9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Denominazione per estes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Delibera di approvazione dell’iniziativa e mandato per presentare domande di aiuto e di pag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</w:rPr>
        <w:t>1.5 Referenti tecnici di progetto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992"/>
        <w:gridCol w:w="284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Fax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Indirizzo e mail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</w:rPr>
        <w:t xml:space="preserve">2.1 Denominazione del progetto: </w:t>
      </w:r>
      <w:r>
        <w:rPr>
          <w:rFonts w:eastAsia="Arial" w:cs="Calibri" w:ascii="Calibri" w:hAnsi="Calibri"/>
        </w:rPr>
        <w:t xml:space="preserve"> ______________________________________________</w:t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  <w:t xml:space="preserve">2.2 Breve descri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/>
      </w:pPr>
      <w:r>
        <w:rPr>
          <w:rFonts w:cs="Calibri" w:ascii="Calibri" w:hAnsi="Calibri"/>
          <w:i/>
        </w:rPr>
        <w:t xml:space="preserve">Descrivere brevemente il progetto (max 20 righe) definendo con chiarezza le azion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Obiettivi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scrivere gli obiettivi e gli effetti attes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Analisi di contesto</w:t>
      </w:r>
    </w:p>
    <w:p>
      <w:pPr>
        <w:pStyle w:val="Normal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scrivere nel dettaglio la dotazione in infrastrutture informatiche dell’area di intervento (Banda larga, Wi Fi, wireless, satellitare, altro) e la presenza di spazi attrezzati, aperti al pubblico, polifunzionali e multimediali di aggregazione sociale, culturale e ricreativa (biblioteche, mediateche, ludoteche, info point, internet caffè,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llustrare i servizi informatici esistenti fruibili per i cittadini, le imprese e i turi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  <w:i/>
        </w:rPr>
        <w:t>Descrivere il ,livello di utilizzo della tecnologia informatica da parte della popolazione rurale specificandone limiti, debolezze, opportun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Descrizione del progetto</w:t>
      </w:r>
    </w:p>
    <w:p>
      <w:pPr>
        <w:pStyle w:val="Normal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Calibri" w:ascii="Calibri" w:hAnsi="Calibri"/>
          <w:i/>
        </w:rPr>
        <w:t>5.1 Obiettivi e finalità. Descrivere i contenuti le finalità della proposta progettuale, gli obiettivi specifici e i risultati attesi; descrivere anche le metodologie di intervento per la realizzazione degli obiettivi previsti da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Calibri" w:ascii="Calibri" w:hAnsi="Calibri"/>
          <w:i/>
        </w:rPr>
        <w:t>5.2 Attività di progetto. Descrivere le attività e le azioni progettuali individuando le categorie di destinatari princip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  <w:t>5.3 Trasferibilità dei risultati. Descrivere il grado di innovazione dei servizi previsti, la loro incidenza sulla quantità e qualità dell’offerta di servizi a favore della popolazione rurale. Le modalità previste per garantire la continuità della erogazione dei servizi nel contesto territoriale e la loro riproducibilità come esempi di “buone pratiche” in altri territo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Integrazione con altri progetti terminati o in essere che abbiano le stesse finalità del presente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 xml:space="preserve">Descrivere sinergie con altre iniziative già realizzate e/o programmate che abbiano le stesse finalità del presente bando. Descrivere la continuità, complementarietà e/o integrazione del progetto proposto con le iniziative suddet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i/>
          <w:i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Conto economico preventiv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/>
        <w:t>Riepilogo delle spese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2465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ce di spes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€</w:t>
            </w:r>
          </w:p>
        </w:tc>
      </w:tr>
      <w:tr>
        <w:trPr>
          <w:trHeight w:val="12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ersonalizzare la seguente voce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</w:rPr>
              <w:t>Spese sostenute per la realizzazione e l’allestimento di spazi polifunzionali e multimediali, sia al chiuso che all’aperto, attraverso interventi di riqualificazione di immobili, nonché l’acquisto delle relative dotazioni e attrezzature, l’installazione di punti di accesso a internet con tecnologia WiF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ese generali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max 12% se collegate a opere pubbliche; max 7% in caso di solo acquisto di beni mobil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norari di professionisti e consulenti per progettazione e consulenza tecnic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ese per la tenuta di conto corrente - purché si tratti di c/c appositamente aperto e dedicato all’operazion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ese per le garanzie fideiussori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tale spese general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tale progett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1"/>
          <w:numId w:val="3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ofinanziamento</w: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</w:rPr>
        <w:t>La parte di cofinanziamento è da compilare nel caso in cui l’intensità di aiuto non fosse elevata al 100%, a seguito dell’approvazione da parte della Commissione UE, delle decisioni assunte in merito dal 16° Comitato di Sorveglianza.</w:t>
      </w:r>
    </w:p>
    <w:p>
      <w:pPr>
        <w:pStyle w:val="Normal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tbl>
      <w:tblPr>
        <w:tblW w:w="881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933"/>
        <w:gridCol w:w="1986"/>
        <w:gridCol w:w="1572"/>
        <w:gridCol w:w="1662"/>
      </w:tblGrid>
      <w:tr>
        <w:trPr>
          <w:trHeight w:val="454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Contributo  GAL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Cofinanziamento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Costi totali</w:t>
            </w:r>
          </w:p>
          <w:p>
            <w:pPr>
              <w:pStyle w:val="Normal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€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€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%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w="11906" w:h="16838"/>
          <w:pgMar w:left="1701" w:right="1701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/>
      </w:pPr>
      <w:r>
        <w:rPr>
          <w:rFonts w:eastAsia="Arial" w:cs="Calibri" w:ascii="Calibri" w:hAnsi="Calibri"/>
        </w:rPr>
        <w:t>7.3 Cofinanziamento di ogni singolo partner</w:t>
      </w:r>
    </w:p>
    <w:p>
      <w:pPr>
        <w:pStyle w:val="Corpodeltesto21"/>
        <w:spacing w:lineRule="atLeast" w:line="280"/>
        <w:rPr/>
      </w:pPr>
      <w:r>
        <w:rPr>
          <w:rFonts w:eastAsia="Arial" w:cs="Calibri" w:ascii="Calibri" w:hAnsi="Calibri"/>
          <w:i/>
        </w:rPr>
        <w:t>La parte di cofinanziamento è da compilare nel caso in cui l’intensità di aiuto non fosse elevata al 100%, a seguito dell’approvazione da parte della Commissione UE, delle decisioni assunte in m</w:t>
      </w:r>
      <w:r>
        <w:rPr/>
        <w:t>erito dal 16° Comitato di Sorveglianza.</w:t>
      </w:r>
    </w:p>
    <w:tbl>
      <w:tblPr>
        <w:tblW w:w="856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92"/>
      </w:tblGrid>
      <w:tr>
        <w:trPr>
          <w:trHeight w:val="4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Partner di progett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Cofinanziamento €</w:t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  <w:t>Totale Cofinanziament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Arial"/>
              </w:rPr>
            </w:pPr>
            <w:r>
              <w:rPr>
                <w:rFonts w:eastAsia="Arial"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Cronoprogramma</w:t>
      </w:r>
    </w:p>
    <w:p>
      <w:pPr>
        <w:pStyle w:val="Normal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9"/>
        <w:gridCol w:w="369"/>
        <w:gridCol w:w="369"/>
        <w:gridCol w:w="368"/>
        <w:gridCol w:w="368"/>
        <w:gridCol w:w="375"/>
        <w:gridCol w:w="368"/>
        <w:gridCol w:w="366"/>
        <w:gridCol w:w="368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Attività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1° anno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2° anno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Calibri" w:ascii="Calibri" w:hAnsi="Calibri"/>
              </w:rPr>
              <w:t>3° anno</w:t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Indicatori per il monitoragg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  <w:t>Indicare gli indicatori di prodotto, di risultato e di impat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3050" cy="1689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3.3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15900" cy="1397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t>5</w:t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7495" cy="1733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65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32" w:hanging="432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ind w:left="576" w:hanging="576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hanging="864"/>
      <w:jc w:val="both"/>
      <w:outlineLvl w:val="3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ltesto21">
    <w:name w:val="Corpo del testo 21"/>
    <w:basedOn w:val="Normal"/>
    <w:qFormat/>
    <w:pPr>
      <w:spacing w:lineRule="exact" w:line="280" w:before="120" w:after="1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31:00Z</dcterms:created>
  <dc:creator>amonni</dc:creator>
  <dc:description/>
  <cp:keywords/>
  <dc:language>en-US</dc:language>
  <cp:lastModifiedBy>Cristiana</cp:lastModifiedBy>
  <cp:lastPrinted>2012-05-08T14:11:00Z</cp:lastPrinted>
  <dcterms:modified xsi:type="dcterms:W3CDTF">2013-04-20T09:07:00Z</dcterms:modified>
  <cp:revision>6</cp:revision>
  <dc:subject/>
  <dc:title>ALLEGATO N</dc:title>
</cp:coreProperties>
</file>