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Allegato B1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ind w:left="2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AL SGT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isura 321 “Servizi essenziali per l’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zione 1 “Servizi sociali”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171450</wp:posOffset>
                </wp:positionV>
                <wp:extent cx="1825625" cy="273685"/>
                <wp:effectExtent l="5715" t="5715" r="5080" b="5080"/>
                <wp:wrapNone/>
                <wp:docPr id="1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7" fillcolor="white" stroked="t" o:allowincell="f" style="position:absolute;margin-left:301.25pt;margin-top:13.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00"/>
        <w:ind w:hanging="709"/>
        <w:rPr/>
      </w:pPr>
      <w:r>
        <w:rPr>
          <w:rFonts w:cs="Calibri" w:ascii="Calibri" w:hAnsi="Calibri"/>
          <w:b/>
          <w:sz w:val="20"/>
          <w:szCs w:val="20"/>
        </w:rPr>
        <w:t>CU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23495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6" fillcolor="white" stroked="t" o:allowincell="f" style="position:absolute;margin-left:4.85pt;margin-top:1.8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Numero domand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o 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sz w:val="20"/>
          <w:szCs w:val="20"/>
        </w:rPr>
        <w:t>Cellulare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.mail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P.E.C. 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il Bando </w:t>
      </w:r>
      <w:r>
        <w:rPr>
          <w:rFonts w:cs="Calibri" w:ascii="Calibri" w:hAnsi="Calibri"/>
          <w:b/>
          <w:bCs/>
          <w:sz w:val="20"/>
          <w:szCs w:val="20"/>
        </w:rPr>
        <w:t xml:space="preserve">Misura 321 “Servizi essenziali per l’economia e la popolazione rurale”  Azione 1 “Servizi sociali” </w:t>
      </w:r>
      <w:r>
        <w:rPr>
          <w:rFonts w:cs="Calibri" w:ascii="Calibri" w:hAnsi="Calibri"/>
          <w:sz w:val="20"/>
          <w:szCs w:val="20"/>
        </w:rPr>
        <w:t xml:space="preserve">del </w:t>
      </w:r>
      <w:r>
        <w:rPr>
          <w:rFonts w:cs="Calibri" w:ascii="Calibri" w:hAnsi="Calibri"/>
          <w:b/>
          <w:sz w:val="20"/>
          <w:szCs w:val="20"/>
        </w:rPr>
        <w:t>GAL SGT – Sole Grano Terra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Barrare la/e casella/e interessata/e)</w:t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300"/>
        <w:jc w:val="righ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 essere: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nità Montana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1"/>
        </w:numPr>
        <w:autoSpaceDE w:val="false"/>
        <w:spacing w:lineRule="exact" w:line="30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venzione</w:t>
      </w:r>
      <w:r>
        <w:br w:type="page"/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2"/>
        <w:gridCol w:w="768"/>
        <w:gridCol w:w="851"/>
      </w:tblGrid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ZIONE 1 - CRITERI DI VALUTAZIONE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- Caratteristiche del richiedente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.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Enti Pubblici riuniti nelle forme associative previste dal TU delle leggi sugli EE.LL, per l’ottimizzazione del servizio e per una più ampia copertura di territorio (consorzi, convenzioni, unioni, etc.), espresso in valore percentuale, calcolato sul numero di comuni dell’associazione richiedente e il numero complessivo dei comuni C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 D1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ell’area GAL: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9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70% = 9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50 % = 7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30% = 5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  10% = 3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b) Presenza, in aggiunta alle aggregazioni  di cui al punto 1.a), di enti, agenzie e aziende pubbliche che svolgono un ruolo specifico nel campo delle politiche e/o dei servizi sociali (es. ASL – Istituti scolastici, INAIL, Istituti penitenziari)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keepNext w:val="true"/>
              <w:snapToGrid w:val="false"/>
              <w:ind w:left="360" w:hanging="0"/>
              <w:jc w:val="both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5 o più soggett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snapToGrid w:val="false"/>
              <w:ind w:left="360" w:hanging="0"/>
              <w:jc w:val="both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4 soggett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snapToGrid w:val="false"/>
              <w:ind w:left="360" w:hanging="0"/>
              <w:jc w:val="both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 soggett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soggett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soggetto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- Caratteristiche del territorio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32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a) Rapporto tra numero di abitanti dei comuni costituenti l’aggregazione che presenta il progetto e numero complessivo di abitanti dei comuni C1 e D1  dell’Area GAL ed utilizzato per l’elaborazione del PSL: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612" w:leader="none"/>
              </w:tabs>
              <w:autoSpaceDE w:val="false"/>
              <w:snapToGrid w:val="false"/>
              <w:ind w:left="43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&gt; 70 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&gt; 50% = 7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&gt; 30% = 5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&gt; 10% = 30%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 – Caratteristiche del progetto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a) Prestazione prevalente che si prevede di erogare avuto riguardo al numero di ore (punteggi non cumulabili):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erimento lavorativo e sociale (contestuale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612" w:leader="none"/>
              </w:tabs>
              <w:autoSpaceDE w:val="false"/>
              <w:snapToGrid w:val="false"/>
              <w:ind w:left="4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serimento lavorativo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612" w:leader="none"/>
              </w:tabs>
              <w:autoSpaceDE w:val="false"/>
              <w:snapToGrid w:val="false"/>
              <w:ind w:left="4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erimento sociale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apia assistita (es. pet therapy, horticultural therapy, aeroterapia, arte terapia, ippoterapia, onoterapia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b) Progetto che prevede l’erogazione del servizio nelle fattorie sociali per un periodo superiore ai 3 anni valutabili, per ogni scansione temporale, solo se superiore ai sei mesi: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ind w:left="25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&gt;  3  anni          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</w:rPr>
              <w:t>&gt;  2 = a 3 ann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</w:rPr>
              <w:t>&gt;  1 = a 2 anni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</w:rPr>
              <w:t>&gt;  6 mesi = a 1 anno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X</w:t>
        <w:tab/>
        <w:t>Che il/i comune/i interessato/i ha/hanno adottato il Piano Locale Unitario dei Servizi, di cui alla L.R. n°23 del 23/12/2005 e DGR n° 23/30 del 30 maggio 2006</w:t>
      </w:r>
    </w:p>
    <w:p>
      <w:pPr>
        <w:pStyle w:val="Normal"/>
        <w:autoSpaceDE w:val="false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Barrare le caselle interessate)</w:t>
      </w:r>
    </w:p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992"/>
      </w:tblGrid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i alleg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73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ulario contenente il progetto di massima (Allegato A1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dispone di autonomo potere di approvazione, deliberazione dell’organo competente attestante l’approvazione dell’iniziativa e contenente il mandato al rappresentante legale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 caso di Associazione di enti che non dispone di autonomo potere di approvazione, deliberazione dell’organo competente di ciascuno degli Enti interessati, attestante l’approvazione dell’iniziativa e contenente il mandato al capofila per la presentazione della domanda di aiuto e delle domande di pag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 caso di proposta presentata da un’Associazione di Enti che non dispone del potere di approvazion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vvero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) convenzione approvata a norma dell’art. 30 del decreto legislativo 18 agosto 2000 n. 267 “Testo Unico delle leggi sull’ordinamento degli Enti Locali”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rma e timbro 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93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2650</wp:posOffset>
              </wp:positionH>
              <wp:positionV relativeFrom="paragraph">
                <wp:posOffset>-46355</wp:posOffset>
              </wp:positionV>
              <wp:extent cx="6866255" cy="4565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56480"/>
                        <a:chOff x="0" y="0"/>
                        <a:chExt cx="6866280" cy="456480"/>
                      </a:xfrm>
                    </wpg:grpSpPr>
                    <pic:pic xmlns:pic="http://schemas.openxmlformats.org/drawingml/2006/picture">
                      <pic:nvPicPr>
                        <pic:cNvPr id="0" name="Immagine 1" descr="Macintosh HD:Users:Franca:Desktop:materiale per carta intestata:Schermata 2011-04-14 a 12.23.35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9440" y="76320"/>
                          <a:ext cx="1176480" cy="30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7760" y="48960"/>
                          <a:ext cx="986040" cy="35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45080" y="41400"/>
                          <a:ext cx="1483920" cy="37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312520" y="81360"/>
                          <a:ext cx="293400" cy="29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77400"/>
                          <a:ext cx="1524600" cy="30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magine 14" descr="logo ras.gif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677320" y="0"/>
                          <a:ext cx="98424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5pt;margin-top:-3.65pt;width:540.65pt;height:35.95pt" coordorigin="-1390,-73" coordsize="10813,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7570;top:47;width:1852;height:47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142;top:4;width:1552;height:5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508;top:-8;width:2336;height:5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976;top:55;width:461;height:46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-1390;top:49;width:2400;height:47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2826;top:-73;width:1549;height:71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Arial"/>
      <w:color w:val="auto"/>
      <w:sz w:val="20"/>
      <w:lang w:val="it-IT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ebdings" w:hAnsi="Webdings" w:cs="Webdings"/>
      <w:b/>
      <w:i w:val="false"/>
      <w:sz w:val="16"/>
      <w:szCs w:val="20"/>
    </w:rPr>
  </w:style>
  <w:style w:type="character" w:styleId="WW8Num5z1">
    <w:name w:val="WW8Num5z1"/>
    <w:qFormat/>
    <w:rPr>
      <w:rFonts w:ascii="Webdings" w:hAnsi="Webdings" w:cs="Web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;Times New Roman" w:hAnsi="Times-Roman;Times New Roman" w:eastAsia="Times New Roman" w:cs="Times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2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-Roman;Times New Roman" w:hAnsi="Times-Roman;Times New Roman" w:eastAsia="Times New Roman" w:cs="Times-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15:00Z</dcterms:created>
  <dc:creator>acocco</dc:creator>
  <dc:description/>
  <cp:keywords/>
  <dc:language>en-US</dc:language>
  <cp:lastModifiedBy>Cristiana</cp:lastModifiedBy>
  <cp:lastPrinted>2011-03-15T10:10:00Z</cp:lastPrinted>
  <dcterms:modified xsi:type="dcterms:W3CDTF">2013-04-20T09:10:00Z</dcterms:modified>
  <cp:revision>4</cp:revision>
  <dc:subject/>
  <dc:title>SCHEDA TECNICA DI MISURA</dc:title>
</cp:coreProperties>
</file>