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1780"/>
      </w:tblGrid>
      <w:tr>
        <w:trPr>
          <w:trHeight w:val="300" w:hRule="atLeast"/>
        </w:trPr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abella   Popolazione e andamento demografico (Anni 2001 - 2007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Comun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opolazione 20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opolazione 20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ifferenza V.A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 xml:space="preserve">Differenza %     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Alb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1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06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9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Andal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9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8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8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9,2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Belcast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8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3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otricell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5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78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,29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Cer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29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2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ropa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0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7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4,3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Fossato Serralt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6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61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6,21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Magisan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2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57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Marcedus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48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12,2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nton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4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2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,8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Petron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3.0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7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2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9,5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Sell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5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5,4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 Mari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5.7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6.0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,1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Sersal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.1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4.9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2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,0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imeri Crich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8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2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0,6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rbo S. Basil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9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93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0,11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veria Simer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6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6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,3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Taver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6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6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0,60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Zagaris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8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8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4,29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otale are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2.8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3.5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7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,7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rovincia Catanza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367.59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366.6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-9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-0,26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Regione Calabr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.993.2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.998.0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.7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0,2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: ISTAT, Censimento popolazione 2001 e Rilevazione annuale della popolazione 2007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5837"/>
        <w:gridCol w:w="12"/>
      </w:tblGrid>
      <w:tr>
        <w:trPr>
          <w:trHeight w:val="300" w:hRule="atLeast"/>
        </w:trPr>
        <w:tc>
          <w:tcPr>
            <w:tcW w:w="96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8"/>
                <w:szCs w:val="28"/>
                <w:lang w:eastAsia="it-IT"/>
              </w:rPr>
              <w:t>Tabella   Tasso di disoccupazione (1991 - 2001)</w:t>
            </w:r>
          </w:p>
        </w:tc>
      </w:tr>
      <w:tr>
        <w:trPr>
          <w:trHeight w:val="583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it-IT"/>
              </w:rPr>
              <w:t>Comun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8"/>
                <w:szCs w:val="28"/>
                <w:lang w:eastAsia="it-IT"/>
              </w:rPr>
              <w:t>Tasso di disoccup.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Alb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9,8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Andal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8,3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elcastr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8,4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otricell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8,4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erv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5,1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ropan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,7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Fossato Serralt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4,5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Magisan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,4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Marcedus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15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nton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9,2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tronà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0,4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86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 Marin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71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rsal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1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imeri Crich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7,7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rbo San Basil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8,7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veria Simer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01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Tavern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8,87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Zagaris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95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otal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22,1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Calabri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it-IT"/>
              </w:rPr>
              <w:t>24,48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>Fonte: Istat, 14° Censimento generale della Popolazione e delle Abitazioni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42:00Z</dcterms:created>
  <dc:creator>Gal</dc:creator>
  <dc:description/>
  <cp:keywords/>
  <dc:language>en-US</dc:language>
  <cp:lastModifiedBy>Gal</cp:lastModifiedBy>
  <dcterms:modified xsi:type="dcterms:W3CDTF">2011-01-10T10:51:00Z</dcterms:modified>
  <cp:revision>2</cp:revision>
  <dc:subject/>
  <dc:title/>
</cp:coreProperties>
</file>