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ESCO – CONCIMAZIONE AZOTO</w:t>
      </w:r>
    </w:p>
    <w:tbl>
      <w:tblPr>
        <w:tblW w:w="1162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-30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: 100 kg/ha di N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 kg/h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20 t/ha;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elevata dotazione di sostanza organica (linee guida fertilizzazione);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el caso di apporto di ammendante nell’anno precedent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eccessiva attività vegetativa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30 t/ha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carsa dotazione di sostanza organica (linee guida fertilizzazione)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carsa attività vegetativ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forte lisciviazione dovuta a surplus pluviometrico in specifici periodi dell’anno (es. pioggia superiore a 300 mm nel periodo ottobre-febbraio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cultivar medio-tardive e tardive.</w:t>
            </w:r>
          </w:p>
        </w:tc>
      </w:tr>
      <w:tr>
        <w:trPr/>
        <w:tc>
          <w:tcPr>
            <w:tcW w:w="1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oncimazione Azoto in allevamento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° anno: 40 kg/ha; 2° anno: 60 kg/ha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ESCO – CONCIMAZIONE </w:t>
      </w:r>
      <w:r>
        <w:rPr/>
        <w:t>FOSFORO</w:t>
      </w:r>
    </w:p>
    <w:tbl>
      <w:tblPr>
        <w:tblW w:w="11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-32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20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17 t/ha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issima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/ha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32 t/ha;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carsa dotazione di sostanza organica (linee guida fertilizzazione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terreni ad elevato tenore di calcare attivo.</w:t>
            </w:r>
          </w:p>
        </w:tc>
      </w:tr>
      <w:tr>
        <w:trPr>
          <w:trHeight w:val="329" w:hRule="atLeast"/>
        </w:trPr>
        <w:tc>
          <w:tcPr>
            <w:tcW w:w="1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cimazione Fosforo in allevamento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° anno: 15 kg/ha; 2° anno: 25 kg/ha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ESCO – CONCIMAZIONE </w:t>
      </w:r>
      <w:r>
        <w:rPr/>
        <w:t>POTASSIO</w:t>
      </w:r>
    </w:p>
    <w:tbl>
      <w:tblPr>
        <w:tblW w:w="11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-32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184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17 t/ha;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n apporto di ammendant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50 kg/ha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32 t/h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</w:tr>
      <w:tr>
        <w:trPr>
          <w:trHeight w:val="314" w:hRule="atLeast"/>
        </w:trPr>
        <w:tc>
          <w:tcPr>
            <w:tcW w:w="1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cimazione Potassio in allevamento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° anno: 20 kg/ha; 2° anno: 40 kg/ha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3402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E5E5E5" w:val="clear"/>
      <w:spacing w:lineRule="auto" w:line="240" w:before="0" w:after="0"/>
      <w:outlineLvl w:val="3"/>
    </w:pPr>
    <w:rPr>
      <w:rFonts w:ascii="Times New Roman" w:hAnsi="Times New Roman" w:eastAsia="Times New Roman" w:cs="Times New Roman"/>
      <w:b/>
      <w:sz w:val="23"/>
      <w:szCs w:val="20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ascii="Times New Roman" w:hAnsi="Times New Roman" w:eastAsia="Times New Roman" w:cs="Times New Roman"/>
      <w:b/>
      <w:sz w:val="23"/>
      <w:shd w:fill="E5E5E5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0:21:00Z</dcterms:created>
  <dc:creator>Xp Professional Sp2b Italiano</dc:creator>
  <dc:description/>
  <cp:keywords/>
  <dc:language>en-US</dc:language>
  <cp:lastModifiedBy>carnevali_g</cp:lastModifiedBy>
  <dcterms:modified xsi:type="dcterms:W3CDTF">2010-10-07T10:11:00Z</dcterms:modified>
  <cp:revision>9</cp:revision>
  <dc:subject/>
  <dc:title/>
</cp:coreProperties>
</file>