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VOLFIORE PIENO CAMPO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 4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5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28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2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e stocchi della coltura precedente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i escursioni termiche in specifici periodi dell’anno in presenza della coltur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VOLFIORE PIENO CAMPO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 4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8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2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VOLFIORE PIENO CAMPO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 - 42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8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2 t/ha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02:00Z</dcterms:created>
  <dc:creator>Xp Professional Sp2b Italiano</dc:creator>
  <dc:description/>
  <cp:keywords/>
  <dc:language>en-US</dc:language>
  <cp:lastModifiedBy>Xp Professional Sp2b Italiano</cp:lastModifiedBy>
  <cp:lastPrinted>2009-10-02T11:13:00Z</cp:lastPrinted>
  <dcterms:modified xsi:type="dcterms:W3CDTF">2010-07-05T09:40:00Z</dcterms:modified>
  <cp:revision>5</cp:revision>
  <dc:subject/>
  <dc:title>FRUMENTO DURO BASSA PRODUZIONE – CONCIMAZIONE AZOTO</dc:title>
</cp:coreProperties>
</file>