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SELLO DA INDUSTRI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5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varietà ad elevata vigoria (Ambassador, Atlas, Regina, Valverde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varietà a scarsa vigoria (Lambado, Revolution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ISELLO DA INDUSTRIA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ISELLO DA INDUSTRIA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- 6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 t/h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0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2T10:21:00Z</dcterms:modified>
  <cp:revision>8</cp:revision>
  <dc:subject/>
  <dc:title>FRUMENTO DURO BASSA PRODUZIONE – CONCIMAZIONE AZOTO</dc:title>
</cp:coreProperties>
</file>