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/>
      </w:pPr>
      <w:r>
        <w:rPr/>
        <w:t>FINOCCHIO – CONCIMAZIONE AZOT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24-3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6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24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uccessione a leguminose annuali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6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/>
      </w:pPr>
      <w:r>
        <w:rPr/>
        <w:t>FINOCCHIO – CONCIMAZIONE FOSFOR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>
          <w:trHeight w:val="1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-3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24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alla coltura in precession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62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62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6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60"/>
        <w:jc w:val="center"/>
        <w:rPr/>
      </w:pPr>
      <w:r>
        <w:rPr/>
        <w:t>FINOCCHIO – CONCIMAZIONE POTASSI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>
          <w:trHeight w:val="1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-36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24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apporto di ammendante alla coltura in precession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7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normale;</w:t>
            </w:r>
          </w:p>
          <w:p>
            <w:pPr>
              <w:pStyle w:val="Paragrafoelenco"/>
              <w:spacing w:lineRule="auto" w:line="240" w:before="0" w:after="0"/>
              <w:ind w:left="2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scarsa;</w:t>
            </w:r>
          </w:p>
          <w:p>
            <w:pPr>
              <w:pStyle w:val="Paragrafoelenco"/>
              <w:spacing w:lineRule="auto" w:line="240" w:before="0" w:after="0"/>
              <w:ind w:left="26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262" w:hanging="284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0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36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49:00Z</dcterms:created>
  <dc:creator>Xp Professional Sp2b Italiano</dc:creator>
  <dc:description/>
  <cp:keywords/>
  <dc:language>en-US</dc:language>
  <cp:lastModifiedBy>Xp Professional Sp2b Italiano</cp:lastModifiedBy>
  <dcterms:modified xsi:type="dcterms:W3CDTF">2010-07-16T10:04:00Z</dcterms:modified>
  <cp:revision>3</cp:revision>
  <dc:subject/>
  <dc:title/>
</cp:coreProperties>
</file>