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VOLO VERZA PIENO CAMPO DA MERCATO FRESCO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- 29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3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19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9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e stocchi della coltura precedente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i escursioni termiche in specifici periodi dell’anno in presenza della coltur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O VERZA PIENO CAMPO DA MERCATO FRESCO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- 29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9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9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O VERZA PIENO CAMPO DA MERCATO FRESCO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- 29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9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9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21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05T09:45:00Z</dcterms:modified>
  <cp:revision>4</cp:revision>
  <dc:subject/>
  <dc:title>FRUMENTO DURO BASSA PRODUZIONE – CONCIMAZIONE AZOTO</dc:title>
</cp:coreProperties>
</file>