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O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-48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80 kg/ha di 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2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6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e nell’anno precedente;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8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Azoto in allevamento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° anno: 40 kg/ha; 2° anno: 60 kg/ha (elevabile a 80 kg/ha in caso di inizio produzione)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LO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-48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2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8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ad elevato tenore di calcare attivo.</w:t>
            </w:r>
          </w:p>
        </w:tc>
      </w:tr>
      <w:tr>
        <w:trPr>
          <w:trHeight w:val="481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Fosforo in allevament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° anno: 15 kg/ha; 2° anno: 25 kg/ha (elevabile a 40 kg/ha in caso di inizio produzione)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LO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-48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2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 apporto di ammenda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8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  <w:tr>
        <w:trPr>
          <w:trHeight w:val="567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Potassi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20 kg/ha; 2° anno: 40 kg/ha (elevabile a 90 kg/ha in caso di inizio produzione)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0:00Z</dcterms:created>
  <dc:creator>Xp Professional Sp2b Italiano</dc:creator>
  <dc:description/>
  <cp:keywords/>
  <dc:language>en-US</dc:language>
  <cp:lastModifiedBy>carnevali_g</cp:lastModifiedBy>
  <dcterms:modified xsi:type="dcterms:W3CDTF">2010-10-07T10:09:00Z</dcterms:modified>
  <cp:revision>13</cp:revision>
  <dc:subject/>
  <dc:title/>
</cp:coreProperties>
</file>