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IA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-4,2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0 kg/ha di N in presenza di tubercoli radicali del rizobi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20 kg/ha di N in assenza di tubercoli radicali del rizobio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8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2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IA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-4,2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8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2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IA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8-4,2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2,8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4,2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05:00Z</dcterms:created>
  <dc:creator>Xp Professional Sp2b Italiano</dc:creator>
  <dc:description/>
  <cp:keywords/>
  <dc:language>en-US</dc:language>
  <cp:lastModifiedBy>Xp Professional Sp2b Italiano</cp:lastModifiedBy>
  <dcterms:modified xsi:type="dcterms:W3CDTF">2010-07-05T08:20:00Z</dcterms:modified>
  <cp:revision>14</cp:revision>
  <dc:subject/>
  <dc:title/>
</cp:coreProperties>
</file>