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Mail: 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n.cavalluzzi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12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lle ditte riportate nell’elenco allegato 1 a compilare gli elaborati tecnico-informatici nel portale della Regione Puglia, per l’accesso alle Azioni _____ della Misura 312 indicate nei rispettivi allegati 2 delle singole ditt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Elenco delle ditte aderenti alla Azione della Misura 312 indicata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la ditta richiedente alla redazione degli elaborati tecnico-informatici sul portale regionale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che intendono presentare domanda di aiuto e relative alle azioni della Misura 312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FootnoteTextChar">
    <w:name w:val="Footnote Text Char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3:00Z</dcterms:created>
  <dc:creator>REGIONE PUGLIA</dc:creator>
  <dc:description/>
  <cp:keywords/>
  <dc:language>en-US</dc:language>
  <cp:lastModifiedBy>InnovaPuglia Spa</cp:lastModifiedBy>
  <cp:lastPrinted>2010-06-11T11:15:00Z</cp:lastPrinted>
  <dcterms:modified xsi:type="dcterms:W3CDTF">2012-10-08T06:33:00Z</dcterms:modified>
  <cp:revision>2</cp:revision>
  <dc:subject/>
  <dc:title>ALLA REGIONE PUGLIA</dc:title>
</cp:coreProperties>
</file>