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607172449"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2172758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3217279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6827484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80582428"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24042657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37500653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13817277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