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05625789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80064190"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80453197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7042249"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666656819"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8483116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66395390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39091018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