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4322899"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685026715"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841628414"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366902350"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63891983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025097541"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5653285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82486219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