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999616664"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11789227"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021429926"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367536045"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724574717"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249780224"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491601840"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876141600"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