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536" w:hanging="0"/>
        <w:rPr/>
      </w:pPr>
      <w:r>
        <w:rPr>
          <w:b/>
        </w:rPr>
        <w:t xml:space="preserve">Spett.le G.A.L. “Pollino Sviluppo” </w:t>
      </w:r>
    </w:p>
    <w:p>
      <w:pPr>
        <w:pStyle w:val="Normal"/>
        <w:ind w:left="4536" w:hanging="0"/>
        <w:jc w:val="both"/>
        <w:rPr>
          <w:b/>
          <w:b/>
          <w:sz w:val="28"/>
        </w:rPr>
      </w:pPr>
      <w:r>
        <w:rPr>
          <w:b/>
          <w:sz w:val="28"/>
        </w:rPr>
        <w:t>Via Roma, 8</w:t>
      </w:r>
    </w:p>
    <w:p>
      <w:pPr>
        <w:pStyle w:val="Normal"/>
        <w:ind w:left="4536" w:hanging="0"/>
        <w:jc w:val="both"/>
        <w:rPr/>
      </w:pPr>
      <w:r>
        <w:rPr>
          <w:b/>
          <w:sz w:val="28"/>
        </w:rPr>
        <w:t>87012 - Castrovillari (C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Finanziamento Misura 31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“Sostegno alla creazione e allo sviluppo di Micro-imprese” Azione: </w:t>
      </w:r>
      <w:r>
        <w:rPr>
          <w:b/>
          <w:sz w:val="24"/>
          <w:szCs w:val="24"/>
          <w:highlight w:val="green"/>
        </w:rPr>
        <w:t>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a Ditta ___________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scritta alla C.C.I.A.A. di _____________ n°</w:t>
      </w:r>
      <w:r>
        <w:rPr>
          <w:i/>
          <w:iCs/>
          <w:sz w:val="22"/>
          <w:szCs w:val="22"/>
        </w:rPr>
        <w:t xml:space="preserve"> REA_______________, </w:t>
      </w:r>
      <w:r>
        <w:rPr>
          <w:sz w:val="22"/>
          <w:szCs w:val="22"/>
        </w:rPr>
        <w:t>dal _____________ Codice ATECO _________________ esercente l’attività  di 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La concessione dei contributi previsti dal P.S.L., in relazione del progetto allegato per l’esecuzione dei seguenti lavori: </w:t>
      </w:r>
      <w:r>
        <w:rPr>
          <w:sz w:val="18"/>
          <w:szCs w:val="18"/>
        </w:rPr>
        <w:t>(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er la seguente tipologia progettu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, telematiche, programmi informatici, siti web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data di presentazione della domanda di finanziamento (Art. 6 del Bando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 presente Avviso pubbl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A consentire le ispezioni, per esaminare documenti e visionare i lavori, di funzionari regionali, nazionali, comunitari e/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indicante il cofinanziamento dell’opera in conformità a quanto riportato nell’Allegato VI  del Reg. (CE) n. 1974/2006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ogetto esecutivo in tri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a richiesta punteggio di valutazione compilata e sottoscritta dal propon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grafia in scala 1/25.000 dell’area dove ricade l’intervento con l’indicazione degli eventuali siti naturalistici, storici e culturali coinvolti, ecc.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 fabbricato esistent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, con l’indicazione ed ubicazione di opere esistenti e da eseguire, gli allacci alle varie utenze, ecc., in scala 1/200 o 1/50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oltre, il richiedente dovrà allegare alla domanda la seguente documentazione, in originale più una copia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lain (Modello 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to di mappa e Visure catastali dell’immobile, con data non anteriore a tre me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;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  <w:u w:val="single"/>
              </w:rPr>
              <w:t>N. B.</w:t>
            </w:r>
            <w:r>
              <w:rPr>
                <w:szCs w:val="24"/>
              </w:rPr>
              <w:t xml:space="preserve"> Nel caso di </w:t>
            </w:r>
            <w:r>
              <w:rPr>
                <w:szCs w:val="24"/>
                <w:u w:val="single"/>
              </w:rPr>
              <w:t>ditte non operanti</w:t>
            </w:r>
            <w:r>
              <w:rPr>
                <w:szCs w:val="24"/>
              </w:rPr>
              <w:t>, si è comunque tenuti a presentare il Certificato di iscrizione al REA (</w:t>
            </w:r>
            <w:r>
              <w:rPr>
                <w:szCs w:val="24"/>
                <w:u w:val="single"/>
              </w:rPr>
              <w:t>Repertorio Economico Amministrativo della CCI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Limitatamente a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 , </w:t>
            </w:r>
            <w:r>
              <w:rPr>
                <w:sz w:val="22"/>
                <w:szCs w:val="22"/>
                <w:u w:val="single"/>
              </w:rPr>
              <w:t>solo nel caso di ditte opera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i immobil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Dichiarazione sostitutiva di atto notorio </w:t>
            </w:r>
            <w:r>
              <w:rPr>
                <w:color w:val="000000"/>
                <w:sz w:val="24"/>
                <w:szCs w:val="24"/>
              </w:rPr>
              <w:t xml:space="preserve">(ai sensi del D.P.R. 445/2000)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right="-82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spacing w:before="120" w:after="0"/>
        <w:ind w:right="-82" w:hanging="0"/>
        <w:rPr/>
      </w:pPr>
      <w:r>
        <w:rPr>
          <w:szCs w:val="24"/>
          <w:u w:val="single"/>
        </w:rPr>
        <w:t xml:space="preserve">N.B. Le ditte individuali non operanti, non sono tenute alla presentazione di quanto riportato alle lettere , f)  ma dovranno comunque allegare dichiarazione sostitutiva </w:t>
      </w:r>
      <w:r>
        <w:rPr>
          <w:b/>
          <w:szCs w:val="24"/>
          <w:u w:val="single"/>
        </w:rPr>
        <w:t>antimafia.</w:t>
      </w:r>
    </w:p>
    <w:p>
      <w:pPr>
        <w:pStyle w:val="TextBody"/>
        <w:spacing w:before="120" w:after="0"/>
        <w:ind w:right="-82" w:hanging="0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Le stesse purché titolari di partita IVA ed iscrizione al REA </w:t>
      </w:r>
      <w:r>
        <w:rPr>
          <w:szCs w:val="24"/>
          <w:u w:val="single"/>
        </w:rPr>
        <w:t>(Repertorio Economico Amministrativo della C.C.I.A.A.). , l’iscrizione al Registro delle Imprese deve essere comprovata entro la data di ultimazione del programma di spesa pena la revoca delle rate di finanziamento già concesse</w:t>
      </w:r>
      <w:r>
        <w:rPr>
          <w:b/>
          <w:szCs w:val="24"/>
          <w:u w:val="single"/>
        </w:rPr>
        <w:t>.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Pollino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w Cen MT" w:cs="Tw Cen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28:00Z</dcterms:created>
  <dc:creator>GAL </dc:creator>
  <dc:description/>
  <cp:keywords/>
  <dc:language>en-US</dc:language>
  <cp:lastModifiedBy>Tecnico1</cp:lastModifiedBy>
  <cp:lastPrinted>2004-08-26T15:43:00Z</cp:lastPrinted>
  <dcterms:modified xsi:type="dcterms:W3CDTF">2011-03-28T08:32:00Z</dcterms:modified>
  <cp:revision>63</cp:revision>
  <dc:subject/>
  <dc:title/>
</cp:coreProperties>
</file>