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-BoldMT;Arial Unicode MS" w:cs="Arial" w:ascii="Arial" w:hAnsi="Arial"/>
          <w:b/>
          <w:bCs/>
          <w:sz w:val="24"/>
          <w:szCs w:val="24"/>
          <w:lang w:eastAsia="it-IT"/>
        </w:rPr>
        <w:t>ALLEGATO D - Dichiarazione di autorizzazione del/i proprietario/i, del/i comproprietario/i, del coniuge in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-BoldMT;Arial Unicode MS" w:cs="Arial"/>
          <w:b/>
          <w:b/>
          <w:bCs/>
          <w:sz w:val="24"/>
          <w:szCs w:val="24"/>
          <w:lang w:eastAsia="it-IT"/>
        </w:rPr>
      </w:pPr>
      <w:r>
        <w:rPr>
          <w:rFonts w:eastAsia="Arial-BoldMT;Arial Unicode MS" w:cs="Arial" w:ascii="Arial" w:hAnsi="Arial"/>
          <w:b/>
          <w:bCs/>
          <w:sz w:val="24"/>
          <w:szCs w:val="24"/>
          <w:lang w:eastAsia="it-IT"/>
        </w:rPr>
        <w:t>comunione legale alla realizzazione degli interventi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-BoldMT;Arial Unicode MS" w:cs="Arial"/>
          <w:sz w:val="24"/>
          <w:szCs w:val="24"/>
          <w:lang w:eastAsia="it-IT"/>
        </w:rPr>
      </w:pPr>
      <w:r>
        <w:rPr>
          <w:rFonts w:eastAsia="Arial-BoldMT;Arial Unicode MS" w:cs="Arial" w:ascii="Arial" w:hAnsi="Arial"/>
          <w:sz w:val="24"/>
          <w:szCs w:val="24"/>
          <w:lang w:eastAsia="it-IT"/>
        </w:rPr>
        <w:t>(ai sensi e per gli effetti dell’art. 46 e 47 del D.P.R. 28 dicembre 2000, n. 445)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Il/i sottoscritto/i,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1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2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n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in relazione alla domanda di aiuto per la realizzazione di investimenti finanziati dall’azione 6 della misura 311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del PSR 2007-2013 della Regione Sardegna, presentata da: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enominazione___________________________________ CUAA 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(di seguito indicato come “richiedente”),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DICHIARA/DICHIARANO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i essere: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proprietario/i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comproprietario/i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coniuge in comunione legale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egli immobili sui quali il richiedente intende realizzare gli investimenti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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di aver preso visione del bando pubblico per l’ammissione ai finanziamenti per l’azione 6 della misura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311 del PSR 2007-2013 della Regione Sardegna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di essere a conoscenza della tipologia di investimenti che il richiedente intende realizzare sugli immobili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otto riportati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di essere a conoscenza degli impegni che, in caso di concessione del finanziamento, saranno a carico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el richiedente e dei conseguenti vincoli nel godimento dell’immobile;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CONSIDERATO QUANTO SOPRA, DICHIARA/DICHIARANO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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di autorizzare il richiedente ad effettuare gli investimenti finanziati dall’azione 6 della misura 311 del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PSR del PSR 2007-2013 della Regione Sardegna, sugli immobili sotto riportati: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Sigla Prov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Sez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Particel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Sub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Il/I dichiarante/i autorizza/autorizzano ai sensi del D.lgs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Allega/allegano fotocopia/e del/i proprio/propri documento/i di riconoscimento sotto specificato/i: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Dichiara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Tipo docu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Nume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Rilasciato d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Data rilascio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  <w:t>Data ……………………. Luogo ……………….</w:t>
      </w:r>
    </w:p>
    <w:p>
      <w:pPr>
        <w:pStyle w:val="Normal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</w:r>
    </w:p>
    <w:p>
      <w:pPr>
        <w:pStyle w:val="Normal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</w:r>
    </w:p>
    <w:p>
      <w:pPr>
        <w:pStyle w:val="Normal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</w:r>
    </w:p>
    <w:p>
      <w:pPr>
        <w:pStyle w:val="Normal"/>
        <w:rPr>
          <w:b/>
          <w:b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  <w:t>FIRMA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389890"/>
          <wp:effectExtent l="0" t="0" r="0" b="0"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sz w:val="18"/>
        <w:szCs w:val="18"/>
        <w:lang w:val="en-US" w:eastAsia="en-US"/>
      </w:rPr>
      <w:t>GAL LINAS CAMPIDANO</w:t>
    </w:r>
  </w:p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  <w:lang w:val="en-US" w:eastAsia="en-US"/>
      </w:rPr>
      <w:t>Via S: Nicolò 15 – 09036 Guspini (VS)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Tel. 070/9784063 Fax 070/9784063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 xml:space="preserve">e-mail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  <w:lang w:val="en-US" w:eastAsia="en-US"/>
        </w:rPr>
        <w:t>info@galinascampidano.it</w:t>
      </w:r>
    </w:hyperlink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www.galinascampidano.it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820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2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val="en-U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val="en-US" w:eastAsia="ar-SA"/>
                            </w:rPr>
                            <w:drawing>
                              <wp:inline distT="0" distB="0" distL="0" distR="0">
                                <wp:extent cx="759460" cy="800100"/>
                                <wp:effectExtent l="0" t="0" r="0" b="0"/>
                                <wp:docPr id="2" name="montelinas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montelinas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9460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8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43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val="en-US"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val="en-US" w:eastAsia="ar-SA"/>
                      </w:rPr>
                      <w:drawing>
                        <wp:inline distT="0" distB="0" distL="0" distR="0">
                          <wp:extent cx="759460" cy="800100"/>
                          <wp:effectExtent l="0" t="0" r="0" b="0"/>
                          <wp:docPr id="3" name="montelinas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montelinas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9460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  <w:t>GAL LINAS CAMPIDANO</w:t>
                    </w:r>
                  </w:p>
                  <w:p>
                    <w:pPr>
                      <w:pStyle w:val="Normal"/>
                      <w:suppressAutoHyphens w:val="true"/>
                      <w:spacing w:lineRule="exact" w:line="28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cs="Garamond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galinascampidan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40:00Z</dcterms:created>
  <dc:creator>MY HP</dc:creator>
  <dc:description/>
  <cp:keywords/>
  <dc:language>en-US</dc:language>
  <cp:lastModifiedBy>utente2</cp:lastModifiedBy>
  <cp:lastPrinted>2011-04-12T09:52:00Z</cp:lastPrinted>
  <dcterms:modified xsi:type="dcterms:W3CDTF">2011-12-29T16:39:00Z</dcterms:modified>
  <cp:revision>6</cp:revision>
  <dc:subject/>
  <dc:title>ALLEGATO A NOTE TECNICHE</dc:title>
</cp:coreProperties>
</file>