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4846713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930602366"/>
      <w:bookmarkStart w:id="9" w:name="__Fieldmark__0_2930602366"/>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930602366"/>
      <w:bookmarkStart w:id="11" w:name="__Fieldmark__1_293060236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930602366"/>
      <w:bookmarkStart w:id="13" w:name="__Fieldmark__2_293060236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930602366"/>
      <w:bookmarkStart w:id="15" w:name="__Fieldmark__3_293060236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930602366"/>
            <w:bookmarkStart w:id="17" w:name="__Fieldmark__4_2930602366"/>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930602366"/>
            <w:bookmarkStart w:id="19" w:name="__Fieldmark__5_2930602366"/>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930602366"/>
            <w:bookmarkStart w:id="21" w:name="__Fieldmark__6_2930602366"/>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930602366"/>
            <w:bookmarkStart w:id="23" w:name="__Fieldmark__7_2930602366"/>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930602366"/>
            <w:bookmarkStart w:id="25" w:name="__Fieldmark__8_2930602366"/>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930602366"/>
            <w:bookmarkStart w:id="27" w:name="__Fieldmark__9_2930602366"/>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930602366"/>
            <w:bookmarkStart w:id="29" w:name="__Fieldmark__10_2930602366"/>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930602366"/>
            <w:bookmarkStart w:id="31" w:name="__Fieldmark__11_293060236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930602366"/>
            <w:bookmarkStart w:id="33" w:name="__Fieldmark__12_2930602366"/>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930602366"/>
            <w:bookmarkStart w:id="35" w:name="__Fieldmark__13_293060236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930602366"/>
            <w:bookmarkStart w:id="37" w:name="__Fieldmark__14_293060236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930602366"/>
            <w:bookmarkStart w:id="39" w:name="__Fieldmark__15_293060236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930602366"/>
            <w:bookmarkStart w:id="41" w:name="__Fieldmark__16_293060236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930602366"/>
            <w:bookmarkStart w:id="43" w:name="__Fieldmark__17_293060236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930602366"/>
            <w:bookmarkStart w:id="45" w:name="__Fieldmark__18_293060236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2930602366"/>
            <w:bookmarkStart w:id="47" w:name="__Fieldmark__19_2930602366"/>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2930602366"/>
            <w:bookmarkStart w:id="49" w:name="__Fieldmark__20_2930602366"/>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2930602366"/>
            <w:bookmarkStart w:id="51" w:name="__Fieldmark__21_2930602366"/>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2930602366"/>
            <w:bookmarkStart w:id="53" w:name="__Fieldmark__22_2930602366"/>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2930602366"/>
            <w:bookmarkStart w:id="55" w:name="__Fieldmark__23_2930602366"/>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930602366"/>
            <w:bookmarkStart w:id="57" w:name="__Fieldmark__24_293060236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930602366"/>
            <w:bookmarkStart w:id="59" w:name="__Fieldmark__25_293060236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930602366"/>
            <w:bookmarkStart w:id="61" w:name="__Fieldmark__26_293060236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2930602366"/>
            <w:bookmarkStart w:id="63" w:name="__Fieldmark__27_2930602366"/>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2930602366"/>
            <w:bookmarkStart w:id="65" w:name="__Fieldmark__28_2930602366"/>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2930602366"/>
            <w:bookmarkStart w:id="67" w:name="__Fieldmark__29_2930602366"/>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2930602366"/>
            <w:bookmarkStart w:id="69" w:name="__Fieldmark__30_2930602366"/>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2930602366"/>
            <w:bookmarkStart w:id="71" w:name="__Fieldmark__31_2930602366"/>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2930602366"/>
            <w:bookmarkStart w:id="73" w:name="__Fieldmark__32_2930602366"/>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930602366"/>
            <w:bookmarkStart w:id="75" w:name="__Fieldmark__33_293060236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930602366"/>
            <w:bookmarkStart w:id="77" w:name="__Fieldmark__34_293060236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930602366"/>
            <w:bookmarkStart w:id="79" w:name="__Fieldmark__35_293060236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930602366"/>
            <w:bookmarkStart w:id="81" w:name="__Fieldmark__36_293060236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930602366"/>
            <w:bookmarkStart w:id="83" w:name="__Fieldmark__37_293060236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930602366"/>
            <w:bookmarkStart w:id="85" w:name="__Fieldmark__38_293060236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930602366"/>
            <w:bookmarkStart w:id="87" w:name="__Fieldmark__39_293060236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930602366"/>
            <w:bookmarkStart w:id="89" w:name="__Fieldmark__40_293060236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930602366"/>
            <w:bookmarkStart w:id="91" w:name="__Fieldmark__41_293060236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930602366"/>
            <w:bookmarkStart w:id="93" w:name="__Fieldmark__42_293060236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2930602366"/>
      <w:bookmarkStart w:id="95" w:name="__Fieldmark__43_2930602366"/>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2930602366"/>
      <w:bookmarkStart w:id="97" w:name="__Fieldmark__44_2930602366"/>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7119106"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1091099399"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732776954"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435490796"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