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62475901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805026792"/>
            <w:bookmarkStart w:id="1" w:name="__Fieldmark__0_80502679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805026792"/>
            <w:bookmarkStart w:id="3" w:name="__Fieldmark__1_80502679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805026792"/>
            <w:bookmarkStart w:id="5" w:name="__Fieldmark__2_80502679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805026792"/>
            <w:bookmarkStart w:id="7" w:name="__Fieldmark__3_80502679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805026792"/>
            <w:bookmarkStart w:id="9" w:name="__Fieldmark__4_80502679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805026792"/>
            <w:bookmarkStart w:id="11" w:name="__Fieldmark__5_80502679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805026792"/>
            <w:bookmarkStart w:id="13" w:name="__Fieldmark__6_80502679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805026792"/>
            <w:bookmarkStart w:id="15" w:name="__Fieldmark__7_80502679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805026792"/>
            <w:bookmarkStart w:id="17" w:name="__Fieldmark__8_80502679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805026792"/>
            <w:bookmarkStart w:id="19" w:name="__Fieldmark__9_80502679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805026792"/>
            <w:bookmarkStart w:id="21" w:name="__Fieldmark__10_80502679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805026792"/>
            <w:bookmarkStart w:id="23" w:name="__Fieldmark__11_80502679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805026792"/>
            <w:bookmarkStart w:id="25" w:name="__Fieldmark__12_80502679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