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63763366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812179664"/>
      <w:bookmarkStart w:id="9" w:name="__Fieldmark__0_812179664"/>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812179664"/>
      <w:bookmarkStart w:id="11" w:name="__Fieldmark__1_81217966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812179664"/>
      <w:bookmarkStart w:id="13" w:name="__Fieldmark__2_81217966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812179664"/>
      <w:bookmarkStart w:id="15" w:name="__Fieldmark__3_81217966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812179664"/>
            <w:bookmarkStart w:id="17" w:name="__Fieldmark__4_812179664"/>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812179664"/>
            <w:bookmarkStart w:id="19" w:name="__Fieldmark__5_812179664"/>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812179664"/>
            <w:bookmarkStart w:id="21" w:name="__Fieldmark__6_812179664"/>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812179664"/>
            <w:bookmarkStart w:id="23" w:name="__Fieldmark__7_812179664"/>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812179664"/>
            <w:bookmarkStart w:id="25" w:name="__Fieldmark__8_812179664"/>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812179664"/>
            <w:bookmarkStart w:id="27" w:name="__Fieldmark__9_812179664"/>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812179664"/>
            <w:bookmarkStart w:id="29" w:name="__Fieldmark__10_812179664"/>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812179664"/>
            <w:bookmarkStart w:id="31" w:name="__Fieldmark__11_812179664"/>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812179664"/>
            <w:bookmarkStart w:id="33" w:name="__Fieldmark__12_812179664"/>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812179664"/>
            <w:bookmarkStart w:id="35" w:name="__Fieldmark__13_812179664"/>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812179664"/>
            <w:bookmarkStart w:id="37" w:name="__Fieldmark__14_81217966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812179664"/>
            <w:bookmarkStart w:id="39" w:name="__Fieldmark__15_81217966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812179664"/>
            <w:bookmarkStart w:id="41" w:name="__Fieldmark__16_81217966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812179664"/>
            <w:bookmarkStart w:id="43" w:name="__Fieldmark__17_81217966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812179664"/>
            <w:bookmarkStart w:id="45" w:name="__Fieldmark__18_81217966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812179664"/>
            <w:bookmarkStart w:id="47" w:name="__Fieldmark__19_812179664"/>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812179664"/>
            <w:bookmarkStart w:id="49" w:name="__Fieldmark__20_812179664"/>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812179664"/>
            <w:bookmarkStart w:id="51" w:name="__Fieldmark__21_812179664"/>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812179664"/>
            <w:bookmarkStart w:id="53" w:name="__Fieldmark__22_812179664"/>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812179664"/>
            <w:bookmarkStart w:id="55" w:name="__Fieldmark__23_812179664"/>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812179664"/>
            <w:bookmarkStart w:id="57" w:name="__Fieldmark__24_812179664"/>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812179664"/>
            <w:bookmarkStart w:id="59" w:name="__Fieldmark__25_812179664"/>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812179664"/>
            <w:bookmarkStart w:id="61" w:name="__Fieldmark__26_812179664"/>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812179664"/>
            <w:bookmarkStart w:id="63" w:name="__Fieldmark__27_812179664"/>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812179664"/>
            <w:bookmarkStart w:id="65" w:name="__Fieldmark__28_812179664"/>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812179664"/>
            <w:bookmarkStart w:id="67" w:name="__Fieldmark__29_812179664"/>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812179664"/>
            <w:bookmarkStart w:id="69" w:name="__Fieldmark__30_812179664"/>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812179664"/>
            <w:bookmarkStart w:id="71" w:name="__Fieldmark__31_812179664"/>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812179664"/>
            <w:bookmarkStart w:id="73" w:name="__Fieldmark__32_812179664"/>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812179664"/>
            <w:bookmarkStart w:id="75" w:name="__Fieldmark__33_812179664"/>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812179664"/>
            <w:bookmarkStart w:id="77" w:name="__Fieldmark__34_812179664"/>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812179664"/>
            <w:bookmarkStart w:id="79" w:name="__Fieldmark__35_812179664"/>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812179664"/>
            <w:bookmarkStart w:id="81" w:name="__Fieldmark__36_812179664"/>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812179664"/>
            <w:bookmarkStart w:id="83" w:name="__Fieldmark__37_812179664"/>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812179664"/>
            <w:bookmarkStart w:id="85" w:name="__Fieldmark__38_812179664"/>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812179664"/>
            <w:bookmarkStart w:id="87" w:name="__Fieldmark__39_812179664"/>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812179664"/>
            <w:bookmarkStart w:id="89" w:name="__Fieldmark__40_81217966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812179664"/>
            <w:bookmarkStart w:id="91" w:name="__Fieldmark__41_81217966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812179664"/>
            <w:bookmarkStart w:id="93" w:name="__Fieldmark__42_81217966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812179664"/>
      <w:bookmarkStart w:id="95" w:name="__Fieldmark__43_812179664"/>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812179664"/>
      <w:bookmarkStart w:id="97" w:name="__Fieldmark__44_812179664"/>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382884149"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364316627"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653707659"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1048281627"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