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773880269"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864993360"/>
      <w:bookmarkStart w:id="9" w:name="__Fieldmark__0_864993360"/>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864993360"/>
      <w:bookmarkStart w:id="11" w:name="__Fieldmark__1_864993360"/>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864993360"/>
      <w:bookmarkStart w:id="13" w:name="__Fieldmark__2_864993360"/>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864993360"/>
      <w:bookmarkStart w:id="15" w:name="__Fieldmark__3_864993360"/>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864993360"/>
            <w:bookmarkStart w:id="17" w:name="__Fieldmark__4_864993360"/>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864993360"/>
            <w:bookmarkStart w:id="19" w:name="__Fieldmark__5_864993360"/>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864993360"/>
            <w:bookmarkStart w:id="21" w:name="__Fieldmark__6_864993360"/>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864993360"/>
            <w:bookmarkStart w:id="23" w:name="__Fieldmark__7_864993360"/>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864993360"/>
            <w:bookmarkStart w:id="25" w:name="__Fieldmark__8_864993360"/>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864993360"/>
            <w:bookmarkStart w:id="27" w:name="__Fieldmark__9_864993360"/>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864993360"/>
            <w:bookmarkStart w:id="29" w:name="__Fieldmark__10_864993360"/>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864993360"/>
            <w:bookmarkStart w:id="31" w:name="__Fieldmark__11_864993360"/>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864993360"/>
            <w:bookmarkStart w:id="33" w:name="__Fieldmark__12_864993360"/>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864993360"/>
            <w:bookmarkStart w:id="35" w:name="__Fieldmark__13_864993360"/>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864993360"/>
            <w:bookmarkStart w:id="37" w:name="__Fieldmark__14_864993360"/>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864993360"/>
            <w:bookmarkStart w:id="39" w:name="__Fieldmark__15_864993360"/>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864993360"/>
            <w:bookmarkStart w:id="41" w:name="__Fieldmark__16_864993360"/>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864993360"/>
            <w:bookmarkStart w:id="43" w:name="__Fieldmark__17_864993360"/>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864993360"/>
            <w:bookmarkStart w:id="45" w:name="__Fieldmark__18_864993360"/>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864993360"/>
            <w:bookmarkStart w:id="47" w:name="__Fieldmark__19_864993360"/>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864993360"/>
            <w:bookmarkStart w:id="49" w:name="__Fieldmark__20_864993360"/>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864993360"/>
            <w:bookmarkStart w:id="51" w:name="__Fieldmark__21_864993360"/>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864993360"/>
            <w:bookmarkStart w:id="53" w:name="__Fieldmark__22_864993360"/>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864993360"/>
            <w:bookmarkStart w:id="55" w:name="__Fieldmark__23_864993360"/>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864993360"/>
            <w:bookmarkStart w:id="57" w:name="__Fieldmark__24_864993360"/>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864993360"/>
            <w:bookmarkStart w:id="59" w:name="__Fieldmark__25_864993360"/>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864993360"/>
            <w:bookmarkStart w:id="61" w:name="__Fieldmark__26_864993360"/>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864993360"/>
            <w:bookmarkStart w:id="63" w:name="__Fieldmark__27_864993360"/>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864993360"/>
            <w:bookmarkStart w:id="65" w:name="__Fieldmark__28_864993360"/>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864993360"/>
            <w:bookmarkStart w:id="67" w:name="__Fieldmark__29_864993360"/>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864993360"/>
            <w:bookmarkStart w:id="69" w:name="__Fieldmark__30_864993360"/>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864993360"/>
            <w:bookmarkStart w:id="71" w:name="__Fieldmark__31_864993360"/>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864993360"/>
            <w:bookmarkStart w:id="73" w:name="__Fieldmark__32_864993360"/>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864993360"/>
            <w:bookmarkStart w:id="75" w:name="__Fieldmark__33_864993360"/>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864993360"/>
            <w:bookmarkStart w:id="77" w:name="__Fieldmark__34_864993360"/>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864993360"/>
            <w:bookmarkStart w:id="79" w:name="__Fieldmark__35_864993360"/>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864993360"/>
            <w:bookmarkStart w:id="81" w:name="__Fieldmark__36_864993360"/>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864993360"/>
            <w:bookmarkStart w:id="83" w:name="__Fieldmark__37_864993360"/>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864993360"/>
            <w:bookmarkStart w:id="85" w:name="__Fieldmark__38_864993360"/>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864993360"/>
            <w:bookmarkStart w:id="87" w:name="__Fieldmark__39_864993360"/>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864993360"/>
            <w:bookmarkStart w:id="89" w:name="__Fieldmark__40_864993360"/>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864993360"/>
            <w:bookmarkStart w:id="91" w:name="__Fieldmark__41_864993360"/>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864993360"/>
            <w:bookmarkStart w:id="93" w:name="__Fieldmark__42_864993360"/>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864993360"/>
      <w:bookmarkStart w:id="95" w:name="__Fieldmark__43_864993360"/>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864993360"/>
      <w:bookmarkStart w:id="97" w:name="__Fieldmark__44_864993360"/>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218539190"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897176466"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1334818831"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1325007182"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