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38200154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266792866"/>
            <w:bookmarkStart w:id="1" w:name="__Fieldmark__0_326679286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266792866"/>
            <w:bookmarkStart w:id="3" w:name="__Fieldmark__1_326679286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266792866"/>
            <w:bookmarkStart w:id="5" w:name="__Fieldmark__2_326679286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266792866"/>
            <w:bookmarkStart w:id="7" w:name="__Fieldmark__3_326679286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266792866"/>
            <w:bookmarkStart w:id="9" w:name="__Fieldmark__4_326679286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266792866"/>
            <w:bookmarkStart w:id="11" w:name="__Fieldmark__5_326679286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266792866"/>
            <w:bookmarkStart w:id="13" w:name="__Fieldmark__6_326679286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266792866"/>
            <w:bookmarkStart w:id="15" w:name="__Fieldmark__7_326679286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266792866"/>
            <w:bookmarkStart w:id="17" w:name="__Fieldmark__8_326679286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266792866"/>
            <w:bookmarkStart w:id="19" w:name="__Fieldmark__9_326679286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266792866"/>
            <w:bookmarkStart w:id="21" w:name="__Fieldmark__10_326679286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266792866"/>
            <w:bookmarkStart w:id="23" w:name="__Fieldmark__11_326679286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266792866"/>
            <w:bookmarkStart w:id="25" w:name="__Fieldmark__12_326679286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