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VA e FAVINO da gran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fava e del favin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e colture, non è necessaria, in quanto sono di fatto autosufficienti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20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e Fav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4,4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e Favi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,5-2,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VA e FAVINO da granell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VA e FAVINO da granell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VA e  FAVINO da grane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Fava e Favino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grane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va  e Favino da granell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0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20:00Z</dcterms:modified>
  <cp:revision>12</cp:revision>
  <dc:subject/>
  <dc:title>BARBABIETOLA DA ZUCCHERO</dc:title>
</cp:coreProperties>
</file>