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TI POLIF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/>
        <w:t>I prati polifiti sono colture poliennali</w:t>
      </w:r>
      <w:r>
        <w:rPr>
          <w:b/>
        </w:rPr>
        <w:t>. Se l’impianto ha una durata di 4 anni, la coltura si considera  tecnicamente non avvicendabile e non è soggetta ai vincoli rotazionali (</w:t>
      </w:r>
      <w:r>
        <w:rPr>
          <w:b/>
          <w:bCs/>
        </w:rPr>
        <w:t>rotazione quinquennale che comprenda almeno tre colture diverse e preveda al massimo un ristoppio per ogni coltura)</w:t>
      </w:r>
      <w:r>
        <w:rPr>
          <w:b/>
        </w:rPr>
        <w:t xml:space="preserve">; se l’impianto ha una durata triennale, la coltura deve  essere seguita da una specie diversa e, in questo caso,  è possibile avere una rotazione con solo 2 colture nei 5 anni ed è comunque ammesso un unico ristoppio per coltura; se l’impianto ha una durata inferiore ai 3 anni, il prato è soggetto ai vincoli rotazionali e  si considera, ai fini del conteggio, come una singola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Prati polifiti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25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4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Prati polif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. 3 – PRATI POLIFITI – CONCIMAZIONE AZOTO (*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6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. 4 – PRATI POLIFITI  – CONCIMAZIONE FOSFORO (*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. 5 – PRATI POLIFITI – CONCIMAZIONE POTASSIO (*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12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*) La concimazione azotata deve essere effettuata a fine inverno, quella fosfo-potassica in autunno, in terreni sciolti va eseguita poco prima della ripresa vegetativ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ati polifi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rati polifiti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5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22:00Z</dcterms:modified>
  <cp:revision>12</cp:revision>
  <dc:subject/>
  <dc:title>BARBABIETOLA DA ZUCCHERO</dc:title>
</cp:coreProperties>
</file>