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FAGIOL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 fagiolin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giol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75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gioli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7-11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FAGIOLINO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50"/>
        <w:gridCol w:w="33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7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5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7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;</w:t>
            </w:r>
          </w:p>
          <w:p>
            <w:pPr>
              <w:pStyle w:val="Paragrafoelenc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presenza di terreni poco aerati e/o compattati (difficoltà di approfondimento dell’apparato radicale)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FAGIOLINO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7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FAGIOLINO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7 t/ha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apporto di ammendante alla precession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1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gioli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agiolin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08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31:00Z</dcterms:modified>
  <cp:revision>11</cp:revision>
  <dc:subject/>
  <dc:title>BARBABIETOLA DA ZUCCHERO</dc:title>
</cp:coreProperties>
</file>