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ORGO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semente  proveniente da organismi geneticamente modificati (OGM).  E’ obbligatorio impiegare semente certificata.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nel sorg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 – Asporti (kg/100kg di prodotto)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,57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Sor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,8 – 7,2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rFonts w:cs="ArialMT" w:ascii="Garamond" w:hAnsi="Garamond"/>
          <w:b/>
          <w:color w:val="000000"/>
        </w:rPr>
        <w:t xml:space="preserve">Tab. 3 - </w:t>
      </w:r>
      <w:r>
        <w:rPr/>
        <w:t>SORG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79"/>
        <w:gridCol w:w="31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3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,8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alla precess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 caso di successione a prati di leguminose o misti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SORGO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8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7,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SORGO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,8-7,2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,8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</w:t>
            </w:r>
            <w:r>
              <w:rPr>
                <w:sz w:val="20"/>
                <w:szCs w:val="20"/>
              </w:rPr>
              <w:t>: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7,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13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14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sorgo.</w:t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67"/>
        <w:gridCol w:w="1648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r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-2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Post 300 -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org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0:00Z</dcterms:created>
  <dc:creator>user</dc:creator>
  <dc:description/>
  <cp:keywords/>
  <dc:language>en-US</dc:language>
  <cp:lastModifiedBy>User</cp:lastModifiedBy>
  <cp:lastPrinted>2009-10-15T10:06:00Z</cp:lastPrinted>
  <dcterms:modified xsi:type="dcterms:W3CDTF">2013-03-15T10:39:00Z</dcterms:modified>
  <cp:revision>9</cp:revision>
  <dc:subject/>
  <dc:title>BARBABIETOLA DA ZUCCHERO</dc:title>
</cp:coreProperties>
</file>