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PER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/>
        <w:t xml:space="preserve"> </w:t>
      </w:r>
      <w:r>
        <w:rPr>
          <w:b/>
        </w:rPr>
        <w:t>E’ obbligatorio impiegare materiale di propagazione certificata di categoria “Qualità CE”</w:t>
      </w:r>
      <w:r>
        <w:rPr/>
        <w:t>.</w:t>
      </w:r>
    </w:p>
    <w:p>
      <w:pPr>
        <w:pStyle w:val="Normal"/>
        <w:jc w:val="both"/>
        <w:rPr/>
      </w:pPr>
      <w:r>
        <w:rPr/>
        <w:t>Per la scelta varietale oltre alla produttività e alla precocità, sono importanti, la resistenza alle malattie, le caratteristiche organolettiche, il sapore dei frutti (dolce o piccante), pezzatura uniforme, colorazione e forma del frutto, contemporaneità di maturazione, facilitazione nel distacco dei fru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jc w:val="both"/>
        <w:rPr/>
      </w:pPr>
      <w:r>
        <w:rPr/>
        <w:t xml:space="preserve">Il peperone è considerata una coltura da rinnovo e pertanto va inserita  in una idonea rotazione al fine di mantenere una buona fertilità del suolo. I cereali autunno-vernini e le leguminose rappresentano un’ottima precessione. </w:t>
      </w:r>
    </w:p>
    <w:p>
      <w:pPr>
        <w:pStyle w:val="Normal"/>
        <w:jc w:val="both"/>
        <w:rPr/>
      </w:pPr>
      <w:r>
        <w:rPr>
          <w:b/>
        </w:rPr>
        <w:t xml:space="preserve">E’ obbligatorio adottare una successione almeno triennale, </w:t>
      </w:r>
      <w:r>
        <w:rPr/>
        <w:t xml:space="preserve">quindi il peperone torna sullo stesso appezzamento dopo che sono succedute almeno due colture annuali. </w:t>
      </w:r>
      <w:r>
        <w:rPr>
          <w:b/>
        </w:rPr>
        <w:t>E’, inoltre, obbligatorio non inserire nella rotazione altre solanac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Peperone – Coefficienti di assorbimento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color w:val="000000"/>
              </w:rPr>
              <w:t xml:space="preserve">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epero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 -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PEPERONE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25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2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uccessione a leguminosa annu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PEPERONE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5-30 t/ha:</w:t>
            </w:r>
          </w:p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C99FF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2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EPERONE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5-30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DOSE STANDAR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 2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peper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eperon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48:00Z</dcterms:created>
  <dc:creator>c</dc:creator>
  <dc:description/>
  <cp:keywords/>
  <dc:language>en-US</dc:language>
  <cp:lastModifiedBy>User</cp:lastModifiedBy>
  <dcterms:modified xsi:type="dcterms:W3CDTF">2013-03-15T10:17:00Z</dcterms:modified>
  <cp:revision>9</cp:revision>
  <dc:subject/>
  <dc:title>POMODORO</dc:title>
</cp:coreProperties>
</file>