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IRASOLE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ella coltivazione delle colture annuali, e quindi del girasole, bisogna adottare una rotazione quinquennale che comprenda almeno tre colture diverse e preveda al massimo un ristoppio per ogni coltura. Non è ammesso il ristoppio del girasole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Giras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8,51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Giras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- GIRASOLE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8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1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- GIRASOLE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 - GIRASOLE</w:t>
      </w:r>
      <w:r>
        <w:rPr/>
        <w:t xml:space="preserve"> 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 girasol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Girasol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>Post 300 - 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-5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Girasol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5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7:00Z</dcterms:modified>
  <cp:revision>9</cp:revision>
  <dc:subject/>
  <dc:title>BARBABIETOLA DA ZUCCHERO</dc:title>
</cp:coreProperties>
</file>