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88575248"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601424942"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136621998"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91921244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