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083087360"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947157542"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86738679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538581894"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