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010567226"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818461458"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337858108"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287914765"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