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981613091"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293455029"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638190705"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768152790"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