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391137508"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989534655"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452147961"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410745972"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