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9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24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___ cod. fisc. ________________________nato/a a 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_____________________________ Prov. ________________ il 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_____ prov. _____in via 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tel___________________mobile______________________ fax____________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rappresentante legale dell’associazione _____________________________________________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 xml:space="preserve">con sede in _______________________ Prov. ______ via___________________ n. __________, 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>a valere sulla Misura 124: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ind w:left="0" w:right="432" w:hanging="0"/>
        <w:jc w:val="both"/>
        <w:rPr/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oggetto di finanziamento per un periodo di 5 anni dalla liquidazione del saldo;</w:t>
      </w:r>
    </w:p>
    <w:p>
      <w:pPr>
        <w:pStyle w:val="TextBody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non modificare la composizione del partenariato di scopo  almeno per la durata della ricerca, così come indicato nel progetto, salvo modifiche approvate dall’ufficio competente della Regione.  </w:t>
      </w:r>
    </w:p>
    <w:p>
      <w:pPr>
        <w:pStyle w:val="Normal"/>
        <w:autoSpaceDE w:val="false"/>
        <w:ind w:left="540" w:right="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9:00Z</dcterms:created>
  <dc:creator>pier</dc:creator>
  <dc:description/>
  <cp:keywords/>
  <dc:language>en-US</dc:language>
  <cp:lastModifiedBy>Utente</cp:lastModifiedBy>
  <cp:lastPrinted>2008-07-18T15:34:00Z</cp:lastPrinted>
  <dcterms:modified xsi:type="dcterms:W3CDTF">2013-04-02T13:39:00Z</dcterms:modified>
  <cp:revision>17</cp:revision>
  <dc:subject/>
  <dc:title>Allegato 1</dc:title>
</cp:coreProperties>
</file>