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81"/>
        <w:gridCol w:w="4600"/>
        <w:gridCol w:w="700"/>
        <w:gridCol w:w="1900"/>
        <w:gridCol w:w="700"/>
        <w:gridCol w:w="3999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VVERSITA’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  D’INTERVENTO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.a. e AUSILIAR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OTE  E  LIMITAZIONI  D’USO</w:t>
            </w:r>
          </w:p>
        </w:tc>
      </w:tr>
      <w:tr>
        <w:trPr/>
        <w:tc>
          <w:tcPr>
            <w:tcW w:w="1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ITTOGAME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scoriosi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homopsis viticola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Interventi agronom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urante la potatura asportare le parti infett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on effettuare la trinciatura dei sarmenti o l'accantonamento degli stessi, ma raccoglierli e bruciarl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Interventi chimici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anno effettuati nelle seguenti fasi fenologich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izio del germogliamen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opo 8-12  giorni dal trattamento precedente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ozeb (1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iram (1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yraclostrobin (2)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La difesa va effettuata solo per le varietà sensibili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1) Non applicabili oltre l’allegagion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2) Indipendentemente dall'avversità Famoxadone, Azoxystrobin, Fenamidone, Trifloxystrobin e Pyraclostrobin non possono essere impiegati piú di 3 interventi all´anno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onospora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lasmopara viticola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Interventi chimic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Fino alla pre fioritur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venire preventivamente sulla base della previsione delle piogge o prima dello scadere del periodo di incubazione. Nelle zone meridionale a basso rischio vanno attese le prime “macchie d’olio”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Dalla pre fioritura alla allegazione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nche in assenza di macchie d’olio intervenire cautelativamente con cadenze in base alle caratteristiche dei prodotti utilizzati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Successive fasi vegetativ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e strategie di controllo sono in relazione alla comparsa o meno della malattia e all’andamento delle condizioni climatiche.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dotti  rameici (1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cozeb (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iram (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itianon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osetil Al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yazofamid (3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oxamide (4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upicolide (5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amoxadone (6)                                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enamidone (6)                                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yraclostrobin (6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it-IT"/>
              </w:rPr>
              <w:t>CAA: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(7)</w:t>
            </w:r>
          </w:p>
          <w:p>
            <w:pPr>
              <w:pStyle w:val="Normal"/>
              <w:spacing w:lineRule="auto" w:line="288"/>
              <w:ind w:left="708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imetomorf</w:t>
            </w:r>
          </w:p>
          <w:p>
            <w:pPr>
              <w:pStyle w:val="Normal"/>
              <w:spacing w:lineRule="auto" w:line="288"/>
              <w:ind w:left="708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provalicarb</w:t>
            </w:r>
          </w:p>
          <w:p>
            <w:pPr>
              <w:pStyle w:val="Normal"/>
              <w:spacing w:lineRule="auto" w:line="288"/>
              <w:ind w:left="708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ipropamid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it-IT"/>
              </w:rPr>
              <w:t>Fenilammidi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: (8)</w:t>
            </w:r>
          </w:p>
          <w:p>
            <w:pPr>
              <w:pStyle w:val="Normal"/>
              <w:spacing w:lineRule="auto" w:line="288"/>
              <w:ind w:left="708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enalaxil</w:t>
            </w:r>
          </w:p>
          <w:p>
            <w:pPr>
              <w:pStyle w:val="Normal"/>
              <w:spacing w:lineRule="auto" w:line="288"/>
              <w:ind w:left="708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enalaxil M</w:t>
            </w:r>
          </w:p>
          <w:p>
            <w:pPr>
              <w:pStyle w:val="Normal"/>
              <w:spacing w:lineRule="auto" w:line="288"/>
              <w:ind w:left="708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etalaxil-M </w:t>
            </w:r>
          </w:p>
          <w:p>
            <w:pPr>
              <w:pStyle w:val="Normal"/>
              <w:spacing w:lineRule="auto" w:line="288"/>
              <w:ind w:left="708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alaxil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1) Al massimo 3 kg di rame per ha all'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2) Vanno impiegati fino all’allegagione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3) Al massimo 3 interventi all’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4) Al massimo 3 interventi all’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5) Al massimo 3 interventi all’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6) Indipendentemente dall'avversità Famoxadone, Azoxystrobin, Fenamidone, Trifloxystrobin e Pyraclostrobin non possono essere impiegati piú di 3 interventi all’anno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7) Al massimo 3 interventi all’anno con CA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8) Al massimo 3 interventi all’anno con fenilammid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4600"/>
        <w:gridCol w:w="2600"/>
        <w:gridCol w:w="469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idi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rysiphe necator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Interventi chimici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Zone ad alto rischio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Fino alla pre fioritura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ntervenire preventivamente con antioidici di copertura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Dalla pre fioritura all’invaiatura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ntervenire alternando prodotti sistemi e di copertura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Zone a basso rischi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venire cautelativamente nell’immediata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-fioritura e proseguire gli interventi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lternando prodotti sistemici e di copertur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it-IT"/>
              </w:rPr>
              <w:t>Ampelomyces quisqualis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Zolf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zoxystrobin (1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floxystrobin (1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(Pyraclostrobin + Metiram (1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oscalid (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it-IT"/>
              </w:rPr>
              <w:t>IBE (3)*(vedi nota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Quinoxifen (4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iroxamina (5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upirimate (6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rafenone (7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ptildinocap (8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1) Indip. dall'avversità Famoxadone, Azoxystrobin, Fenamidone, Trifloxystrobin e Pyraclostrobin non possono essere impiegati piú di tre volte all´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2) Al massimo 1 intervento all´anno indip. dall'avversità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(3) Al massimo 3 interventi con gli IBE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4) Al massimo 3 interventi all’anno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5) Al massimo 3 interventi all’anno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6) Al massimo 3 interventi all’anno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7) Al massimo 3 interventi all’anno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8) Al massimo 3 interventi all’anno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* IBE ammessi: Ciproconazolo (solo Oidio), Fenbuconazolo, Miclobutanil , Penconazolo, Propiconazolo, Tebuconazolo, Triadimenol, Tetraconazolo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Botrite, Muffa grigi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Botrytis cinerea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Interventi agronom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celta di idonei forme di alleva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er i nuovi impianti preferire cvs con grappoli non serrat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quilibrale concimazioni e irrigazio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richi produttivi equilibrat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otatura verde e sistemazione dei tralc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fficace protezione delle altre avversità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Interventi chimici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 consiglia di intervenire nelle seguenti fasi fenologich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-chiusura del grappol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vaiatura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Mepanipyrim (1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>Pyrimethanil (2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>Fenexamide (3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>(Ciprodinil + Fludioxonil) (4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>Boscalid (5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120" w:after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Al massimo 2 interventi all’anno contro questa avversità.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1) Al massimo 1 intervento all’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2) Al massimo 1 intervento all’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3) Al massimo 1 intervento all’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4) Al massimo 1 intervento all’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5) Al massimo 1 intervento all’anno indip. dall'avversità</w:t>
            </w:r>
          </w:p>
        </w:tc>
      </w:tr>
    </w:tbl>
    <w:p>
      <w:pPr>
        <w:pStyle w:val="Normal"/>
        <w:rPr>
          <w:lang w:val="it-IT"/>
        </w:rPr>
      </w:pPr>
      <w:r>
        <w:br w:type="page"/>
      </w:r>
      <w:r>
        <w:rPr>
          <w:lang w:val="it-IT"/>
        </w:rPr>
      </w:r>
    </w:p>
    <w:tbl>
      <w:tblPr>
        <w:tblW w:w="13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4600"/>
        <w:gridCol w:w="2600"/>
        <w:gridCol w:w="4699"/>
      </w:tblGrid>
      <w:tr>
        <w:trPr/>
        <w:tc>
          <w:tcPr>
            <w:tcW w:w="1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FITOFAGI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Tignoletta dell’uva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(Lobesia botrana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Tignola dell'uva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(Eupoecilia ambiguella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Eulia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(Argyrotaenia pulchellana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Interventi chimici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er la prima generazione antofaga non si effettua alcun trattamento. Per la II e III generazione, il momento dell'intervento va determinato in relazione alla curva di volo registrato con le trappole a feromoni e della  sostanza attiva impiegata e ove è disponibile all’andamento delle ovideposizioni con specifici rilievi e/o modelli previsionali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 xml:space="preserve">Bacillus thuringiensis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v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fusione sessuale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doxacarb (1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inosad (2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ebufenozide (3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lufenoxuron (4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ssifenozide (5)(8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mamectina (6)(8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lorantraniliprole (7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Esteri fosforici (9)</w:t>
            </w:r>
          </w:p>
          <w:p>
            <w:pPr>
              <w:pStyle w:val="Normal"/>
              <w:spacing w:lineRule="auto" w:line="288"/>
              <w:ind w:left="708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lorpirifos metile </w:t>
            </w:r>
          </w:p>
          <w:p>
            <w:pPr>
              <w:pStyle w:val="Normal"/>
              <w:spacing w:lineRule="auto" w:line="288"/>
              <w:ind w:left="708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lorpirifo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E’ obbligatorio installare la trappola a feromon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1) Al massimo 2 interventi all´anno indip. dall'avversità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2) Al massimo 3 interventi all´anno indip. dall'avversità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3) Al massimo 1 intervento all’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4) Al massimo 2 interventi all´anno indip. dall'avversità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5) Al massimo 1 intervento all’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6) Al massimo 1 intervento all’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7) Al massimo 1 intervento all’anno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8) Impiegabile solo su Lobesia botrana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9) Al massimo 2 interventi all´anno indip. dall'avversità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Cicalin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(Empoasca vitis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lufenoxuron (1)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ametoxam (2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>Indoxacarb (3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tro questa avversità al massimo 1 intervento all'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1) Al massimo 2 interventi all´anno indip. dall'avversità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2) Al massimo 1 intervento all´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3) Al massimo 2 interventi all´anno indip. dall'avversità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ipid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Drepanothrips reuteri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Interventi chimici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ntervenire solo dopo aver rilevato sulla vegetazione una rilevante infestazion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Spinosad (1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tro questa avversità al massimo 1 intervento all'an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1) Al massimo 3 interventi all’anno indipendentemente dall’avversità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Ragnetto rosso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(Panonychus ulmi)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 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Ragnetto giallo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otetranynchus carpini)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Interventi agronomici</w:t>
            </w:r>
          </w:p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azionalizzare le pratiche colturali che predispongono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l vigore vegetativo</w:t>
            </w:r>
          </w:p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Soglia di interven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nizio vegetazione: 60-70 % di foglie con forme mobili presen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piena estate: 30-45 % di foglie con forme mobili presenti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12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lofentezine</w:t>
            </w:r>
          </w:p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enazaquin</w:t>
            </w:r>
          </w:p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enpiroximate</w:t>
            </w:r>
          </w:p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ebufenpirad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amectin (1)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Etoxazol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" w:before="12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l massimo 1 intervento all'anno contro Ragnetto rosso</w:t>
            </w:r>
          </w:p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l massimo 1 intervento all'anno contro Ragnetto giallo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(1) Al massimo 1 intervento all’anno indipendentemente dall’avversità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Acariosi della vit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Calepitrimerus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vitis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it-IT"/>
              </w:rPr>
              <w:t>Interventi chimici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ntervenire solo in caso di forte attacco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ll’inizio della ripresa vegetativa se si è verificata la presenz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nella annata precedent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 caso di accertata presenza sulle foglie per evitare danni sui grapp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enazaquin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(Fenazaquin+Exitiazox)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Zolfo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Olio minerale (1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tro questa avversità al massimo 1 intervento all'anno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(1) da utilizzare entro la fase di gemma gonfia </w:t>
            </w:r>
          </w:p>
        </w:tc>
      </w:tr>
    </w:tbl>
    <w:p>
      <w:pPr>
        <w:pStyle w:val="Normal"/>
        <w:spacing w:lineRule="auto" w:line="288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14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4800"/>
        <w:gridCol w:w="2400"/>
        <w:gridCol w:w="1400"/>
        <w:gridCol w:w="360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nfestant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  D’INTERVEN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ostanza attiv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% S.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it-IT"/>
              </w:rPr>
              <w:t>Dose l/ha e anno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aminacee e Dicotiledon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t-IT"/>
              </w:rPr>
              <w:t>Interventi agronomi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Operare con inerbimenti, sfalci, trinciature  e/o lavorazioni del terren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nterventi chim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n ammessi interventi chimici nelle interfi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venti localizzati sulle file , operando con microdosi su infestanti nei primi stadi di svilupp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petere le applicazioni in base alle necessità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sigliabili le applicazioni nel periodo autunnal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t-IT"/>
              </w:rPr>
              <w:t>L'uso di diserbanti può essere opportuno quand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i siano rischi di erosione (es. pendenze superiori al 5%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fosat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7,5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l diserbo deve essere localizzato sulla fila. L'area trattata non deve quindi superare il 50% dell'intera superfici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Es. In un ettaro di vigneto si possono complessivamente utilizzare in un anno l 3,75 di Glifosate, o l 9 di Glufosinate ammonio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aminacee e Dicotiledoni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lo per la difesa dall´erba vetriola (Andropogon muricatus, Parietaria ssp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izio autunno, dal 3°anno d´impianto, al max ogni 3 anni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Non ammesso su terreni sabbios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Flazasulfur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0,07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cotiledon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Solo nelle aree colpite da giallumi della vit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Solo sulle file interventi localizzati nelle zone infestate da Ortica e Convolvolo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l massimo un impiego all´anno. Fine estate, inizio autunno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CP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1,5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Fine estate, inizio autunno</w:t>
            </w:r>
          </w:p>
        </w:tc>
      </w:tr>
    </w:tbl>
    <w:p>
      <w:pPr>
        <w:pStyle w:val="Normal"/>
        <w:spacing w:lineRule="auto" w:line="288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851" w:right="1134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tima" w:hAnsi="Optima" w:cs="Optima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tima" w:hAnsi="Optima" w:cs="Optima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tima" w:hAnsi="Optima" w:cs="Optima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tima" w:hAnsi="Optima" w:cs="Optima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tima" w:hAnsi="Optima" w:cs="Optima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tima" w:hAnsi="Optima" w:cs="Optima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tima" w:hAnsi="Optima" w:cs="Optim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Optima;Times New Roman" w:hAnsi="Optima;Times New Roman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tima;Times New Roman" w:hAnsi="Optima;Times New Roman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tima;Times New Roman" w:hAnsi="Optima;Times New Roman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tima;Times New Roman" w:hAnsi="Optima;Times New Roman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tima;Times New Roman" w:hAnsi="Optima;Times New Roman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tima;Times New Roman" w:hAnsi="Optima;Times New Roman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Optima;Times New Roman" w:hAnsi="Optima;Times New Roman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4:00Z</dcterms:created>
  <dc:creator> Hansjörg Hafner</dc:creator>
  <dc:description/>
  <cp:keywords/>
  <dc:language>en-US</dc:language>
  <cp:lastModifiedBy> </cp:lastModifiedBy>
  <cp:lastPrinted>2010-10-05T15:45:00Z</cp:lastPrinted>
  <dcterms:modified xsi:type="dcterms:W3CDTF">2011-02-25T10:44:00Z</dcterms:modified>
  <cp:revision>2</cp:revision>
  <dc:subject/>
  <dc:title>AVVERS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4663175</vt:r8>
  </property>
  <property fmtid="{D5CDD505-2E9C-101B-9397-08002B2CF9AE}" pid="3" name="_AuthorEmail">
    <vt:lpwstr>Peter.Runggatscher@provinz.bz.it</vt:lpwstr>
  </property>
  <property fmtid="{D5CDD505-2E9C-101B-9397-08002B2CF9AE}" pid="4" name="_AuthorEmailDisplayName">
    <vt:lpwstr>Runggatscher, Peter</vt:lpwstr>
  </property>
  <property fmtid="{D5CDD505-2E9C-101B-9397-08002B2CF9AE}" pid="5" name="_EmailSubject">
    <vt:lpwstr>Invio Norme Tecniche per la difesa integrata 2011 - Provincia Bolzano</vt:lpwstr>
  </property>
  <property fmtid="{D5CDD505-2E9C-101B-9397-08002B2CF9AE}" pid="6" name="_ReviewingToolsShownOnce">
    <vt:lpwstr/>
  </property>
</Properties>
</file>